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B2VCAL - Convert ADB files to v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alendar (or rather iCalendar as defined in RFC 2445)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e of calendar (appointments, events, todos, etc.)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grams and platforms. ADB2VCAL is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P200LX appointment book file (extension .ADB)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Calendar format so that the appointments and tod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2VCAL is based on ADBDUMP from the ADBIO package.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command line syntax and the limitations with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no support for password encoded files, maximum file siz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 ADB file, e.g. 1999.ADB,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B2VCAL 1999.ADB 1999.V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-i" option, you can selectively conver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only (e.g. todos only). Type ADB2VCAL without any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ee all option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is just a quick hack, so imprope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B2VCAL is copyrighte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Garzotto, 09-Jun-9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