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 compress or exp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[ *command* ] [ *options* ] *filename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6-2002 Markus Oberhumer &amp;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upx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portable, extendable, high-performance executable p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fferent executable formats. It achieve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ratio and offers **very** fast decompre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suffer no memory overhead or other drawback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may use UPX freely for both non-commercial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(for details see the file LICENSE), we woul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if you credit UPX and ourselves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including a reference to the UPX home pag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Using UPX in non-OpenSource applications without proper cred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not politically correct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es with ABSOLUTELY NO WARRANTY; for details see the fil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said that, we think that UPX is quite stable now. Indee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lots of files without any problems. Also,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undergone several months of beta testing - actually it's more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since our first public beta back in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production quality release, and we plan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xx releases will be backward compati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problems or suggestions to the author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versatile executable packer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cellent compression ratio: compresses better than zip/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PX to decrease the size of your distrib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y fast decompression: about 10 MB/sec even on my old Pentium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memory overhead for your compressed executabl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fe: you can list, test and unpack you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 checksum of both the compressed and un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iversal: UPX can pack a number of execut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atcom/le (supporting DOS4G, PMODE/W, DOS32a and Caus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n32/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rtable: UPX is written in portable endian-neutr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ndable: because of the class layout it's very eas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xecutable formats or add new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: UPX can be distributed and used freely. And from 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source code of UPX is releas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GPL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understand now why we call UPX the "*ultimate*"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operation, eg. upx yourfile.exe will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PX supported file formats can be unpacked using the -d switch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d yourfile.exe will uncompress the file you've jus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t command tests the integrity of the compressed an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eg. upx -t yourfile.exe check whether your file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ed. Note, that this command doesn't check the whole fi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 that will be uncompressed during program executi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hould not use this command instead of a virus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 command prints out some information about th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n the command line as parameters, eg upx -l your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compressed / uncompressed size and the compression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ourfile.ex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: be quiet,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(or -qq): be very quiet,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-q (or -qqq): produce no outpu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: print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ersion: print the version of 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...to be written... - type `upx --help' for no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&amp;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offers ten different compression levels from -1 to -9, and --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mpression level is -8 for files smaller than 512 k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7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1, 2 and 3 are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4, 5 and 6 achieve a good time/rati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7, 8 and 9 favor compression ratio ov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 --best may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mpression level --best can be somewhat slow for lar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definitely should use it when releasing a final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PX 0.70 there is also an extra compression level --be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eezes out even some more compression ratio. While it is usuall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option with your favorite .com file it may take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ress a multi-megabyte program.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tart for achieving the best compression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px --best --crp-ms=999999 --nrv2b -o result_2b.exe and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best --crp-ms=999999 --nrv2d -o result_2d.exe,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of the two resulting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for achieving the best compression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Use the option --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the option --crp-ms=NUMBER. This uses more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to achieve a (slightly) better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must be a decimal value from 10000 to 999999, inclus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 is 10000 (ten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Manually compress the program multiple times, thereby tr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pression methods and keep the best version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pression methods options are --nrv2b and --nrv2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if --overlay=stri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or win32/pe programs there's --strip-relocs=0.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ndles overlays like many other executable packers do: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overlay after the compressed image. This work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doesn't work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version 0.90 UPX defaults to --overlay=copy for 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copy    Copy any extra data attached to the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trip   Strip any overlay from the prog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ing it. Be warned, this may mak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crash or otherwis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kip    Refuse to compress any program which ha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UPX can hold a set of default options for U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 interpreted first and can be overwritten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/Windows:   set UPX=-9 --compress-icons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/ksh/zsh:    UPX="-9 --compress-icons=0"; expor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sh/tcsh:      setenv UPX "-9 --compress-icons=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/Windows you must use '#' instead of '='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because of a COMMAND.COM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of the options are valid in the environment variable - U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--no-env option to turn this suppor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SUPPORTED EXECUTA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Atari ST/TT, a 68000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omputer which was popular in the late '80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reemint.d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line utilities that ship with 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exe stands for all "normal" 16-bit 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 line utilities tha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reloc          Use no relocation records in the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compress plain sys files, sys/exe (two in one) comb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t is recommended to use UPX *instead* of strip. str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bad habit of replacing your stub with its own (out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Additionally UPX corrects a bug/feature in strip v2.8.x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x the 4 KByte aligment of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ncludes the full functionality of stubify. This mea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tubify your COFF files. Use the option --coff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alit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automatically handles Allegro pack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M format (a rather exotic shared library extensio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and trailing garb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ff              Produce COFF output instead of EX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keeps your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Linux is a real operating system, the in-place 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cheme used in the other executable format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we must use temporary decompression to disk. Interesting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good memory management of the Linux kerne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does not introduce a noticable delay, and in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no disk access at all if you have enough fre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process takes places within the filesyste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ressed executable consists of the UPX stub and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the original program in a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 statically linked ELF executab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t progra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overlay to a temporary location in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pen the tempor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y to delete the temporary file and start (exec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compressed program in /tmp using /proc/&lt;pid&gt;/fd/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ined by 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that fails, fork off a subprocess to clea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the program in /tmp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an compress all executables, be it AOUT, ELF, libc4, lib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6, Shell/Perl/Python/... scripts, standalone Java 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,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cripts and programs will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ed programs are completely self-contained.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keeps your original program untouch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compression you will have a byte-ident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use UPX as a file compressor just like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ote that UPX maintains a checksum of the file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is indeed a reliable alternativ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the stub only uses syscalls and isn't linked against lib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un under any Linux configuration that can ru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 and has working /pro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compressed executables sh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BSD and other systems which can run Linux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Please send feedback on this topi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need additional free disk space for the un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/tmp directory. This program is delet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, but you still need it for the full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/proc filesystem support as the stub want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oc/&lt;pid&gt;/exe and needs /proc/&lt;pid&gt;/fd/X. This also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ompress programs that are used during the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/proc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`ldd' and `size' won't show anything useful because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s the statically linked stub (since version 0.82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are stripped from the UPX stub and `size'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 file format any longer - looks like a binutils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tilities like `top' will display numerical value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ield. This is because Linux computes the proces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rgument of the last execve syscall (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/proc/&lt;pid&gt;/fd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reduce memory requirements during uncompression UPX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into blocks, so the compression ratio is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se than with the other executable formats (but still quite n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Advise from kernel experts which can tell me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ve memory semantics is welcome. Maybe this short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remove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cause of temporary decompression to disk the de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s fast as with the other executable formats. Still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oticable delay when starting programs like my ~3 MB emac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1 MB when compress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UPX leaves your original program untouched it is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rip it befor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not advisable to compress programs which usuall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running (like `make') because the commo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ograms won't be shared any longer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ompress a script you will lose platform independ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be a problem if you are using NFS moun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ion of suid, guid and sticky-bit programs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possible security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there is no sense in making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mselves. E.g., this might be a problem for Per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ccess their __DATA__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case of internal errors the stub will abort with exitcod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reasons for this to happen are that the program h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dified after compression, you have run ou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r /proc filesystem is not yet m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`strace -o strace.log compressed_exe' will tell you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win32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used by the TMT Pascal compiler - see http://www.tm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ATCOM/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s been successfully tested with the following extenders: DOS4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4GW, PMODE/W, DOS32a, CauseWay. The WDOS/X extender i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(for details see the file bugs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nd the LX format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le                Produce an unbound LE outp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eping the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 support in UPX is quite stable now, but definitely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some incompabilities with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way UPX (and other packers for this format) wor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increased memory usage of your compressed files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instances of huge compressed programs you're was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common segements of the program won't get shar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. On the other hand if you're compressing on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or running only one instance of larger programs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alty is smaller, but it'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executables from network, then compres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faster, and require less bandwidth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avers are supported, with the restriction that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ith ".scr" (as screensavers are handled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ex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0 Don't compress the ex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if you plan to ru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under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1 Compress the export secti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of the export section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ratio quite a bit bu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ll programs (like winwor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compresses the export section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0  Don't compress any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1  Compress all but the firs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2  Compress all icon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icon directory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resources=0  Don't compress any resour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             Force compression even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expected value in a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0    Don't strip relo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1    Strip relocation records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only works on executables wit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greater or equal to 0x400000.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files becomes smaller, bu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come larger. Note that the result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work under Win32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strips relocations from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tatus is normally 0; if an error occurs, exit status is 1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's diagnostics are intended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bugs immediately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us F.X.J. Oberhumer &lt;markus@oberhume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oberhum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zlo Molnar &lt;ml1050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2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2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used freely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See the UP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UPX License Agreemen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; see the file LICENSE. If not, visit the UPX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