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1.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8/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how the Character Windows on Windows (CWOW) environment differs from the standard Character Windows (CW) environment.  Please refer to the COWAPI.DOC document that describes the standard CW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OW system allows easy portability of CW based applications to a Windows framework.  The CWOW layer provides only a interface on top of Windows, and does not totally replace Windows.  In the cases where the CW interfaces are inadequate (in particular where pixel coordinates are needed instead of character) then the application should go directly to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oes not concern itself with the differences between the CW versions of other standard packages (LMEM, SBMGR, ...) since they are minor and documented in their respective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Windows" (upper case 'W') refers to the Microsoft Windows environment.  The term "Application" refers to the CW application being ported to Windows -- i.e. Win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How it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briefly describes how the CWOW layer works in order to better understand its features and lim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Virtual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OW application will run in a single Window.  It will have a menu-bar but all internal windowing will be handled by CW and not Windows.  Therefore the client area of the one Windows' window will take the place of the entire screen.  This is the virtual screen model.  Inside the virtual screen we can have many (possibly overlapping) CW windows.  CW windows are much cheaper than Windows'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for the spreadsheet in Works, the entire screen will be one Windows' window, but each of the formula bar, status bar, prompt line, scroll bars and sheet panes will be a CW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rtual screen can also be re-sized by the user.  The virtual screen will have a standard (pixel) Windows border around it.  When the user resizes the virtual screen, the application will be notified allowing it to rearrange it's internal CW windows to make everything look goo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verlapping windows inside the virtual screen will have a character-wide border and will size and move via a slightly different interface.  Overlapping windows inside the virtual screen (i.e. CW windows) will not be fully MDI (multi-document interface) compatible since they will not have system menus of their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rtual screen will be implemented as a standard CW screen driver (.CSD).  This will require a primary/secondary and overlapping window buffer.  Since we will provide our own buffers and windowing, bringing up a CW overlapping window will NOT use any of Windows' windowing code.  Drawing to the virtual screen will just be a sequence of WinTextOut() calls using the default system 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SUE: the primary, secondary and overlapping window buffers are 16 bits per character cell.  This can lead to a lot of fixed memory needed for screen 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D functionality of the screen can be easily be implemented with Windows GDI calls.  This may not be worth it depending on how much Windows special graphics is desired for Windows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Menu interface will be mapped onto the Windows menu manager.  Since the menu is outside the client area of the virtual screen's window, Windows will handle drawing and possible wrapping of the menu bar.  To mimic existing CW, we can pretend like the top line of the virtual screen does not exist (i.e. ayMenu = 0, and the Application's CW screen starts at ay=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efully the menu integration should be pretty seem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Keyboard/Mouse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vents that come in from outside (in this case Windows) will be mapped into their equivalent CW messages.  Keyboard messages will translate the WM_KEYDOWN, WM_KEYUP and WM_CHAR messages into the WM_KEYUP and combined WM_CHAR messages of CW.  The mouse coordinates will also be converted from pixel coordinates to character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tual focus and mouse hit testing inside the virtual screen will be handled by CWOW.  As far as Windows is concerned the virtual screen will be one window that may have the input focus, receives mouse messages and may capture the mouse.  It is up to the CWOW layer to dispatch to proper translated messages to the appropriate CW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4 Swapping/Memor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memory manager and code swapper is replaced by the Windows Kernel.  Since the CW kernel was based on the Windows kernel the transition is almost seamless.  The memory models (totally moveable) and integration with the SbMgr are the same on the two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important difference is that the Application's data segment (DGROUP) will not be always FIXED (as in normal CW).  Like all Windows apps it will be locked when the application is running, but may move when the application is 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OW layer will not make use of Windows resources.  The application is free to go directly to the Windows resource manager if it wishes (I would recommend against it due to the inefficiencies (space and speed) of Windows re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point of note: we are replacing the character based CW with a much larger library (the Windows runtime).  This reduces the amount of memory available to the application by about 200K.  Hopefully this number will be smaller with Windows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How lame will it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OW layer will look almost identical to running a normal character based CW application as an Old-App under Windows.  Only the menus will look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first pass, and after we get Windows Works running using the CWOW layer we can then determine the best approach to make things look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ogs are probably the area needing most work.  In particular, with the virtual screen model, pop-up dialogs will still be clipped to the limits of the virtual screen (and hence will not pop up).  Another area of possibility is Pcode-izing the CW user interface code for size reduction (since swap space is very critical in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order to make characters look nicer, we can make special fonts that contain better looking graphics (eg: rounded buttons).  This way we can get a large portion of the visual equality with Windows (especially with Windows controls) without the cost of the full blown Windows window/control manager.  This also has the advantage that if we can get a great looking Works that relies on fixed pitch fonts (and not graphics), we can port that technology to non-Windows environments (in particular the EGA/VGA in text mode since it has downloadable fonts, or any adapter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Changes in Bu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ges in the build process will be very minor.  A special library (DCWOW/CWOW.LIB) will be linked instead of [D]COWS.LIB.  The required .DEF file format will change slightly and the MUNGE and FIXSTUB steps will not b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CW headers will be used, and a special CWOW.H header will be provided for access to renamed windows routines (see below, "Going Directly to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APIs for the other standard packages (interpreter, SbMgr, LMEM, ...) are portable from CW to Windows, only changing the libraries that get linked will be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Changes in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ges in application code will fall in one of three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ings not supported in CWOW (but present in the non-Windows CW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changes to the CW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unctionality above and beyond CW/CW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rictions and changes in the CW API are described in the next major section.  The following describes the rules that must be followed when going directly to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Going Directly to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application wants to go directly to Windows it differs from a standard Windows application in two important re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voiding interference with CWOW g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ame Confli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CWOW will be interfacing to the Windows keyboard/mouse and event inputs, it will be providing its own WndProc.  When working as a CW application, this will be invisible.  The instant the application creates a real Windows window, then it must worry about interaction between the CWOW window and the application's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problem is that the Windows API and CW API collide in various procedure names (the TYPE names are compatible, but the procedures differ in intent and parameters).  To avoid this problem, the CWOW.H header will be provided that prefixes all conflicting real Windows calls with "Win".  Also the CWOW.LIB library will have the renamed DynaLink entry points for Windows entry points (you will not link with the standard MLIBW.LIB library).  This will probably only apply to USER entry points (since KERNEL and GDI entries do not conflict).  This will make it more inconvenient to write Windows code in the framework of PC-Works (but since there are many more lines of code using the CW interface, this is the lesser of two ev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Additions to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the additions to the CW API for the CWO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SCREEN_SIZE</w:t>
        <w:tab/>
        <w:t>message sent to main (i.e. menu) window when the virtual screen has changed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Deletions from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W API calls are not available in the Windows version (CWOW).  The functionality is not supported for several reasons.  The most common reasons are that the CW API calls don't make sense in Windows or that there is equivalent Windows functionality that provides the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 ENVIRONMENT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nvironment (system, swapping, etc) functionality is not available in CW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ProgDir</w:t>
        <w:tab/>
        <w:t>no equiva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hellPresent</w:t>
        <w:tab/>
        <w:t>alway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SwapFile</w:t>
        <w:tab/>
        <w:t>no equiva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dSegment</w:t>
        <w:tab/>
        <w:t>??? we can do this with GetCodeHand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Exec</w:t>
        <w:tab/>
        <w:t>MSDOS executive handles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GlobalHeap()</w:t>
        <w:tab/>
        <w:t>not supported by Windows KER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 MOUSE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MOUSE is part of the Windows environment, most mouse functions are not applicable for CWOW.  The mouse messages are the same as CW, but the following functions are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Mouse</w:t>
        <w:tab/>
        <w:t>mouse should be alway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Cursor</w:t>
        <w:tab/>
        <w:t>replacable by Windows curs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Pos</w:t>
        <w:tab/>
        <w:t>an evil thing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DoubleSpeed</w:t>
        <w:tab/>
        <w:t>replaced by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DoubleClickTime</w:t>
        <w:tab/>
        <w:t>replaced by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apMouseButton</w:t>
        <w:tab/>
        <w:t>replaced by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3 KEYBOARD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e to the fact CW is no longer in control of the keyboard (and must rely on Windows keyboard drivers) we can't support the following functionality.  Please note that fPollKeyboard is also quite different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KeyIsUp/fKeyWasUp</w:t>
        <w:tab/>
        <w:t>not possible -- fast key repeat must be done another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ateKeyRepeat</w:t>
        <w:tab/>
        <w:t>key repeat is changable from the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ableExtendedKeyboard</w:t>
        <w:tab/>
        <w:t>no equiva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4 SCREEN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we are running on a virtual screen the following CW routines/services will not b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color palette</w:t>
        <w:tab/>
        <w:t>the screen driver will pretend that it can't change colors (that's the the job for the control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CharMap()</w:t>
        <w:tab/>
        <w:t>no need since any code using fonts should be using the Windows Font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ursorBlock()</w:t>
        <w:tab/>
        <w:t>this is replaced by the Windows Car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shadows</w:t>
        <w:tab/>
        <w:t>Shadows, and hence chShadow and diShadow will not b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onochrome</w:t>
        <w:tab/>
        <w:t>App should replace it's color selection logic to be more consistent to the Windows color 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5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allable device driver interface is not supported in CWOW.  Since the Windows environment provides all this functionality nothing is loadable.  The following CW calls are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LoadDrv, RerrLoadCwDrv</w:t>
        <w:tab/>
        <w:t>driver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adGsd, FLoadGpd, FreeGsd, FreeGpd</w:t>
        <w:tab/>
        <w:t>GSD/GPD driver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rivers are replaced by their windows equival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SD</w:t>
        <w:tab/>
        <w:t>-&gt;</w:t>
        <w:tab/>
        <w:t>Windows GDI (GDI.EXE and 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D</w:t>
        <w:tab/>
        <w:t>-&gt;</w:t>
        <w:tab/>
        <w:t>Windows GDI (GDI.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KBD</w:t>
        <w:tab/>
        <w:t>-&gt;</w:t>
        <w:tab/>
        <w:t>Windows Keyboard driver (KEYBOARD.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YD</w:t>
        <w:tab/>
        <w:t>-&gt;</w:t>
        <w:tab/>
        <w:t>Windows System (SYSTEM.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D/GPD</w:t>
        <w:tab/>
        <w:t>-&gt;</w:t>
        <w:tab/>
        <w:t>Windows printer driver (???.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CD</w:t>
        <w:tab/>
        <w:t>-&gt;</w:t>
        <w:tab/>
        <w:t>Windows COMM Driver (???.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6 Other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tems are also not supported in CW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NJI</w:t>
        <w:tab/>
        <w:t>it is possible, but not for this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and mouse swapping</w:t>
        <w:tab/>
        <w:t>(for QB/QC) no n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bugging output routines</w:t>
        <w:tab/>
        <w:t>(dprintf() etc) -- most people have their own CommSz() routine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Modifications of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I calls will change in some way shape or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1 Main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Main() entry point will be renamed to Cw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message pump (PeekMessage()/DispatchMessage()) and idling will change in some way I suspect in order to handle the incoming events from Windows.  As a first pass we could hide all this in PollKeyboard() and is a good idea for the first pass CWOW.  Future versions will probably see the Windows specific message pump (WinPeekMessage()/WinDispatchMessage()) being brought in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 fMessage / f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W we have control over all input events (keyboard and mouse).  Therefore we allow the application to run full speed when no input is anticipated.  If the user hits a key we set the fPollKeyboard flag.  The application will (when convenient) call PollKeyboard().  The application need not do a PeekMessage() call until an "important message" gets generated and the fMessage flag is set.  Non-captured mouse moves and key releases are considered as "un-impor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Windows we do not have that luxury.  We must poll via WinPeekMessage in order to get any messages (keyboard 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pass 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poses a solution which will have the least impact on the application's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PollKeyboard flag remains set, and the PollKeyboard() routine polls the Windows event queue (WinPeekMessage()) and dispatches as needed.  The CW event queue is separate and hence fMessage works as it does now (only "importan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be slower in CWOW (since WinPeekMessage() may yield to other applications) and since it may yield, the Application's data segment may 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involved 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uspect the above solution will not survive long after the first pass CWOW system.  The best approach would be for the Application to move the Windows dispatch loop and event testing into their code and modify their idle and interrupt processing accordingly.  The area where this is most time critical, character entry in the word processor, should probably be re-coded for a more efficient Windows implementation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 MOUSE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expect some changes will be needed in the mouse capture functionality.  The programming API will be the same but the question is "should the CW mouse capture be limited to the virtual screen or cover all of Wind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 KEYBOARD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bort is no longer asynchronous.  The exact behavior of this flag is determined by how we solve the fMessage/fPollKeyboard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6 SCREEN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outines FInitScreen() and EndScreeen() will not be needed since the screen is already initialized.  There will only be one screen mode (returned by FQueryInst()) and mode switching will not be allowed (FInitScreen() will be a no-op anyway).  Any code in the application that handles screen mode switching or screen colors should probably be disabled for the Windows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lobal variables axMac and ayMac are no longer constant and may be changed at any time (in response to an external WM_SIZE_SCREE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IsaColor() will be modified in some way to specify more Windows-like colors.  Since the application's color preference code will be rewritten for Windows (to change from an IBM based color model to the Windows color model) then the form the color model takes is mostly driven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rdware cursor (MoveCursor()/EnableCursor()) will be replaced by a Windows Caret (I-Beam) -- the exact interface here may change (allowing functionality like the current SetCursor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7 Other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uspect that the following areas may differ sligh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nd</w:t>
        <w:tab/>
        <w:t>Beep() and 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g 25 / 88</w:t>
        <w:tab/>
        <w:t>[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g 30 / 88</w:t>
        <w:tab/>
        <w:t>[SAR] (1.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How it Work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Virtual Screen</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Menus</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Keyboard/Mouse Mapping</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Swapping/Memory Management</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How lame will it be ?</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hanges in Build</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Changes in Applicatio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Going Directly to Windows</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dditions to API</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Deletions from API</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ENVIRONMENT Functionality</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MOUSE Functionality</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KEYBOARD Functionality</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 SCREEN Functionality</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 Installable Drivers</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Other Stuff</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Modifications of API</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Main Routine</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Message Pump</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 fMessage / fPollKeyboard</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 MOUSE Functionality</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 KEYBOARD Functionality</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6 SCREEN Functionality</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 Other Stuff</w:t>
        <w:tab/>
        <w:t>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on Windows 1.00.01</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R</cp:lastModifiedBy>
  <cp:revision>0</cp:revision>
  <dc:subject/>
  <dc:title> on Window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3.00.00</vt:lpwstr>
  </property>
</Properties>
</file>