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CAT-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CAT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P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Park the hard disk head(s) before power off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Hard disk heads are moved to disk's land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: SCAT-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80286 PC (with 82C235 chip-set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 professional engineer,we recomm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with the SCAT-SET util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User's Guide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: SCAT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: SCATE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A device driver to provide support for LIM EM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file "SCATEMM.TXT"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: Example : (for referen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ollowing command to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SCATE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e recommended procedure for installing SCATEMM.S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. Check to be sure that the system memory siz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M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.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SCATE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. Run SCAT-SE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. Make sure the DRAM TYP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. Select 'EMS',select Enable EMS controll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the desired EMS 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TENDED MEMORY size will be adju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. Save the current settings and exit SCAT-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will reboot,with the EMS driver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S memor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