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OWNLOAD PATH CREATOR 1.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: Are you tired of getting a new CD-ROM and having to type out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of 30 to 40 directories?  Well this program will put a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at!  DLPATH will create a list of all directories for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it to a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 I am not responsible for anything!  Use this program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sk!!!  This program is not garanteed to do anything, but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 Easy just type DLPATH D:\ (Whatever drive letter you wa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DLPATH D:\BBSFILES\ (Whatever drive &amp; path you wa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SURE YOU ENTER THE TRAILING BACK SL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forget how to run it just type DLPATH with no commn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and you will see the correct syntax &amp;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prompted for a file name just type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wish your new dlpath.lst to be.  Also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do multiple drives in one list just type the sam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s you did before when prompted for a save as file, DL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ppend to the bottom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  I have tested this program and use it on my har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 or have any suggestions please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a letter with $2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P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3434 Arde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kfield, Il  605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romise I will answer your letter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1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Added error trapping to verify if drive &amp; director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hanged error handling to show what error has occur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just displaying the help screen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Added color and command 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First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