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lease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LICENSE.DOC for license terms, and usage condi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.DOC for distribution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registration information, including a simpl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ich you can complete and FAX or mail to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your Odyssey Package gets you (apart from sal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lty conci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ATEST version of the software, plus notice of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comprehensive, professionally bound and typeset 400+ pa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FAX module (supports EIA Class I/II mod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REMOTE CONTROL module (5000+ cps file transfer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ices of updates and reduced-pric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ree voice-line technical support for 90 days. (extend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nline support via CIX (UK) --------- Join comms/2ody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userve --------- GO UKSHARE, or GO PCVENF - Sec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RIUS BBS (USA) --------- call 508-794-0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dyssey Extension Package contains the FAX and REMOTE CONTRO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, plus a script compiler, an editor configuration ut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 only) a dialing directory conversion program to make switc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omm, QModem, or Telix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US you can register Odyssey by sending $89.00 + $6 S&amp;H to TR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, using the invoice below.  TRIUS also accepts VISA and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card pay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 also be able to find Odyssey at your local software deale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do not have it have them call either of the publish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.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e licenses are available for the Odyssey. A site license entitle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is software on all of the computers in a building, campu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t.  For Site Licensing pricing and info in North America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TRIUS, Inc.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VAR licenses are available for computer retail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nts. This entitles the seller to bundle Odyssey with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s, or other hardware or software sold at retail. The buy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ill become registered users of Odyssey at no additio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turning a postcard-style registration card.  Please contact TRI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 (USA) or Shareware Publishing (UK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North Americ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ntact Shareware Publishing for pricing detail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Publi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Vi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i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lyton, Dev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(voice): 0297-24088 (+44 297 240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ct Steve Townsley (70007,4725 on C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ngle User Invoice - North Americ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Introductory Limited Time Pric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US, Inc.     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P.O. Box 249       </w:t>
      </w:r>
    </w:p>
    <w:p>
      <w:pPr>
        <w:pStyle w:val="PreformattedText"/>
        <w:bidi w:val="0"/>
        <w:jc w:val="left"/>
        <w:rPr/>
      </w:pPr>
      <w:r>
        <w:rPr/>
        <w:t>N. Andover, MA  01845-0249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VISA/MC call:                   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800-GO-TRI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rders  ONLY *                  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___  registered copies of Odyssey at $89 + $6 shipping each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es diskette, manual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me ___ copies of the current Odyssey shareware diskette at $5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otal: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require ____ 5 1/4"   ____ 3 1/2" dis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Checks, Money Orders, VISA, MasterCard are accepted.  Written Purchase</w:t>
      </w:r>
    </w:p>
    <w:p>
      <w:pPr>
        <w:pStyle w:val="PreformattedText"/>
        <w:bidi w:val="0"/>
        <w:jc w:val="left"/>
        <w:rPr/>
      </w:pPr>
      <w:r>
        <w:rPr/>
        <w:t>Orders are accepted for quantity purchases and site licenses from most</w:t>
      </w:r>
    </w:p>
    <w:p>
      <w:pPr>
        <w:pStyle w:val="PreformattedText"/>
        <w:bidi w:val="0"/>
        <w:jc w:val="left"/>
        <w:rPr/>
      </w:pPr>
      <w:r>
        <w:rPr/>
        <w:t>companies, schools, and governmental units.  Terms NET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SA/MC #  _________  _________  _________  _________  Exp Date:___ /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_   Phone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urchasing, Accounts Pay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dyssey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printed manual(s) and current disk(s) will</w:t>
      </w:r>
    </w:p>
    <w:p>
      <w:pPr>
        <w:pStyle w:val="PreformattedText"/>
        <w:bidi w:val="0"/>
        <w:jc w:val="left"/>
        <w:rPr/>
      </w:pPr>
      <w:r>
        <w:rPr/>
        <w:t>be sent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TRIUS, Inc. at  508-794-9377  for site licensing prices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