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151350053"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456492102"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756755942"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