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rb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 - yet another SOKOBAN for the HP48: GARBAGE - update to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to solve puzzles of increasing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lemented as library (no. 1111, 7602 bytes, checksum #F5F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s *50*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 repeat (to prevent key dama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o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/restor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 to next/prev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s.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lev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text data is stored in normal us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 PG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 go to next/prev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 level 16 and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game, download the file and recall it i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port number (0,1,2) where you want to store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. Switch the HP48 off, then on again. GARBAG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as a library named GARBAGE (id no. 1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rid of the game execute the following commands (i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ored in port 1 or 2, make sure the port is set to R/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</w:t>
        <w:tab/>
        <w:tab/>
        <w:t>@ switch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11 DETACH</w:t>
        <w:tab/>
        <w:tab/>
        <w:t>@ release GARB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&amp;:1111 PURGE</w:t>
        <w:tab/>
        <w:t>@ search and purge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date an older version of GARBAGE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install the old GARB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stall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generate an executable form of CNVTGD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ting), download, execute and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CNVTGD see 'Things to noti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it, enter the LIBRARY GARBAGE menu and press th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GARB or just type GARB[ENTER] at the command lin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immediately, coming up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#################   GARB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                #  ********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                #  *  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                #  *  x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                #  *  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                #  ********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#################   VER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</w:t>
        <w:tab/>
        <w:t>A little logo with the actual level number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x *</w:t>
        <w:tab/>
        <w:t>the center of it 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</w:t>
        <w:tab/>
        <w:t>The game are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</w:t>
        <w:tab/>
        <w:t>Move actor one step left. Repeats if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</w:t>
        <w:tab/>
        <w:t>Move actor one step right. Repeats if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>Move actor one step up. Repeats if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>Move actor one step down. Repeats if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</w:t>
        <w:tab/>
        <w:tab/>
        <w:t>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</w:t>
        <w:tab/>
        <w:tab/>
        <w:t>Make a snapsho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</w:t>
        <w:tab/>
        <w:tab/>
        <w:t>Restore game from last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Set actual level to initial state (do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Undo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shift ON</w:t>
        <w:tab/>
        <w:t>Turn calculator off without leav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shift +</w:t>
        <w:tab/>
        <w:t>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shift -</w:t>
        <w:tab/>
        <w:t>Go to prev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ab/>
        <w:t>Leave GARBAGE (Boss key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by Gilles Koh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ARBAGE, you're in charge of garbage collection inside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arbage collector' is shown by a cross-shaped symbol. Y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collect lost objects and move them onto free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in GARBAGE are: (all shapes 4x4 size, '.' =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'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  your 'collector' or 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.  Control using [left], [right], [up] and [down]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 (appears a little differently on storage locations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.  a moveable object. Push them to their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  you may only push objects (no pulling them)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 objec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.  an empty storage location. Push moveable objects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  successfully filled-up stor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  (you may still move the object away again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#  an unmoveable object. No way to move it - just st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. 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.  the 'mover' above an empty stor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.  (there is no special meaning to this, excep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  that you're above a storag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m of the game is filling up all storage location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(moveable) objects to them. This successfully comp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e collection task, and you're promptly assigned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less you've solved them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entering a new level (or when you make a snapshot with 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stores information about the context in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d 'gc.data' (670 bytes in size). If this variab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 in the path, it will be overwritten. Otherwi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this variable in the actual directory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come up with this data (if it is found), so you c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pt your task at every point by pressing STO, then leaving wit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also possible to select a level. Just store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range 1 - 50 into 'gc.data' and GARBAGE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soci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data stored in 'gc.data' is invalid, the game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ound toggle (+/-) modifies flag -56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doesn't destroy your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get a 'Collection Failed' from the game, please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scription of the circumstances and the content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traps any error, prints an error message and DOESN'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the stack. Use the interactive stack to view the sta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 CLE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will maintain this program, so feel free to mail m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or notes of appreciati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early, save often 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old one context variable in every subdirectory, 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person can be playing the gam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Gilles Kohl - posted MOVE in Dec 90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used the algorithms, pictures and part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Douglas R. Cannon - SKUNK 1.0 (freeware, great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used his 'FANFARE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Yvonne - alph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Raymond Hellstern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Chris Spell - inserted the UUENCODE form of GARBAGE (thank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Markus Witt - reviewe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HP Corvallis - RPL tools/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Lutz Vieweg - asks for an und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Robert Brunner -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Dan Ciarniello - reports the bug in level 36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ying, Detl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