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84 by akcs.mmorgan@hpcvbbs.cv.hp.com [Captain Mor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uine-McClus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ce again, does anybody know how do use bitwise oper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?  I am referring to bitwise operators that operate on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ones that operate on hex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1 by detlef@dmhh.hanse.de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only the bitwise AND available in the ROM (#AND 03E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, NOT and XOR you can use the code ob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POP2# 03F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-A!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#03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POP#  0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-A-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#03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POP2# 03F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&amp;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!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-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#03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`What a depressingly stupid machine'|             Detlef Muel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Marvin</w:t>
        <w:tab/>
        <w:tab/>
        <w:tab/>
        <w:t xml:space="preserve">     |</w:t>
        <w:tab/>
        <w:tab/>
        <w:t>detlef@dmhh.hanse.d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