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LLOG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llogisms? What's a syllogism? Well, with this program your HP48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intelligent! It let's your calculator handle syllogism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crates is a 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 is mor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refore:) Socrates is mor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ird is an an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agle is a b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nimal is mor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refore:) An eagle is an animal and (therefore) it is mor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transfer the directory to your HP48G(X). I can't really remember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some GX specific UserRPL commands, so if you have a S(X), you'l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try it out and see if it works. If it doesn't I'm not respon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been warn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art the program with RUN. This little program will ask you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nd does something with it (we will see what it does a little la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 it asks for a another string. You stop the program b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NTER (i.e. by entering "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ter normal English (or even Dutch ;-)) sentences, as long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following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only verb is "i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Only a subject and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For questions, the subject must be one word without spaces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o use _ as a space in objects consisting of more than one 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sound a bit stupid and not very useful, but let me explai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oes with strings you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t leaves out all characters between ascii code 32 and 65 (thus eli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 like question marks, full stops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converts all lower case letters to upper case (i.e. you do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in lower case letters to get "nice looking sentences"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thing the program does is get rid of those lower case letters &lt;gr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rip all the words in the variable 'KillWords'. These are current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", "AN", "A", "DE", "HET" and "EEN". This means all articles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 Dutch: lidwoorden)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resulting string begins with "IS " then it is taken as a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word after the "IS " is taken to be the subject and the r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n to be the object. Otherwise, the resulting string is take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 and it's split up in two pieces around a " IS ". The par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IS " is taken to be the subject and the other part is taken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. If there is no "IS" in the string anywhere, the program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littl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ed:     "Is an eagle an animal?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one:    "Is an eagle an ani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two:    "IS AN EAGLE AN ANI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three:  "IS EAGLE ANI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four:   Question: EAGLE = ANI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ed:     "A broken_HP48 is usele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one:    "A broken_HP48 is usel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two:    "A BROKEN_HP48 IS USEL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three:  "BROKEN_HP48 IS USEL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four:   Fact: BROKEN_HP48 = USE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after a while you will stop entering sentences as in the example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just enter sentences as in step three. I do...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ed a fact the program will first search it's fact datab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it knows the fact already (either because you already entered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can deduce it from basic facts you already entered).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it tells you this and does nothing. If it does not know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enter it in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ed a question the program will search the database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you ask about is in the database (again: either as a basic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before or as a conclusion from other facts). If it i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your question affirmatively. If not, it just says "I don't kno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this program is not one of the most useful I've ever seen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for that matter) it sure can be fun to have an "intellig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conclude this file with an example conversation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ssume the database to contain the facts that you will fi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variable in the SYLLOG directory. You can clear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oring {{}{}} in the variable Databas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ocrates is mort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.                 (Of course it does; it's one of my examples, right?)</w:t>
      </w:r>
    </w:p>
    <w:p>
      <w:pPr>
        <w:pStyle w:val="PreformattedText"/>
        <w:bidi w:val="0"/>
        <w:spacing w:before="0" w:after="0"/>
        <w:jc w:val="left"/>
        <w:rPr/>
      </w:pPr>
      <w:r>
        <w:rPr/>
        <w:t>"A cow is a mamm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ay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A cow is a herbivo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ay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A cow is an anim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"Is a tiger a predator?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Is a predator a carnivore?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A tiger is a carnivo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"Is Jarno mortal?"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"Jarno is a 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ay so.          (I should know, shouldn't I!? ;-))</w:t>
      </w:r>
    </w:p>
    <w:p>
      <w:pPr>
        <w:pStyle w:val="PreformattedText"/>
        <w:bidi w:val="0"/>
        <w:spacing w:before="0" w:after="0"/>
        <w:jc w:val="left"/>
        <w:rPr/>
      </w:pPr>
      <w:r>
        <w:rPr/>
        <w:t>"Is Jarno mortal?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correct.        (Damn. Well, can't say I didn't know that alread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I'm an animal too. You can try that one yourself.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with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rno Peschier, JP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schie@cs.ruu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You can do with this program what you like. All I ask is a littl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uff I wrote when you can use it in your own programs. One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for this kind of recycling could be my association li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datastructure, I think. I've included it in this ZIP archi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LI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