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t is boys and girls, a kludgy driver to use your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.  A couple of caveats, the command line IS CASE SENSE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lare the device driver path in lower 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comend you just cut and paste from the following ex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config.sys.  It's a plug in replacement for com16450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lready use that, then just make a minor edit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vice statement.  here's my config.sys snippet for a 164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and a 16550 on com2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ydll\com16450.sys COM1 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ydll\com16550.sys COM2 2F8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evice drivers are included in this care package.  As you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 line options.  First is the device nam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OM, and be followed by a single digit, ie COMx.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ve.  the entire command line is case sensative. 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is the base port for the device (in hex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s parameter is the irq to use.  You cannot share irq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The above sample shows the standard configuration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.  You can install as many instances as you have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lines to spare.  I currently have 4 instances install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handle 4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about com16450.sys.  It's not buffer awar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a serial port with a 16550 in there, it's liable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-init the system from a power down.  Sinc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river for the 16450 and 16550, I'm not going to fix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urn into a minor performance issue.  I dont particulari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 more instructions to an already bloate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end netmail to 1:153/905.  I will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omments only, and also to bug reports.  I have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her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&gt;&gt;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problems, please describe them in detail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bout a broken drive or some such, and want to blame m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ont listen.  If you approach me reasonably, I'll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o help rectify your problems.  I too want this driver to b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it's running on m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have fun with the new toy.  I sure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ry.  Sysop @ 1:153/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