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93963042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661705276"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