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K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by Cutting Edg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Documentation by John M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Edge Online                              (318) 537-708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72-B Kucinski Street                           (318) 537-7746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Polk, LA  71459                             Hayes Optima 28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                   FidoNet: 1:3817/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K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using this PP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CBoard 15.21+ (This program was created with PPLC v3.0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ith any version less than 15.2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ough space on your hard drive for instal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It's not needed but placing this PPE and all your PPE'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ubdirectories is helpful.  This allows you to more easi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 PPE with it's accompanying files.  Plus if you plac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PE in a directory you may run into the program trying to use a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is needed to run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K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vent of so many "Who's Called" utilities you migh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why I decided to create yet another one. Well, the answer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. I like programs which I make. I'm biased this way and feel tha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ossess the knowledge, skill and experience to do so I just might as we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or it might help other users beside myself. This program 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M_ series of PCBoard PPE's and is a fine addition to your online system.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n great strides to make this the best online "WhoCalled" PPE around.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n what we consider to be the best parts of the WhoCall PPE's an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nto one PPE. We know that you will find this a program which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to you, easy to install and maintenance free on your part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s which help set this program apar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s, colors, etc are 100% SysOp def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installation via our INSTALL.BAT file will have you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ith this program faster than you can probally pri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, but sweet, manual out on your printer! How's that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; this is a short manual al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and TTY compliant. If in TTY mode than no ANSI pos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, but users will still have the ability to use the lig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llow the step by step instructions below and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K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 program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irst unZIP the archive into its new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oto the new subdirectory and create you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a SAMPLE.CNF which is commented and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what the configuration file should look lik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must bee called LBAR.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e provide you with every file needed to give you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system. Of course, our colors may not be wha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so you might wish to change the files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files you will need to know the layout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you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: Prompt to display before lightbar items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eft blank if you don't wish to have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Line: This is to specify whether you wan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isplayed on one line right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r if you want only one choice to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a time. (1 for only 1 per line or 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n the line 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Line: Number of spaces to place inbetween lightb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th Line: Normal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th Line: Hilighte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We strongly suggest that the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ighted prompts be of the same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th Line: The command sent if this option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Repeat as need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w you will need to update a PCBTEXT file. We've probid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bat file which gives you the capability to chang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PCB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's to it! We hope that you enjoy this program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look at the rest of the JM PowerPack which is the best de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on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K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reasons for error codes.  The main reason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wrong in the program.  Even though all efforts have been mad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possible errors there still may be some configuration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.  As such we've included extensive error checking in all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eliminate any and all possib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shown to the caller on the screen explaining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and why if the program can determine without a doubt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rrors will be logged to the callers log!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y problems that your users might not tell you.  A lot of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ccurs the users like "that's nice."  We feel that even as n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for the user to explain to the SysOp what they were do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occur, we know not to expect it so we've added this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When it logs this information to the callers log it also lo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aying that it gave to the user.  This gives you the 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heck out the "Frequently Asked Questions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document for it may cover a question you are current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PCBoard and PPE'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K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on either my BBS or through my home phone numb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I'm not home and you receive the answering machine just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number with a short explanation, if you can, of the problem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you back as soon as I can and if you gave me a descrip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ll more than likely have an answer for you when I do call you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call us with information about a bug in the program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us the following information.  This information will help us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probl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 and brand of computer, hard disk, plus any 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rsion of DOS plus any TSRs or device driver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xplanation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scription of what is in memory from the MEM command (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users only) or a simila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and/or being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tting Edge Online BBS operates 24 hours a day, is using a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 28.8k modem, PCBoard 15.2/10 and the number is (318) 537-7746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download if you wish on the first call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doors.  We do use CALLER-ID for just this purpose. 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like callback doors and am sure many others feel the same. 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upgraded the system bringing the system to 13.2 Gigs on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CD-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vailable also on the PCBoard Support BBS, Salt Air.  I on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week, normally on Saturday so the replies won't be as quick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.  I'm also in the FidoNet PCBoard, PCB-Net conferences.  Ou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1:3817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, suggestion, comment, download or jus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please call and we will be more than glad to serve you.  We're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are happy so let us know if we're doing something wrong.  If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it right tell your fellow PCBoard SysOps, if not tell U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