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A vertical bar denotes changes since the last post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rent Posting Dated:  05-0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SOURC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a PPL source file may contain none, one,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EYWORD ][EXPR|VAR][,EXPR|VAR][;|'][COMMENT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- A PPL statement used to accomplish so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    - A PPL expressioin which may contain VARs,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    - A PPL variable with optional array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  - A PP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    - A PPL function that retur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- Used to start a comment. 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- Used to start a comment. 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- Comment text following the ; or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ine is blank or contains only a comment,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contains a KEYWORD, that line is compiled into a tok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n't contain a KEYWORD but some argument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 assignement statement (L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utilizes the following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acte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FALSE, non-0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julian date (count of days since 1/1/1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,147,483,648 - +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$21,474,836.48 - +$21,474,836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 character point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 is an empty string; non-NULL points to a str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less than or equal to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of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var[(dim[,dim[,dim]])][,var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ny type may be assigned to any other typ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est way to accomplish type conversion.  BOOLEAN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, MONEY and TIME are all integer type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 each other. Assignment from a larger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smaller data type automatically convert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suitable for the smaller data type. 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rom STRINGs is dependent on the othe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s are imported/exported as "MM-DD-YY".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ed/exported as "HH:MM:SS".  MONEYs are impor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ed as "#.##" without embedded dollar signs or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sing as many characters as need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 point.  All variables must be declar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allows user defined constant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#.## - A MONEY constant (dollar sign followed by optional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decimal point followed by cents; # =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h    - An INTEGER hexadecimal constant (# = 0-9 &amp;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    - An INTEGER decimal constant (# =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o    - An INTEGER octal constant (# = 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    - An INTEGER binary constant (# = 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- An INTEGER constant (# =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  - A STRING constant (X = any displayabl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##  - An INTEGER @X constant (# = 0-9 &amp; A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edefined constant labels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= 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omatically press enter after 10 seconds of no user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= 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T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und a bell when promp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various statements fo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DOTS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cho dots instead of user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LINE =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rase the current line when user presse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FALS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passed to STARTDISP to force line count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LEN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 (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to show input field width if ANSI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passed to STARTDISP to force non-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EXP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d subscription access allowed flag for CONF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MW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waiting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REG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access allowed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SEL =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selected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SYS =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SysOp access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FILE statement to search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=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plays parenthesis above current line if FIELDLEN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no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ASCII =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ow high ascii characters, regardless of curren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, if disable high ascii filter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=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FILE statement to search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AFTER =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, PROMPTSTR and DISPTEX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nd an extra line feed after user presse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BEFORE =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, PROMPTSTR and DISPTEX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nd an extra line feed before promp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 =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T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g text to callers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LEFT = 1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T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g text to callers log, forcing left 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passed to STARTDISP to not chang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, PROMPTSTR and DISPTEX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nd a line feed after user presse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LEAR = 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n't clear field at first keypress regardless of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_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ope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_R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ope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_W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ope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FILE statement to search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D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ow semi-colons and spaces in addition to 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B = 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den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both) access 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N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allow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deny none) access 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R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deny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W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deny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TRU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ASE =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ce user input to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WRAP =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user hits end of line, save the text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NO = 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allow international yes/no 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predefines the following variables for user record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creen between message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DEF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column message edit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current exper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full screen edit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F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ull screen edi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LONG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line vs 4 line message head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multi-screen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U_EX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U_PW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that the users password expires and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U_EXP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U_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U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ADD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address information (if the SysOp has enab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 0 = First stre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Second stre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alias (if the SysOp has enabled alias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B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business/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city/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CM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CM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s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HV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home/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NOT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about the user (if the SysOp has enabled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s 0-4 hold lines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defaul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verification string (if the SysOp has enabl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allows the following operators to be us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value and rvalue are simply the values to the left an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, of binary operat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- Start sub-expression (also allows [ or {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- End sub-expression (also allows ] or }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- Raise lvalue to the power of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Multiply lvalue by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- Divide lvalue by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- Remainder of lvalue divided by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- Add rvalue to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- Subtract rvalue from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- Is lvalue equal to rvalue (also allows =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- Is lvalue not equal to rvalue (also allows != and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- Is lvalue less than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- Is lvalue less than or equal to rvalue (also allows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- Is lvalue greater than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- Is lvalue greater than or equal to rvalue (also allows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- Logical not of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- Logical and of lvalue with rvalue (also allows &amp;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Logical or of lvalue with rvalue (also allows |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allows the following functions, returning the specifi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pecified arguments, to be used in an expression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require no arguments, in which case the parenthe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; if arguments are required, the arguments may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of any type, but will be convert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ypes prior to function evaluation:  BEXP (BOOLE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P (DATE), IEXP (INTEGER), MEXP (MONEY), SEXP 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P (TIME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flag indicating whether or not the user ab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f data via ^K/^X or answering no to a MORE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bsolute value of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and of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ON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user has ANSI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(S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SCII value (0-255) of the first character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W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word built from two byte sized values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XP1*0100h+IEX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D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aller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NUM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aller number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arrier speed as reported by the modem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TYPE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issuer of credit card number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ON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carrier detect signal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(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ingle character long string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by ASCII code IEXP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COLO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olor (0-255) in use by the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CONF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C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users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oday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ay of the month (1-31) of D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GLEVE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ebug level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COLO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efault color as specifie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ay of the week (0 = Sunday, 6 = Saturda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XP fe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boolean TRUE value if the file SEXP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(I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a file access error occurred on channel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file was opened or FERR was last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NF(SEXP,IEXP) (BOOLEAN, DATE, INTEGER, STRING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piece of information (specified by IEXP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:  1 = Return TRUE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= Return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= Return fil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= Return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= Return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h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2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4h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0h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= Return fi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= Return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= Return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 = Retur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TCC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formatted credit card number based on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NV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environment variable named by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OKEN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string token from a prior call to TOKE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 as the GETTOKEN statement but can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without prior assignement to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olumn (X position) of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Y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row (Y position) of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MOD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character indicating the users graphic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RIPscrip supported, G = ANSI graphics (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ing) supported, A = ANSI positioning (no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, or N = No graphics (RIP or ANSI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ath, as specified in PCBSetup, to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(T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hour of the day (0-23) of T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2S(IEXP1,I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ing the integer value IEXP1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ase I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E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keypress as a single character long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ring with the name of the function or cursor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(SEXP1,S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of SEXP2 in SEXP1 (1-LEN(SEXP1))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2 not in S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KE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keypress from the BBS keyboar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ong string, or a string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r cursor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XT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extension for the users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(SEXP,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ft-most IEXP character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(S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ON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user has already logged on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 with all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low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RIM(SEXP1,S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the first character of 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m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ALNUM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hrough Z, a through z, and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ALPHA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hrough Z and a through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ASCII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(" ") through tilde ("~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FIL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NUM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PWD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NODE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aximum node possible with the cur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, /2 would return 2, /10 would return 10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ETBYTE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next byte from the modem (0-255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no bytes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(SEXP,IEXP1,I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from SEXP starting at the IEX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 and containing IEXP2 character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(T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inute of the hour (0-59) of T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KE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keypress from the remote caller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ong string, or a string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r cursor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LEFT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allers minutes left to us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N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allers minutes online so far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ADDR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egment:offset address as a long integer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word sized values by the formula: (IEXP1*00010000h+IEX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ATE(IEXP1,IEXP2,IEXP3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date with the year specified by IEXP1 (1900-207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specified by IEXP2 (1-12), and day specified by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odem connect string as report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onth of the year (1-12) of D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A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language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complement (all bits inverted)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OCAL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user is 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or of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AGESTAT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turns TRUE if the user has paged the SysOp (or PAGE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een issued), FALSE otherwise (or PAGEOFF has been iss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AT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with the path and file name of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NODE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B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byte value (0-255) located at memory address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EEK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DW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igned integer value (-2147483648 - +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at memory address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W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word value (0-65535) located at memory address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NAM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ame of the currently executing PPE fil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with the path (no file name)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P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(I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feature specified by IEXP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if the feature specified by IEXP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:  1 = Alia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= Verify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= Addres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= Password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= Statistic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= Note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number between 0 and IEXP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INE(SEXP,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return line number IEXP from file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A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A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A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B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B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B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B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B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B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F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tate of the carry flag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C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C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C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I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I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S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S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S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ES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F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flags register after a DO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SI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SI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(SEXP1,SEXP2,SEXP3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all occurence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SEXP2 replaced by the first character of SEX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(SEXP,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right-most IEXP character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RIM(SEXP1,S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the first character of 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m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I(SEXP,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n integer representing the string SEXP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SCRTEXT(IEXP1,IEXP2,IEXP3,B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turns a string with the text (and colo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orm of @X codes if BEXP is TRUE) from column IEXP1, row IEXP2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and of length IEX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(T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econd of the minute (0-59) of T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SHOWSTAT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turns TRUE if writing to the display is active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riting to the display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ath, as specified in PCBSetup, to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(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paces IEXP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(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EXP converted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(SEXP1,S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all occurrence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SEXP2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ATX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 with all @X cod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EC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Op security defined in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ath, as specified in PCBSetup,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()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AP(T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ing the time TEXP in civili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X:XX:XX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COUNT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tokens available via the GET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/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T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previously tokenized string reconstru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-colons separating the compon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(SEXP1,S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the first character of 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med from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 with all low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CIT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city from USERNET.XXX after a RDUN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NAM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user name from USERNET.XXX after a R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OPE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operation text from USERNET.XXX after a R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STAT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status from USERNET.XXX after a R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BD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BDLDAY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byt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BU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FD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FU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INCONF(IEXP1,IEXP2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user record number IEXP2 is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DATE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last dat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DIR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last directory sc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OGONS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time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TIME()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last tim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MSGRD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messages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MSGW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messages the user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NAM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PWDHIST(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password from the passwor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 are 1 throug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PWDLC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ate of the last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PWDTC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times the password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RECNUM(S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user record number (0-65535) for user name SE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if SEXP is not registered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STAT(IEXP) (DATE or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atistic about the user that is track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 are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Returns the first date the user call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Returns the number of SysOp pages the us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Returns the number of group chat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ip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Returns the number of comments the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Returns the number of 3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Returns the number of 12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Returns the bumber of 24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Returns the number of 96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Returns the number of 144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Returns the number of securit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Returns the number of "not registered in 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- Returns the number of times the users dow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- Returns the number of "file not found"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- Returns the number of password errors the user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- Returns the number of verify errors the user has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TIMEON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time online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CC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SEXP is a valid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ATE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SEXP is in a vali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TIME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SEXP is in a valid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ersion number of PCBoard t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exclusive-or of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year (1900-2079) of D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CHA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language ye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recognizes the following statement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o perform the specified operations (som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no arguments, in which case there is noth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; if arguments are required, they may be of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variable; expression arguments may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of any type, but will be convert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ypes prior to function evaluation:  BEXP (BOOLE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P (DATE), IEXP (INTEGER), MEXP (MONEY), SEXP (STRING), 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IME); variable arguments (VAR) may be variables of any 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nverted to and from an appropriate typ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e required stat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TIME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or subtract IEXP minutes to the users time avail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POS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SI is available, position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IEXP1 row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ranges:  1 &lt;= IEXP1 &lt;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&lt;= IEXP2 &lt;= 23 (Because of the status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,1) is the top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(move the cursor to the left) IEXP column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T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bulletin number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IEXP1,IEXP2,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adcast message SEXP to nodes from IEXP1 to IEXP2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having the user type BYE from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execute PPE filename specified by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H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carrier detec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H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carrier detec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 SysOp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the capture file previously opened with OPEN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o the end of the line, with the current color if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he screen, with the current color if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current color to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FLAG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e conference IEXP1 flags specified by I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NFLAG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the conference IEXP1 flags specified by I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GLEVEL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debug level to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 the value of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current color to the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for IEXP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 clock tick = approximately 1/18.2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filename specified by SEXP (ERASE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the current user recor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a file directory command, passing it SEXP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FILE SEXP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 SEXP with IEXP alternate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GRAPH, SEC, L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STR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 if SEXP is "%filename", execute PPE if S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!filename", or display string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TEXT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CBTEXT prompt IEXP1 using flags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NEWLINE, LFBEFORE, LFAFTER, BELL, LO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T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TR IEXP1,IEXP2,IEXP3,IEXP4,IEXP5,IEXP6,IEXP7,IEXP8,IEXP9,IEX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interrupt number IEXP1 (0-255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   =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   =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= IEX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= IEX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  = IEX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    = IEX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= IEX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    = IEX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   = IEXP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the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e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PP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PPEND IEXP1,SEXP,I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hannel IEXP1 to open file SEXP in append mode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EXP2 and share mode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nnels = 0 - 7 [0 is used for script questionnair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access modes = O_RD, O_WR, O_RW [should use O_RW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share modes = S_DN, S_DR, S_DW, S_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OSE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hannel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REATE IEXP1,SEXP,I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hannel IEXP1 to create and open file SEXP in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 and share mode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nnels = 0 - 7 [0 is used for script questionnair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access modes = O_RD, O_WR, O_RW [should use O_W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share modes = S_DN, S_DR, S_DW, S_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ET I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 line from channel IEXP and assign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PEN IEXP1,SEXP,I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hannel IEXP1 to open file SEXP in access mode IEX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mode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nnels = 0 - 7 [0 is used for script questionnair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access modes = O_RD, O_WR, O_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share modes = S_DN, S_DR, S_DW, S_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R = IEXP1 TO IEXP2 [STEP IEXP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- Initializes a loop by assigning IEXP1 to V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ing while VAR &lt;= IEXP2 (if IEXP3 &gt;= 0) or VAR &gt;=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IEXP3 &lt; 0) (TO is required to separate IEXP1 and IEX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EP (optional) is not specified IEXP3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- Adds IEXP3 to VAR, transfers control to the clos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, and marks the end of the FOR loop (ENDFOR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re synony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forward (to the right) IEXP colum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past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 IEXP,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ne or more SEXP out to channel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LN IEXP[,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zero or more SEXP out to channel IEXP and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rriage return/line feed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PAD IEXP1,SEXP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ut SEXP, padding or truncating to length IEXP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, to channel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ursor is not in column 1, do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WIND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 channel IEXP after flushing buffers and com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OKE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token from a previous call to tokenize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the predefined variables (U_...) with curr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control to LABEL, marking the current PP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ture RETURN statement (GO SUB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control to LABEL (GO TO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having the user type G from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on the user without any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BEXP) state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BEXP and, if true, execute statement; otherwi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B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IF (B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- If expression cond is TRUE then this statemen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to the statement(s) following it, otherwi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ranferred to the next ELSEIF, ELSE or END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quires THEN [or DO] after the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- (optional) If expression cond is TRU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transfers control to the statements follow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control is tranferred to the next ELSEIF, E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 statement (There may be multiple ELSE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IF and ELSE statements (ELSE IF is a synony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is required to come after the condi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[or DO] may appear for clarification and consist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- (optional) Separates the false portion of an IF/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from the tru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 - Ends an IF/ELSEIF/ELSE statement block (END I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 the value of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and get input from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CC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credit car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6 characters maximum, valid characters 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DATE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date formatted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 characters maximum, valid characters 0-9 - 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INT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n integer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1 characters maximum, valid characters 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MONEY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money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3 characters maximum, valid characters 0-9 $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TR SEXP1,VAR,IEXP1,IEXP2,S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1 in color IEXP1 and get a string (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, valid characters SEXP2, flags IEXP3)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length = 1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racters = any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ECHODOTS, FIELDLEN, GUIDE, UPCASE, S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LINE, NEWLINE, LFBEFORE, LFAFTER, WORDWRAP, NO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ASCII, AUTO, YES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EXT SEXP,VAR,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1 and get a string (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) 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IME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time formatted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 characters maximum, valid characters 0-9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YN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yes/no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 characters maximum, valid characters determined by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a join conference command, passing it SEX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CH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keyboard time 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CH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keyboard time 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FIL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 the keyboard buffer with the contents of file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STUFF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 the keyboard buffer with the content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VAR =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expression EXP, convert and assign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LET is the only optional keyword.  If no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LET is assumed.  There are certain circum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required, such as assignment to a variable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a statement (PRINT, for example, would requir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LET PRINT = TRUE instead of just PRINT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EXP,B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string SEXP to the callers log, left justified if B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EXP,SEXP1,SEXP2,SEXP3,SEXP4,DEXP,BEXP1,BEXP2,SEX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message in conference IEXP, to user SEXP1 (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current caller), from user SEXP2 (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current caller), subject SEXP3, security in SEX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 or R; N is the default), pack out date in DEXP (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out date), BEXP1 TRUE if return receipt desired, B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message should be echoed, and SEXP5 is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MORE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RINT 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e or more string expressions on the call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(this statement does not send anything to the BB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RINTLN [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zero or more string expressions on the call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nd follow with a newline (this statement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to the BB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newline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S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IEXP newlines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CAP S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SEXP and capture all screen output to it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creating or opening SEXP, VAR is set to TRU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EXT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string SEXP into the @OPTEXT@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A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urn off the SysOp paged indicator (flashing p on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A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urn on the SysOp paged indicator (flashing p on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B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value IEXP2 (0-255) to memory address IEX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KE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DW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value IEXP2 (-2147483648 - +2147483647)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W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value IEXP2 (0-65535) to memory address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VAR[,VA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values (previously pushed onto the stack)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e or more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LN [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zero or more string expressions and fol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TR IEXP1,VAR,IEXP2,SEXP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CBTEXT entry IEXP1 and get a string (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, valid characters SEXP, flags IEXP3)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length = 1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racters = any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ECHODOTS, FIELDLEN, GUIDE, UPCASE, S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LINE, NEWLINE, LFBEFORE, LFAFTER, WORDWRAP, NO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ASCII, AUTO, YES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EXP[,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a list of evaluated expressions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information from the predefined variables (U_..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cript questionnair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NET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formation from USERNET.XXX for nod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USERS.SYS file, if present, and update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SEXP1,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file SEXP1 to S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the display after an user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screen from the buffer previously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statement after the last GOSUB or, if no GO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 for a RETURN, E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current screen in a buffer for later resto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ODEM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text in SEXP ou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BEXP,VAR,SEXP1,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(via COMMAND.COM if BEXP is TRUE) to program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1 with arguments SEXP2, saving the return value i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If BEXP is TRUE, the value assigned to VA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code of COMMAND.COM, not SEX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SHOW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urns off display of informati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HO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urns on display of informati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e BBS PC speaker at the frequency (1-65535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EXP (or turn it off if the frequency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 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e or more string expressions on the BBS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statement does not send anything to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LN [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zero or more string expressions on the BBS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 with a newline (this statement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to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DISP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isplay monitoring in mode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modes = NC, FNS, F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PPE execution without appending answers (channel 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IZ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enize string SEXP into individual item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-colons or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ADDR VAR1,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address (segment and offset) of VAR1 to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OFF VAR1,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offset address of VAR1 to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EG VAR1,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segment address of VAR1 to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PRESS ENTER TO CONTINUE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FOR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up to IEXP seconds for the string SEXP, assigned 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f the string is found in the time specified or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is not found (WAIT FOR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BEXP) state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BEXP is true execute statement; when BEXP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BEXP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- While BEXP is true execute statement(s); when B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transfer control to the first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WHILE statement (requires DO [or THEN]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WHILE - Transfers control to the closest WHIL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s the end of the WHILE loop (END WHILE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NET IEXP,SEXP1,SEXP2,SEXP3,SEXP4,SEX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information to USERNET.XXX for node IEXP, where SEXP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node status, SEXP2 is the new node user name, SEXP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node city, SEXP4 is the new node operation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5 is broadcas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(creates) a USERS.SYS file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