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DIZ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By Rick Ku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-DIZ is a utility program written to automate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+ sysop's maintainance of directory fil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and DESC.SDI files found in many ZIP/ARC/ARJ/PAK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It provides similar functions as the PCBDESC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so functions from the command line, unlike PCBD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OES NOT* require the sysop to perform "Local Up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used as a replacement for PCBDESC.EXE in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to process one file at a time, or, by clever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(as intended), can be used to automatically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irect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the intelligence required to not re-pro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already been placed in the dir list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write the description again, if desired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automatically recognizes ZIP/PAK/ARC/LZH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and, if the appropriate decompresso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cess the file. If a file in the directory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it will simpl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"DEMO"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DIZ is a Shareware program, and upload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arious bulletin boards and Shareware librarie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mitations must be impli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Under no circumstances should the code be modified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d in any other form than what it was original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uthor. The exception is that EZ-DIZ may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chniques other than ZIP, but the de-compress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must remain intact. No files may be added to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rchive contents. This explicitly includes bbs 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e original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DIZ.EXE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DIZ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1ST - a quick start for old &amp;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DIZ.BAT - sample batch file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DIZ.BAT - sample batch file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TEST.BAT - sample batch file for up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DIZ.REG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S.NEW - list of 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EZ-DIZ may not be redistributed in any mann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file transfer unless cleared with the auth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EZ-DIZ shall not be redistribu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ney may be received for EZ-DIZ except to cover for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ications/service charges, and in such a case the cos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5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EZ-DIZ may be run for a period of time adequat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ll testing of the software. If, after running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nth, you decide not to purchase the registr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orfeit this license and remove EZ-DIZ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(s). You may keep a copy onlin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EZ-DIZ may not be hacked, disassembl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Once purchasing the registration license,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or life. All future releases of EZ-DIZ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upon request, for no additional charge (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excepted, if requested on diskette)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tinental US may call Technoid's Toybox BB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EZ-DIZ Registration Upgrade Door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ized copy of the latest version of EZ-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ach issuance of a later revision, registr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for older versions (ie... in case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ncrease, the newer version must b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registration license is non-refundable and non-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 The registration license permits the license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on one (1) system only. The definition of "syste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ed to include a multiple node network at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operating under the sam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Product support and distribution for EZ-DIZ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ed users thru Technoid's Toybox BBS, (214) 226-6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call Technoid's Toybox, after giving the ma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rive, and read the message directed to them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download their registered copy, which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COPY" notic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The registration fee for EZ-DIZ v2.0 is $1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must add 8-1/4% sales tax ($10.83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, the user can include an additional $5.00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 cover postage and handling an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he latest EZ-DIZ will be retur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Mail on 5.25" 360k IBM Form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program has been tested, and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the authors bbs, the author assumes no responsibili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ta loss, incurred costs, equip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as a result of the use of EZ-DIZ. The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for damages incurred from the use of this product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 limit for damages will not exceed the amoun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EZ-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has been tested on PCBoard v14.5a &amp; 15.0, multi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a LANtastic v4.0 network under MS DOS v5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various decompression programs used in te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v2.04g / PKUNPAK v3.61 / LHA v2.12 / PAK v2.10 / ARJ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EZ-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is very simple to operate. No setup 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. It is suggested that a batch fil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Z-DIZ in order to eliminate keystrokes.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example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should be placed in any convenient director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vailable to it either directly, or in the pat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ersions of PKUNZIP/PKUNPAK/PAK/LHA/ARJ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retrieve the FILE_ID.DIZ or DESC.SDI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EZ-DIZ may be called from any director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 the path. * Note that this is differen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which required a registration keyfil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relies on three command line arguments passed to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. The first argument is the fully qual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the PCBoard directory file to be upda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EN\UPDIR). The second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file to be processed (Example: D:\UPLOADS\EZ-DIZ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such a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&gt; EZ-DIZ C:\pcb\gen\updir d:\uploads\ez-diz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batch file with replaceable parameter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- Process on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c:\pcb\gen\updir d:\uploads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w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PLOADS&gt; DIZ ez-diz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rameter is a single letter (F/f/U/u)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Write or UPLOAD option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DIZ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ing up EZ-DIZ, you may want to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rectory without intervention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- Process all files in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x in (d:\uploads\*.*) do ez-diz c:\pcb\gen\updir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line will process every archiv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uploads directory, placing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found into the directory file UPDIR in the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This process runs very quickly. By cal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batch files with different archiv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.. d:\uploads\*.arj would process all ARJ), one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power over which files are supported o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now has 2 optional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orced Write Mode - If the command line switch F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-DIZ will write any found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to the target directory 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or not the description already exists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to replace any old user entered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adequate with a better description th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PLOAD Mode - If the command line switch U is given, EZ-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ork as a replacement for PCBDESC.EXE in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giving more flexability in retrieving imbe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from all uploaded archive format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limited to just ZIP formats as is with PCBDES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;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;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, PKUNPAK;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, PCBDesc, PCBFiler; Clark Development Co.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