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CHECK.P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update chec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net: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reeware, this PPE is copyrighted and you are subj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t is trojan and backdoor free. It works for m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update several nodelists weekly, and it was a real hassle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pply the diffs, and run PCBNLC every week (I do have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LCHECK does is create a BAT or CMD file. That's it.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work, and it's up to you to 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will only work with one extension at a time. If you hav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on different days (thus different numbered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ll only be able to use NLCHECK for one set of them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and, I can update it to handle that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can handle multiple archive formats and even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the PPE version, read the UPGRADE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in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CFG and LST files to match your setup. They are comme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is best run from an event which runs ONCE a week, on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are created. For Fidonet (and most others) this day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path\nlcheck.exe d:\path [/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  -  points to the directory that the CFG and LST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-  if used, a log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:\path. This file is appended to, so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d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AT or CMD file (see configuration f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LCHECK.BAT (CMD). It will overwrite any previous NL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un NLCHECK.BAT manually from the command line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event to automatically update your nodelists. If you ru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event, make sure you give all your diffs time to come i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takes one additional parameter. You can override the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on the command lin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nlcheck.exe d:\path /D:300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BAT file for all nodediffs for day 300 rath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uses 3 configuration files. They are commented at the end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example and 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.CFG  -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Location to create batch file (will be named NLCHECK.BAT o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may want to create the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 directory, this tells NLCheck where to create it.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/N, Y=BAT N=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NLCheck whether to create a DOS batch file, or an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- The drive where your PCBFido nodelist director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nodediffs will be copied to and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- path only to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line 3, but only the path to the directory,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and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- drive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PCBNLC will be run from with the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the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- path only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node directory, or a directory where a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- Y/N, Y=delete copied diffs after processing, N=leav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keep the  diff copies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keep them, there ar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is to 'Y' will add DEL statements to the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archived and unpacked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the archiver supports it, the archiver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 of the archive and delete them. PAK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r that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LST   -   Archiver Di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#ARC#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kunzip -o #AR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 definition file. Contains the defin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line for each archiver. Use the special macro #ARC#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cement of the archive filename (which will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entr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has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efix ( 1 character ) used for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A14   -  indicates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Z14   -  indicates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y other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** The letter N is reserved to indica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Archiver command line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ommand line to unarchive the file. In the abo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will move the files out of the archive and dele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will extract the files and overwrite any existing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2 &amp; 3 for each Archive format that your nodelis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.LST  -  List of DIF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dl09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intel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rebel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pc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-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ach entry ha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- location and Diff file bas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diff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- location and basename to COPY diff file to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your PCBFido 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- Archiv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ter corresponds to an entry in the ARC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ich archive format the diff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places the first number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isted in ARC.LST or N for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4 for each di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L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 file, created with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files\dl09\NODEDIFF.A21 GOTO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files\dl09\NODEDIFF.A21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intel\INTEDIFF.A21 GO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intel\INTEDIFF.A21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rebel\REBDIFF.A21 GOTO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rebel\REBDIFF.A21 d:\pcb\fido\nodelist\reb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pclist\PCCDIFF.A21 GOTO 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pclist\PCCDIFF.A21 d:\pcb\fido\nodelist\pcc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reb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pcc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LC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NLCheck.EXE in an event on Friday, then call NLCHECK.BAT from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. This gives time for the files to come in and get po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s actually ge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questions, suggestion, comment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one of the methods at the beginning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