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Menu is the ultimate BRDM replacement PPE utility for PCBoard.  It sa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from ever having to draw another BRDM main menu. It will show your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commands they can access and which they can't, thereby saving you f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having to draw security specific menus again as well!  It also suppor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ee "additional commands" that you can insert into the menu, and it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security specific footers  to add even more BBS specific commands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 Menu. It's VERY configurable, includings random menu colors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-29-97                        MainMenu                         12:0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places the UnRegistered in the header 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 lets 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wn below) to give specific security level users even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, and correct path giv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ed, Place a copy of your MAINMENU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            The first 3 lines are no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                   Highest number of random color table fi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Her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ndom Color Tables - These files are named MAINMENU.###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between 0 and the number entered in the config fil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fig, you would have MAINMENU.0, MAINMENU.1 etc... to MAINMENU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lor scheme each time the menu is displayed will be pi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from these exis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on-changing color scheme, you would enter a 0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have a MAINMENU.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