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3F                      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8     � � ��������������@X70  -:-       PFED HELP       -:-  @X38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8                      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3F      Complete file area manager for PCBoard, ProBoard and Tri-BBS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F                         Coded by Gene Layton (BOOM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. INTRODUCTION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is a complete file area manager supporting PC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oard, and TriBBS BBS software.  The purpose of writing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was to provide a easy-to-use interface for the mana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iles and to be able to test &amp; process archives like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've yet seen.  There are MANY extra features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download counter, DIR shrinker, master list cre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 is not crippled in any way but does 'expire' in 6 mon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and has a time-delay.  If you would like to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he fee is $20.00 (U.S.)  This is a ONE time fee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the latest version of PFED, and a personalized key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pire.  This package also contains BOOMLAB a standalon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processor identical to the internal PFED version.  It's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but only $7.00 if also registering PFED. 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the included REGISTER.FRM order form and remit fee b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oney order payable to GENE LAYTON (NOT BOOM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CASH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il to:   BOOMER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560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ORLANDO, FL.  32856-0284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the current ways to reach BOOMER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E-mail address and Web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-mail: GLayton@mindsprin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Web site: http://members.tripod.com/~Boomer923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is site is case sensitive, enter exactly as 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ing online is now available at the ho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, BOOMLAB and this document are Copyright (C) 1994-97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S Inc.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provided without any guarantee or warrant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mplied.  I will not be held responsible for ANY damage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in the use of this program.  "ANY" means if you install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it, and it eats your programs that you've been working on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 backup... IT'S NOT MY FAUL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[F1] in any program it will either display the help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dealing with area you are in.  If in a section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&gt; for help menu.  You can also do PFED ? or BOOMLAB ?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cess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. HARDWARE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autodetects if your video card supports color.  If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orce mono use the command line switch 'MONO'.  PFE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, 43(EGA), and 50(VGA) line screen modes.  The initial o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 mode is set in PSETUP.EXE, (question #3) but you can chan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t any time in PFED by using the ALT+M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uses overlays to reduce the amount of memory it requi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n overlay is loaded and EMS is present these overla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ain in EMS until needed.  Currently PFED requires a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approx. 256k of conventional memory for basic operation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virus scan archives you'll need about 560-580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.  Unfortunately PFED does not unload itself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you'd have to do this from DOS or a network setup. 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ly won't c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CA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works much differently then say PCBFiler.  It loa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 file and converts to a another type of file.  It's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hen it prints "INDEXING: ....".  This 'strategy'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rge (10,000+ files) text directories to be edited and s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out using memory.  It however make take a few second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 ;)  To greatly speed up this process a disk cach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icroSoft's SMARTDRV.EXE should be use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3. INSTALLATION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zip PFED into it's own SEPERATE directory i.e. C:\PF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can also be installed by typing INSTALL C: or INSTALL 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another dir or diskette.  PFED works fine on net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ch as Netware and Netware Lite.  So it can be install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client machine if you wish.  After PFED is installe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SETUP to setup the program.  Make sure to complet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to fully utilize PFED.  You will be promp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to your BBS config file. (Ex: PCBOARD.DAT or CONFIG.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critical and the program will not work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if you make any changes in the BBS setup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s you should repeat this process or change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be implemented into PF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ING PF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is a work in progress.  I am constantly adding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ixing bugs.  To update PFED without overwri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you've modified use the UPDATE.BAT file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.  Unzip the PFED_###.ZIP to a diskette or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nd type UPDATE followed by the location o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resides - Example: UPDATE D:\PF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just use: PKUNZIP -n PFED_###.ZIP pfed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MANIF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programs, with a brief description of each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the PFED_###.ZI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COM.EXE   - Outputs BOOMLAB progress to COMM port. (Turbo Pa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DOS.EXE   - Module for misc DOS services. (Turbo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DUPE.BAT  - BOOMLAB batch file that handles dupe che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LAB.DOC   - BOOMLAB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LAB.HLP   - BOOMLAB help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LAB.EXE   - BOOMLAB standalone PCBoard uploa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SCAN.BAT  - BOOMLAB batch file that handles virus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SORT.EXE  - Module to do unlimited SORTS. (Borland Turbo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CTEST.BAT   - BOOMLAB batch file that handles CRC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FREE.EXE     - Module to get disk statistics. (Borland Turbo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MENU.DAT   - Data needed for DIR pull-down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YS.ZIP   - PCBoard PPE to handle failed files in BOOM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.BAT   - Batch file for installing PF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S        - Nuke/Bonus/Warnings MACRO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.EXE        - External ANSi viewer v2.1b by Chris Zi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.DOC        - MV ANSi view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FAIL.MSG   - BOOMLAB/PCBoard macro file to show when upload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PASS.MSG   - BOOMLAB/PCBoard macro file to show when upload p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USER.ANS   - BOOMCOM uses this file to show progress to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USER2.ANS  - Same as PCBUSER.ANS but includes progress 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-PIF.DVP    - Stock Desqview PIF.  PSETUP uses to install for D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.KEY      - PFED evalu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.EXE      - PFED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.DOC      - PF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.HLP      - PFED help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.SCR      - PFED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_TRI.SCR  - PFED opening screen for Tr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_REG.SCR  - PFED ex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MAIL.EXE  - PFEDMAIL E-MAI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KE.MSG      - Mail macro file for nuk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NUS.MSG     - Mail macro file for bonus c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.MSG   - Mail macro file for file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ETUP.EXE    - PFED/BOOMLAB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FRM  - PFED/BOOMLAB registration for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ION.HST  - PFED/BOOMLAB revi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S.ZIP   - Samples of macro text, lists, &amp; batch files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.BAT    - Batch file for updating PFED with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MENU.DAT  - File area pull-down menu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MENU.DAT   - File directory pull-down menu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   -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S.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# BBSADTXT     - Sample list random BBS ad strings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      - Sample list of ASCII characters to 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ADD.TXT  - Sample of file stat macros to add to each d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FAIL.MSG - Sample of Failed BOOMLAB desc.  Replaces Red Sk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RWAY.BAT  - Sample of a PFED remote Doorway d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_ID.DAT  - Sample of DIZ-Maker macr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BTEST.BAT  - Sample BOOMLAB PCBTEST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PDIZ     - Sample list of text lines to strip from DIZ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CMT.TXT   - Sample of new zip comment to add using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REQUIRED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iew or process any of the following archives,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are required to be in the PFED directory or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nvironmen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ARC       -  PKPAK.EXE, PKUNP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ARJ       -  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LHA/.LZH  -  LHA.EXE, rename LHARC or LH to LH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PAK       -  P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RAR       -  RA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ZIP       -  PKZIP.EXE,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4. PFED GENERAL SETUP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general options on page #1 &amp; 2 of the setup program. (PSETUP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brief explanation of each option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) BBS SOFTWARE: &lt;1-5&gt; - Input the corresponding #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 you are using.  PFED supports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= Personal Archive Manager.. (c) LCS, Inc. (No BBS Req'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= PCBoard v14.5-15.3 ....... (c)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= ProBoard v2.16 ........... (c) Phillipe Leyba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= TriBBS v5.02-5.1 ......... (c) Tr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= TriBBS v11.0 ............. (c) Tri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) DEFAULT SCREEN MODE: &lt;25/43/50&gt; - This is the initial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for PFED.  25=Normal 25 line mode, 43=EGA, 50=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) TURN OFF BEEPS &amp; BUZZERS: &lt;Y/N&gt; - Enter 'Y' to turn of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) TURN OFF EXPLODING WINDOWS: &lt;Y/N&gt; - If you have a REAL s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you might want to turn off explod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) USE RAM DRIVE FOR INDEXING: &lt;A-Z&gt; - When a DIR file is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FED creates some temporary index files. 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access speed, disk caches, and # of descrip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could take seconds or an annoying long time.  A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will speed this up.  To enable it enter the R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.  If there isn't enough space on the drive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2 megs, or PFED will error and you may lo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) LIST ALL CD-ROM DRIVES: &lt;A-Z&gt; - PFED won't check these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free space or delete dupes.  Ex: DEFGHI &lt;- No spaces o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) GIF/JPEG SPECS LOCATION: &lt;1/2&gt; - When adding GIF or JPEG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Width x Height x Colors] to a description using the '='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defines where it is to placed in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1&gt; = Add to end of description text, &lt;2&gt; = Right just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.) MAKE A BACKUP OF DIR: &lt;Y/N&gt; - If enabled any time a DI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o be modified PFED will first make a backup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 in the same path with a .BAK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.) DISPLAY COLORS WHEN DISPLAYING FULL DESCRIPTION: &lt;Y/N&gt; -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een info is toggled &lt;Tab&gt; to view full fil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displays the description EXACTLY as an onli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view it.  PcBoard @X colors are displayed if no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 then your BBS's default description colo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) 'TIMES DOWNLOADED' STRING: If using the command lin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unter (PFED TIMESDL) this is the string PFED will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total downloads to the file description.  You add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codes to the string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) 'SMART SHRINK' WHEN SHRINKING DESCS: &lt;Y/N&gt; - If enabled P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ttempt to locate the desc line with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shrinking file descriptions.  If 'N' PFED will onl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line of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2.) ADD TAPE/SET #'s WHEN MOVING FILES OFF-LINE: &lt;Y/N&gt; - if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moving files to an offline directory PFED prompts '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pe #, Set #'.  Enter tape #, a comma, then set #.  Set #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.  PFED adds the tape information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 when moving it.  The offline directory must start with 'OF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'TAPE' for PFED to recognize it as such.  (See DESC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) TAPE/SET LINE TEXT:  You can add Backup Tape &amp; Set #'s t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either moving them offline or by using &lt;ALT+T&gt;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ize the text line added.  So if you have a CD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pe drive you can now change the text and remove set #'s. 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codes are acceptable too.  4 macro cod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TN  =  Tape or CD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SN  =  Se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DT  =  Backup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TM  = 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:  CD #:|TN  Date: |DT at |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D #:26  Date: 10/11/96 at 20: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) TURN OFF 'EXIT AREA - ARE YOU SURE' PROMPT: &lt;Y/N&gt; - Enter 'Y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urn off then 'EXIT AREA - Are You Sure' prompt when ex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file DI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) ALLOW FAT FILE MOVES: &lt;Y/N&gt; - If files are moved on the sam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much faster to do a FAT table move.  If this cause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your system this option will allow you to disable FAT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) EXTERNAL COPY PROGRAM: &lt;D/N/X&gt; - PFED copies fil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DOS COPY command.  You can substitute it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following supported copy program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D&gt; = DV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N&gt; = Novell N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X&gt; = MS-DOS X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.) USE PFEDMAIL TO LEAVE E-MAIL TO USERS: &lt;Y/N&gt; - If enab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uking/bonus/warnings it will write E-Mail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PFEDMAIL.EXE utility in the dir.  If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FEDNUKE.PPE instead make sure to answer 'N'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FILE E-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.) CONFERENCE # WHERE E-MAIL SHOULD BE LEFT: If PFEDMAIL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conference where E-Mail should b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5. EXTERNAL PROGRAMS SETUP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ge #2 of the setup program (PSETUP.EXE) is for defining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programs used in the PFED's DOS and archive vie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) VIRUS SCANNING: To scan files with &lt;S&gt; key in both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viewers, define a Virus Scanner.  NOTE: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parate scanner config for processing files with BOOMLA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ere is a problem with memory try using ThunderBy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SCAN.  Supported scanners and recommende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listed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ed Scanners       Program    Req.  Recommende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  ��������  �����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-PROT                (F-PROT)    ?    /A /NOBOOT /NO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PLite               (AVPLITE)   ?    /M /B /P /A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nderByte           (TBSCAN)   256k  NM 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Afee's SCAN (old)   (SCAN)     350?  /ALL /NOMEM /NO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Afee's SCAN         (SCAN)     500k+ /A /NOMEM /NOPAUSE /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. Solomons v6.64    (FINDVIRU)  ?    /NOBOOT /NOPART /DOALL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Scan v1.91          (AVSCAN)   Lots  /NM /NB /NESC /Q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) DOS SHELL: If defined it can be run from a file area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+X&gt; key or from the DOS Viewer with &lt;X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) TEXT EDITOR: If defined highlighted text files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er can be edited with &lt;E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) ANSI EDITOR: If defined highlighted ANSi files in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er can be edited with the &lt;A&gt; key.  Ex: THEDRA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) ANSI VIEWER: PFED comes packaged with an external ANSi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V.EXE v2.1b by Chris Zinn.  If you define your own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in place of MV.EXE when using the &lt;V&gt; key in both vie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) LIST UTILITY: If defined you can use the &lt;L&gt; key in view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ist any text file.  Recommended: Vernon D. Buerge's LI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FILE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also 10 types of other external file viewers you can def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like Windows type file associations.  On the first part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 all file extensions for a viewer.  Ex: .GIF.BMP.PCX.R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econd part of the line (Cmd) put the path and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file viewer.  Also include any command line switch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use.  Note that PFED uses about 275k and does not remove itself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when shelling.  Did you know you can run Windows 95 programs to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&gt;.AVI.WAV       Cmd&gt; c:\windows\mplayer -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setup a viewer for a single directory by add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keywords to the DIR comments.  Each must be on a seperat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EXT=.GIF.BMP.RLE.PIC.PCX.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EXE=c:\tools\vpic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NODE MON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N' key from any menu runs the PCBoard node monitor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CBMONI.EXE)  A really nice feature for monitoring BBS activ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node BBS's or when running PFED on a network.  It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is online and what they are doing.  Press the spacebar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ed user information for that node.  To use this program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 the path or copied to where PFED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6. DESQVIEW SETUP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PFED in DesqView (DV), you must set the 'Text Pages'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you won't see many of the screens.  If some fun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opting files starts to get slower and slower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rease the 'Memory Size' setting.  You can do this manual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PFED setup prompts to 'Install for Desqview' answer '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.PIF will be created and copied to your DV director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od idea to do this the first time, and then every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hile as I've been optimizing the settings from user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Options [F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Size (in K): 240  -  &lt;*** Minimum Memory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text directly to screen..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Graphic Information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tualize text/graphics (Y,N,T)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serial ports (Y,N,1,2).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s floppy diskette....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ced Options [F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Pages: 4 &lt;***   Graphics Pages: 0  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Height: 25   Starting Height: 25   Starting Row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Width:  80   Starting Width:  80   Starting Column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 on exit (Y,N,blank)..: [Y]  Use its own colors.........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Close Windows command: [Y]  Runs in background.........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math coprocessor......: [Y]  Keyboard conflict (0-F)....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 CPU when foreground..: [Y]  Share EGA when zoomed......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wapped out (Y,N,bl): [Y]  Protection level 0-3)......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7. COMMAND LINE OPTION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or ?  - PFED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      - Create Master file list. (See below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1      - Create Master file list use only 1st line of descrip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       - Force MONO video mode. (B&amp;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RINK     - Shrink file descriptions. (See DIR SHRINKING) 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       - Sorts file directories. 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S      - File Statistics Report. (See below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DL    - Adds 'Times Download:' information to DIR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s. (See below)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 -C -NC -ND -NS  =  Remote Sysop Switches.  (See REMOTE SETUP/SWITCH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*)  By default LIST, SHRINK, SORT, STATS, &amp; TIMESDL commands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conferences and file areas.  To process onl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s, add those conferences #'s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 must be separated by commas and or ranges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: PFED LIST 0,3,5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pecify only certain file areas in a conference add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's in parenthesis after the conferenc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: PFED TIMESDL 1(1,3-18,20-22),3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)  Also, to SORT or SHRINK the UPLOAD areas ONLY.  Add the sub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OADS to the command line.  [PCB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: PFED SORT 1-3 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 FILELIST: ('LIS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 can create a Master file list by using PFED LIS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.  It has to be run from the PFED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ile list will be named FILES.LST.  Any DIR headers (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included and any PCB graphics will be str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ample nightly event batch could look something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D\P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FED LIST 0,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KZIP D:\UPLOADS\ALLFILES.ZIP FILE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COUNTER: ('TIMESDL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dd 'Times Downloaded' information to file description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 TIMESDL from the command line.  You can defin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imes Downloaded' output text in PSETUP.EXE, page #1, option #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@X color codes can be added to this tex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 uses the transfer log (Ex: DOWNLOAD.TXT) and add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 a file was downloaded.  PFED prefers not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log as it uses it when nuking files, so it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where it left off the previous time run.  There's no lim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how many times you run it but it must be run from the PF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If all or part of the log is deleted it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ing from the beginning of the log.  Date &amp; tim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is checked to make sure it was not previously cou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 nightly event batch make sure run PFED from it's default 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D\PFED) or it will not run.  The BBS should be offlin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writes the DI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TATISTICS: ('STAT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nerates a report with total # of files and Kbytes for each are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, and tapes.  Report is output to the files 'FILESTAT.T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'FILESTAT.PCB' which includes PCB color codes so that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d as a online bulletin.  Subswitches can be used to limit the con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areas to be checked.  Ex: PFED STATS 1-3,5   This repor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run and viewed from the main conference menu using the &lt;F&gt;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8. REMOTE SWITCHES/SETUP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unning PFED from a DOOR or DROP TO DOS there ar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 you can use to change the way PFED works or limit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user can do.  Ex: PFED -r -nc -ns -c 1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C     - or 'CONFS' = Limits conference access to remote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nferences listed.  Ex: PFED -c 0,1-3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ke sure to include a space between -C and conf #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R     - or 'REMOTE' = Switches to 24 line mode.  Useful if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's terminal program uses line 25 as a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NC    - or 'NOCFG' = Remote user cannot edit conference o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nfigur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ND    - or 'NODEL' = Remote users cannot delete or nuk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NS    - or 'NOSHELL' = Do NOT allow remote users access to 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cannot run setup, use internal/external DOS Sh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WAY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 can be used as a DOOR for remote sysops.  Included in SAMPLE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sample DOORWAY.BAT that you may find useful.  Rename and ed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own BBS specifics. (Comm port and PCBOARD.SYS path)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my doorway command line and an explanation of the swi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way com2 /b:x /v:d^O /m:600 /g:on /o:t /k:v0  [Cont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s:l:\bbs\pcb\node%pcbnode% /p:pfed.exe remote no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2       = Comm Port [CHANGE THIS! (if necessary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b:x       = Don't print on 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v:d^O     = Video - use direct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:600     = Minutes allowed in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g:on      = ANSi graphic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o:t       = Skip Doorway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k:v0      = keyboard timeouts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:path    = Dir to locate PCBOARD.SYS file [CHANGE THIS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BOARD.SYS is created when it shells 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p:pfed -r = run program PFED with remot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9. CONFERENCE MENU KEY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1&gt;  - Display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 - Select highlighted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&gt;  - Shows transfer activity for a filename o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&gt;  - Displays daily BBS stats. (Caller log tot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&gt;  - View caller's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&gt;  - Dupe file checker &amp; remover. (See DUPE CHE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&gt;  - File statistics for all areas/t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&gt;  - Display hard driv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J&gt;  - Join Conference #.  Jumps to selected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people with MANY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M&gt;  - Create master file list. (ALL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&gt;  - Run PCBoard's node monitor utility.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  - View conference mail. 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,&lt;Q&gt;  - Quit PFED,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&gt;  - DOS shell/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&gt;  - Run PFED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U&gt;  - New uploads scan. (ALL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X&gt;  - View transfe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Z&gt;  - Zippy file scan. (ALL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M&gt;  - Set screen mode to 25, 43(EGA), or 50(VGA)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0. AREA MENU KEYS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1&gt;,&lt;?&gt;  - Display thi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sc&gt;  - Exit to conferenc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 - Load and edit highlighted DI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&gt;  - Add new file area.  Will be added as las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&gt;  - Add new file area, copying configuration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ed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&gt;  - Dupe file checker &amp; remover. (See DUPE CHE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&lt;F&gt;  - Add areas &amp; files using a CD-ROM's master FILES.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ee IMPORTING FILES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G&gt;  - Import files\descs for highlighted area using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ee IMPORTING FILES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&gt;  - Display hard driv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&gt;  - Insert a new file area at highlight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J&gt;  - Join Conference #.  Jumps to selected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K&gt;  - Delete highlighted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M&gt;  - Create a master file list. (This conferenc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&gt;  - Run PCBoard's node monitor utility.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O&gt;  - Change the order file area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&gt;  - Reconfigure highlighted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&gt;  - Sort all file directories in thi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U&gt;  - New uploads scan. (This conferenc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V&gt;  - View file DIR text with colors. (What the caller s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Z&gt;  - Zippy file search. (This conferenc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M&gt;  - Set screen mode to 25, 43(EGA), or 50(VGA)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S&gt;  - SHRINK highlighted DIR descriptions.  (See DIR SHRIN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1. FILE DIRECTORY KEY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F1&gt;,&lt;?&gt;  - Display this help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&lt;/&gt;  -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,&lt;A&gt;  - Exit file area, save any DI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&lt;Tab&gt;  - Toggle screen info to display either a 1 lin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all files on page or full desc of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+&gt;  - Add/Import specific file(s) to file DIR.  Ente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name or use wildcards. (*.*)  If a path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's path is entered it PFED will prompt to mo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ee ADOPTING/PROCESS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7&gt;,&lt;B&gt;  - Set user-defined BOOMLAB options.  When PFED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Test file &lt;y/N/p/g&gt;:'  The 'P' option process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options selected here. (See PROCESS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&gt;  - Display hard drive/memory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J&gt;  - Join Conference #.  Jumps to selected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es any DI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&gt;  - Run PCBoard's PCBMONI.EXE node monitor utility.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O&gt;  - Updates ONLINE/OFF-LINE status of all files in the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 file is off-line the date field will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'OFF-LINE'.  If files have been restored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e will be restored.  Filesize's will also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Q&gt;  - Quit program,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Y&gt;  - Run internal DOS shell/viewer. (See DOS VIEWER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h = current area's fil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&gt;  - Sort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W&gt;  - Add/Adopt all files not listed in the DIR.  You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&gt;ll without prompts or add/process each file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ee ADOPTING/PROCESS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X&gt;  - Expert file moving mode.  When tagging files in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it prompts for each file what conference # and area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move it to.  Then to actually move all files use '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Z&gt;  - Scan for text string in DIR.  Begins scan from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+ 1.  Use boolean operands: '&amp;' (AND) or '|' (O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 complex text searches.  Ex: PFED | BOOMER | BOOM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F&gt;  - Rename all DIR's filenames to CD-ROM naming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vert - to _ and removes unaccept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M&gt;  - Set screen mode to 25, 43(EGA), or 50(VGA)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X&gt;  - SHELL to DOS.  Type 'EXIT' to return to PF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Z&gt;  - Add New Zip Comment for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Q&gt;  - Quit, don't save any DI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S&gt;  - Save DIR modifications now, resum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V&gt;  - Current area's path will be passed to external GIF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X&gt;  - Runs eXternal DOS Shell defined in PFED setup. 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ined it shells to DOS. (See EXTERNAL PRO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TAGGING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D&gt;  - Tag all files older than specifie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O&gt;  - Tag all missing files. (files not present in fil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T&gt;  - Tag ALL files in the DI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U&gt;  - Un-tag all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for TAG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@&gt;  - Add all tagged file(s) to a specifi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ded full path and archiv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&gt;  - COPY tagged files to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&gt;  - DELETE tagged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M&gt;  - MOVE tag file(s) to another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&lt;T&gt;  - Touch file dates with date sent.  Changes the fil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ual date to the date upload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U&gt;  - Uncompress tagged files to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ALT + 1&gt;  - Compress tagged descriptions to 1 line.  Look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that has version or disk #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A&gt;  - Add FILE_ID.DIZ to tagged archives using DIZ-M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ee DIZ-MAKER in section #20-DESCRIPTION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C&gt;  - Adjust CASE to either Proper Case, lower or U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D&gt;  - Change all tagged file's dates to date specifi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also 'touch' the actual file dates with new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S&gt;  - SHRINK file descriptions. (See DIR SHRIN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T&gt;  - Add Tape &amp; Set #'s to descriptions. (See DESC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R&gt;  - Rename tagged filenames to CD-ROM naming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vert - to _ and removes unaccept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V&gt;  - Get virus name as description. (See DESC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A&gt;  - Put current description as a FILE_ID.DIZ in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F&gt;  - Get and FRAME a FILE_ID.DIZ description. (See DESC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G&gt;  - Get file description from FILE_ID.DIZ, DESC.SDI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H&gt;  - Add tagged files to a HS\Link batch fil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P&gt;  - Process/test tagged file(s). (See PROCESS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Z&gt;  - Zap(delete) all tagged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B&gt;  - Give BONUS uploader credit for tagged file(s)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N&gt;  - NUKE: delete file &amp; remove uploader credit for tagged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W&gt;  - Send WARNING to uploaders of tagged file(s)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- See FILE NUKING/BONUS/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for HIGHLIGHT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Space&gt;  - Tag highlighted file.  Tagged files are indic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'#' to the left of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 - Quick description edit.  Edits only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=&gt;  - Adds Graphic Image (BMP/GIF/JPG) resolution sta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 line.  It can be added to end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ustified.  (See PFED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&gt;  - Full file description editor. (See DESC EDITING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G&gt;  - Gets description file (FILE_ID.DIZ) for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&gt;  - Displays file info such as Archiver version or GIFSPE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K&gt;  - Klones complete file description of preceding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rements any disk set numbers [1/10]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K&gt;  - Klone only first line of previou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  - Process/test highlighted file. (See PROCESS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&gt;  - RENAME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V&gt;  - File Viewer - If file is an archive (ZIP/ARJ/LZH)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viewed with internal archive viewer.  I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 file, GIF, MOD, or VOC, they can be viewed/play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ernals programs have been defined. (See EXTERNAL PRO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C&gt;  - Test archive integrity of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R&gt;  - Reconstruct &amp; replace highlighted ZIP file using PKZIP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TRL + Y&gt;  - Compares highlighted file to another specified fil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S-DOS's COMP.EXE (compare)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2. DESC EDITING KEYS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sc&gt;  - Exits and saves any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F1&gt;  - Displays this help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3&gt;  - View/select ASCII high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4&gt;  - Loads external text file &amp; adds it to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F5&gt;  - Klone complete file description of precedin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increments disk set numbers [1/4]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6&gt;  - Adds Resolution to the description line for GIF's &amp; JPEG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can be added to end or right justified. (See PFED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9&gt;  - Abort description editing without sav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10&gt;  - Exit &amp; sav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A&gt;  - Adds a blank description line to the end o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B&gt;  - Adds highlighted line to the DIZ BBS Ad text remov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G&gt;  - Gets file description from FILE_ID.DIZ, DESC.SDI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I&gt;  - Insert blank line at highlighted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P&gt;  - Put description as a FILE_ID.DIZ in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X&gt;  - Erase text on highlighted line.  Leaves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Y&gt;  - Delete highlighted descri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Z&gt;  - Zap(Delete) all descrip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 &amp; PASTE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ALT + L&gt;  - Mark a description line.  When you mark another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lines between the 2 lines will also become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marked area is called a 'block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M&gt;  - Move block.  This cuts the block from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relocates it to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U&gt;  - Unmark/clear all mark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ALT + D&gt;  - Cut/delete block.  All marked lines are dele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 and copied into the 'buffer'.  The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mporary storage memory that can hold up to 6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# of lines in the buffer is indicated by [BUF:##]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op of the edit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ALT + A&gt;  - Adds block to 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C&gt;  - Copy block to buffer.  Does not delete an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s but does overwrite anything held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P&gt;  - Paste whatever is in buffer at cursor position.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 in the buffer will remain till it's cleared, 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copy/paste from description to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X&gt;  - Clears contents of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3. ARCHIVE VIEWER KEY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F1&gt;  - Display this help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pace&gt;  - Tag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ab&gt;  - Tab 20 spaces to the right. To view long embedded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&gt;  - Add a specified file 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&gt;  - Delete tagged file(s) from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&gt;  - Edit highlighted file with external text edito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&gt;  - List highlighted text fil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  - Play highlighted MOD or VOC fil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,&lt;Q&gt;  - Exit the archiv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&gt;  - RENAME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&gt;  - Virus scan tagged file(s)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nter&gt;,&lt;T&gt;  - Type highlighted text file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U&gt;  - Uncompress archive to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V&gt;  - If file is a .GIF, .RIP, or .JPG, it will be view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ppropriate external graphics viewer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viewed with the ANSi viewe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X&gt;  - Extract tagged file(s) to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M&gt;  - Use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C&gt;  - CRC test current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R&gt;  - Run highlighted .EXE /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T&gt;  - Tag all fil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U&gt;  - Un-tag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AD ZAPPING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&gt;  - Add highlighted file to ZAP FILES list.  This lis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identify &amp; delete BBS ads when BOOMLAB processe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&gt;  - Add highlighted file's CRC value to ZAP 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&gt;  - Add highlighted file to protected file list. 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from being ZAPPED by BOOM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Z&gt;  - Scan for and delete any files found in the ZAP 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E&gt;  - Edit ZAP FILES list with external text edito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S&gt;  - Sorts ZAP 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- Requires external program (See EXTERNAL PRO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4. DOS VIEWER KEYS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F1&gt;  - Display this help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 - Enter/exit directories &amp; subdirectories (./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pace&gt;  - Tag highlighted direc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&gt;  - Add tagged file(s) to a specified archive.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at is determined by .extension: ARJ/LZH/RAR or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&gt;  - Copy tagged file(s) to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&gt;  - Delete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&gt;  - Edit highlighted file with text edito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G&gt;  - Run GIF viewer, passing current path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&gt;  - Add tagged files to a HS\Link batch fil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&gt;  - List highlighted text files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M&gt;  - Move tagged file(s) to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&gt;  - Input new path 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O&gt;  - Order to sort list by. (Name, Date, Size, Un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  - Play highlighted MOD or VOC fil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,&lt;Q&gt;  - Exit the DOS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&gt;  - RENAME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&gt;  - Virus scan directory or highlighted fil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T&gt;  - Type highlighted text/ANSi file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V&gt;  - If file is a .ANS, .GIF, .RIP, or .JPG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ewed with the appropriate external graphics viewe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X&gt;  - Run External DOS Shell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M&gt;  - Use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A&gt;  - Edit highlighted file with ANSi edito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R&gt;  - Run highlighted .EXE /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T&gt;  - Tag all files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U&gt;  - Un-tag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- Requires external program (See EXTERNAL PRO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5. LOCAL BOOMLAB FEATURES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t info PFED is a local version of BOOMLAB, my complet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for PCBoard.  BOOMLAB includes over 65 differ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esting and processing adopted or online files.  Run BOOMLA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program (BSETUP.EXE) to configure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RCHIVE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ARC, ARJ, LHZ, PAK, RAR, and ZIP archiv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est archive and embedded archive(s)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PACK files from ARC, ARJ, PAK, LHZ, RAR, or ALL to Z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External Archive Converters, repack to an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dd new comment for ZIP's and ARJ's.  Customize with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trip -AV protection from .ZIP's.  (Requires STRIPAV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Define a list of filenames to dele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o detect and delete random BBS ads add CRC valu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viewer or define a list of text strings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lete filenames if they contain hi-bit AS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files to add 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ge constraint can be entered using #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n age test file 6 different ways: NEW/OLD/DIZ/AVG/MOST or PCT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files to EXCLUDE from dat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all international dat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ESCRIP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FILE_ID.DIZ, DESC.SDI, &amp; DISK.ID descrip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dd Archive Stats or BMP/GIF/JPG stats to description using macr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dds BBS Pass-thru text to DIZ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'Smart' word-wrapping.  Turns off if ANSi, PCB, or Box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trip all high-bit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miga/console descriptions detected and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text used to strip lines from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text strings to replace in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place DIZ in archive after stripp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move all blank lines from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move PCBoard and Wildcat @ color codes from 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move MCI | pipe color codes from 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characters to translate in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se external macro file to 'Frame'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macro text file with file stats info to add to d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ULBY.PPE's ULBY.DAT which allows uploader 'signatur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your own Failed BOOMLAB file description using 'DESCFAIL.MS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IRUS SCA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10 different virus scanners supported.  Up to 6 different sc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d in a multiple scann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irus scan ALL files or only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AM-drive can be used for FAST virus scanning and rep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mbedded files are fully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ill log and report actual virus name if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les can be scanned using Heuristic Analysis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n skip files with specified extensions.  (Ex: .V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ISC.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60 different macros that can be used to personalize BBS 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comments, file descriptions, and 'Uploaded by'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GIFLITE GIF Compressor from White Riv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GFXCHK BMP/GIF/JPG Tester by Stacy Sm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 for External Dupe Checkers ULP and ZDCS by Stacy Sm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ests .TD0 (TeleDisk) files using TDCHECK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tailed processing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6. BOOMLAB MACRO CODE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30 different BOOMLAB macro codes can be used to person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Ads, ZIP comments, 'Uploaded by' text, and add file sta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.  You can format the output by including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brackets.  Ex: |nm[35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INFO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n  -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f  - Full path &amp; filename. (To pass to External Ut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p  - File's path. (To pass to External Ut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s  - File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nm  - Name of uploa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u  - Name of uploader. (without any col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l  - New line. (should only use in 'uploaded by'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t  - Uploa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d  - Uploa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n  - Upload nod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s  - Uncompress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cr  - Compression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at  - Archive type. Ex: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ai  - Archiver information. Ex: PkWare's PKZIP v1.9 unde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#f  - Number of files 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f  - Newest file with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of  - Oldest file with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d  - Date of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f  - Prints '� DIZ' if FILE_ID.DIZ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d  - Date of .NF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dz  - Contents of FILE_ID.DIZ.  Can also add a parame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mit output Ex: |dz[45,15] = display up to 15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w  - Same as |dz but stripped of any PCB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/JPEG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gi  - Type &amp;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gw  -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gh  -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gc  - #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FILE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s  - BOOMLAB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bm  - Current test.  For displaying progress. (PCBUSER.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pm  - Progress meter. (PCBUSER.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pp  - Progress % completed  (PCBUSER.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v  - Virus sca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a  - Age t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c  - Archive integrity t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t  - Type of Dupe checking done. (PCBPASS.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'ZDCS Dupe Check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d  - Dupe Check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t  - Type of virus scanning done. (PCBPASS.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'McAfee's 2.1.4 scan' or 'Virus scanned x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 INFO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n  - Full name of 1st viru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a  - Names of ALL virus scanner programs used with version #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p  - Name of virus scanner program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f using more than one it outputs only 1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v  - Version # of the virus scanner in macro |v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s#  - Scanner name &amp; version of each scanner used. 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ltiple scanner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|s1: |v1  =&gt; McAfee 2.2.2: Found JERUSALEM.1808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s2: |v2  =&gt; F-Prot 2.18: Found Jerusalem.1808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#  - Virus results for each scanner used.  For use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anner configurations. (See also |s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7. ADOPTING/PROCESSING FILE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OPT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opt or add files not listed in a directory use the 'W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will prompt: 'Adopt files not listed: (y/N/a)'  If 'Y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ed you will prompted for each file whether you want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or not.  'A' adds all files without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will then prompt: 'Date to use for Upload Date' 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e that appears on the 1st line in the file description n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ize as the date file was upload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&gt; = Current Date (default) - Your system's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F&gt; = File Creation Date - The date you would see ne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le if you did a DIR listing in DOS.  If your rest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this should be same date files were actually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G&gt; = Get FILE_ID.DIZ Date - Date DIZ was created.  This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 accurate date for when files were 'released'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ave a fast system and want to keep it that way. 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Z or other desc file found, current dat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file found if Add 'Uploaded by' is enabled, PFED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ent By'.  You can enter the uploader's name or &lt;Enter&gt; alone =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  PFED will also add the file to the user's upload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using PcBoard you can enter '?' and PFED will scan the 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 the uploader's name.  Useful if re-creating a file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dopting &lt;W&gt;, importing &lt;+&gt;, or processing &lt;P&gt; file(s)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IR, PFED will prompt 'Test file? &lt;y/N/p/g&gt;: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&gt; = Do complete BOOMLAB testing/processing. (See BOOML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G&gt; = Get DIZ descrip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&gt; = Process with user defined options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&gt; = Do no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BOOMLAB.DOC for complete docs on the BOOMLAB uploa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BSETUP ? or BOOMLAB ? to access the BOOMLAB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dd specific files or files not in the current DIR use the &lt;+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  PFED will prompt 'Enter Path &amp; Filename:'  You can ad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by entering a filename, wildcards ok.  Ex: PFED*.ZIP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path is NOT included the current DIR's path is use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other than the DIR's file path is entered PFED will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Move file(s) to DIR's path &lt;y/N&gt;'  If 'Y' file will be im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moved to the current DIR's file path.  All other promp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as adopting files. 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DEFINED PROCESS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rocessing file with the 'P' option, (user defined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ose options selected from the BOOMLAB PROCESS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will be performed.  To access this screen press the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from the file directory list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 </w:t>
      </w:r>
      <w:r>
        <w:rPr/>
        <w:t>BOOMLAB PROCESSING OPTIONS 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1) Test Archive Integrity              [-]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2) Pack or Convert Archive             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3) Delete BBS Ads              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4) Check Age of Files                  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 xml:space="preserve">5) Check for Duplicate Files            -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6) Virus Scan                          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7) Translate Macro File                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8) Add BBS Ads                         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9) Add New ZIP Comment         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##, Spacebar to toggle, &lt;S&gt;=Save, &lt;Q&gt;=Qui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&lt;A&gt;=All Options On, &lt;O&gt;=All Options Of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 options on(�)/off(-) by using the spacebar option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will be temporary unless 'S'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BBS 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'm not a big fan of BBS ads, sometimes a 10K file can grow to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k!  BOOMLAB offers three ways to locate and kill (ZAP)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) Configure in BSETUP.EXE (BOOMLAB Setup) a list of file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ZAPLIST) to delete when processing archives.  Use the &lt;CTRL+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n the archive viewer to add new filenames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) Some programs will rename the BBS ad so that method #1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locate the filename.  However, the CRC valu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main the same if they did not alter the conten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he CRC-32 bit value to the ZAPLIST using the &lt;CTRL+C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archive viewer BOOMLAB should be able to det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) While some other programs rename the file AND alter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BBS ad so even CRC matching won't detect it.  Use 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fine a list of text keywords to search for and BOOMLA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all text files and search their contents for any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'passed through' and 'gigs online'  [FOR ZIPS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lated file you can define in BSETUP is a 'list of file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ZAPPED'.  Use it if you don't the CRC or text keyword sc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a file you don't wan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8. FILE NUKE/BONUS/WARNING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U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FILE NUKING?  This option will delete a file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credit from the offending user.  If using PcBoar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E-Mail users.  (see FILE E-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NUKE tag files in a directory and press CTRL + 'N'.  PF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'Leave 0-Byte File?'  A 0-Byte file prevents th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re-uploaded.  PFED attempts to locate the upload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ile description, if not found it will prompt fo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entry.  If this name is not found in the user base, PF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if you'd like to search the transfer log. (PCB)  PF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ask for each a reason and factor to NUKE by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cros (See MACROS FILE) to make this easier.  They ar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top of the screen when answering reason for nuk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nding user's byte credit will be reduced by the filesiz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uke factor.  If PFEDMAIL is enabled PFED will prompt '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'. (See FILE E-MAIL)  PFED then prompts "Restore Downloa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(Y/n)?", it will scan the transfer log and restor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one who downloaded the nuk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1st NUKE file information is entered PFED prompts: '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INPUTS FOR ALL TAGGED FILES (Y/n)?'  If you answer 'Y'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tagged files will be NUKED with the sam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NUS CR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reward a user for a 'special' upload tag th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ess CTRL + 'B'.  It will prompt for each, reason and '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or'.  You can use defined Macros. (see MACROS FILE)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warded filesize times the Bonus Factor.  If using PFED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write a letter to the user with the Bonus Credi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FILE E-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S: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some reason to warn a user, he didn't upload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set, and you'd like to issue him a letter stating such then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(s) and press CTRL + 'W'.  It will prompt for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for each file.  You can use macros for these. (See MACRO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PFEDMAIL is required to enable this function. (See FILE E-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ACROS' is a macro text file for the file nuker, file bon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letter procedures.  It contains macros for reasons and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ked or bonus given.  So you won't have to enter the text and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ly each time.  Each macros section needs to start with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appears EXACTLY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NUKE-]     - Start of the NUKE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BONUS-]    - Start of the BONUS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WARNINGS-] - Start of the WARN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END-]      - End of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 Macro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</w:t>
      </w:r>
      <w:r>
        <w:rPr/>
        <w:t>Macro # followed by end parenthesis, maximum of 16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 </w:t>
      </w:r>
      <w:r>
        <w:rPr/>
        <w:t>Macro abbreviations, displays on help window. max 12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    ��� </w:t>
      </w:r>
      <w:r>
        <w:rPr/>
        <w:t>Nuke or Bonus factor, -1 means ask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ANCIENT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FILE IS OLDER THAN HELL #��� Full macro text that appea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ile desc or mail, max 35 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9. FILE E-MAIL (PFEDMAIL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UKING/BONUS/WARNING E-MAIL (PC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using PcBoard and NUKING files &lt;CTRL+N&gt;, giving Bonus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+B&gt;, or File Warnings &lt;CTR+W&gt;, you can leave E-Mai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FED using the PFEDMAIL.EXE utility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able it set 'Use PFEDMAIL to leave E-Mail to users' on page #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FED SETUP (PSETUP) to 'Y'.  Also enter the conf # where E-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left.  Each time you nuke, give bonus or warnings PFED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mpt 'E-Mail User' and leave mail such as the example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C  THE FOLLOWING FILE WAS NUKED: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X04 ����@X0C</w:t>
      </w:r>
      <w:r>
        <w:rPr/>
        <w:t>ܱ����</w:t>
      </w:r>
      <w:r>
        <w:rPr/>
        <w:t xml:space="preserve">@X04������������������������������� ���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4 �@X0C  ��������     Filename: @X0FPFED_099.ZIP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4 �@X0C  ��������     Filesize: @X0F560034 BYTE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4 �@X0C    ����       Filedate: @X0F08-25-95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4 �����@X0C �� @X04���Ŀ  @X0CUploader: @X0FBOOMER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4              �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4              �    @X0CReason: @X0FVIRUS!!!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4              �    @X0CAction: @X0FCREDIT NUKED x 1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4              �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4              ������������������������������� ���� 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can written using the macro files: NUKE.MSG, BONUS.MS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RNING.MSG.  If a macro file is not found mail will b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colors or graphics.  The following macro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n  -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d  - File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s  - File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nm  - Name of uploa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c  - Comment/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f  - Action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PFEDMAIL does not update the mail-waiting flags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ee there is mail for him but will not be forced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  Use a echo utility such as Cam Debuck's PCBNET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-waiting flags if this is really necessar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VIEWER: (PC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&lt;P&gt; key views mail for a highlighted conference at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menu.  You can view, kill or edit mail head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features are planned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0. DESCRIPTION OPTION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ILED FILE DESCRI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file is failed by BOOMLAB it will put the 'Red Skull'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MLAB message (below) at the beginning of the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gular file description follows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4 ����@X0C</w:t>
      </w:r>
      <w:r>
        <w:rPr/>
        <w:t>ܱ����</w:t>
      </w:r>
      <w:r>
        <w:rPr/>
        <w:t>@X04���������� ��� �                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4 �@X0C  ��������   FAILED BOOMLAB v.62...      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4 �@X0C  ��������   � F-PROT: VIRUS INFECTED!!! 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4 �@X0C    ����     � � GREEN CATERPILLAR virus 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4 ����� @X0C�� @X04����� ��� � �                    @X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reate your own failed BOOMLAB message by crea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'DESCFAIL.MSG' in the BOOMLAB config path.  All BOOMLAB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upported.  A sample can be found in SAMPLES.ZIP.  Do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5 char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AMING FILE DESCRI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re-writes the file description using an externa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Can be used to 'frame' or add box graphics to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using this option make sure to enable 'smart' word-wrapping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mple macro file 'BLUEBOX' can be found in SAMPLES.Z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macro file: 'BLUEBO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�����������������������������������������ͻ@X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|dw[40]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�����������������������������������������ͼ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8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�����������������������������������������ͻ@X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7/5/95 Flash ROM code for This is the   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official release of V.34+ for upgradable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This update adds 33.6k as a new top     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speed! Flash program is DOS based. For  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domestic US/Canada modems only.         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�����������������������������������������ͼ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8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ways to 'Frame'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) To 'Frame' ALL descriptions: Enter the path to the macro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OMLAB setup under 'FILE DESCRIPTIONS' (Pg #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) To 'Frame' selected descriptions: Tag files in a DIR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TRL+F&gt;.  You will prompted to enter the name of the macr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Z-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Z-MAKER creates and insert FILE_ID.DIZ's into tagg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tag all disks in a set and press ALT+A. 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rogram name, release date, and # of disks in the releas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customize the output using a macro text file 'FILE_ID.DAT'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use 4 different macros and add your group or company lo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m  -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t  - Releas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cd  - Current disk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d  - Total #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ro file example:   |NM[29] DiSK [|CD of |T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Logo goes he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LEASE DATE [|D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TAPE &amp; SET #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your OFF-LINE file directories as a simple tap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dding tape &amp; set #'s to the end of file description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ways of doing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) Enable 'ADD TAPE/SET #'s WHEN MOVING FILES OFF-LINE' in then P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Setup (Pg #1) then when moving files to an offli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FED will prompt 'Input Tape #, Set #' and add the tap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end of the file desc when moving it.  Enter tape #, a co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set #.  Set #'s are optional.  The offline directory mu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'OFF' or 'TAPE' for PFED to recognize it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) You can manually add tape &amp; set #'s for tagged files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using the &lt;ALT + T&gt;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ample: @X0A� TAPE #: 20, SET #: 8  [DATE: 07-22-95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VIRUS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 &amp; FED file editors have a feature (ALT+V) for virus col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searchers who want to extract the virus name as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tagged files in a DIR.  Default output is the viru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JERUSALE.1808 STANDARD vi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customize the output create a text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VIRUSADD.TXT' in the same directory as the config. 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BOOMLAB macro codes: |fn,|fs,|nm,|nu,|ut,|ud,|un,|vs,|v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vn,|vr,|vv,|s#,|v#  (See BOOMLAB MACRO C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@X0A|VN  [|VP v|V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X02Contributed by: |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utputs:  @X0AJERUSALE.1808.STANDARD virus  [SCAN v2.1.3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X02Contributed by: BOO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multiple scanner macros |s# and |v#, make sur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Quit virus scanning after virus detected' to 'N' in BOOMLAB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@X0A|V1  (|S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X0A|V2  (|S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X0A|V3  (|S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s:  @X0ABACKFONT.765 virus  (McAfee 2.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X0ABackfont.905  (F-Prot 2.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X0ABackfont virus  (ThunderByte 6.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1. DIR SHRINKING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at's DIR SHRINKING?  This option compresses file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multi-disk sets in a DIR.  All descriptions will be re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nly 1 line, the last file will contain the ful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'Smart-Shrink' is enabled in set, PFED attempts to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with the program name otherwise the 1st li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DISK1.ZIP   @X0A- THIS IS DISK [1/3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2.ZIP   @X0A- THIS IS DISK [2/3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3.ZIP   @X0A- THIS IS DISK [3/3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X02This is a example of the DIR shri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X02Shows only last description of 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X07Files: 4, New: 06/13/95, Old: 06/1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X0FUploaded by: Gene Lay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inking can be done from the DOS command line or from in PF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file area menu do &lt;CTRL+S&gt; for the highlight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inside the file directory do &lt;ALT+S&gt; for the tagged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command line use the switch 'SHRINK' as in 'PFED SHRINK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COMMAND LINE OPTIONS)  It's a good idea to have the P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#8 'Make backup of any DIR worked on'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2. IMPORTING FILES.BB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ING CD-ROM MASTER FILES.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F&gt; key from the file area selection screen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d the master FILES.BBS in the root directory of the 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utomatically add each area to the conference and im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nd descriptions from the FILES.BBS in each area. 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do is enter the path to the main or master FILES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found in the CD's root dir.  If found it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o output the DIR description files it will create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ea is added the config for each will be display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to edit it, add it, not add it, and add all area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.  If the data doesn't look correct then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lly won't work as PFED doesn't support the FILES.BB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pported MASTER FILES.BBS format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-&gt;  FILES.001: \GAMES\ARCADE   [Arcade Ga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-&gt;  \GAMES\ARCADE,Arcad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-&gt;  \GAMES\ARCADE    Arcade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ING FILES.BBS FOR SINGLE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G&gt; key from the file area selection screen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a FILES.BBS file for the highlighted area ONLY.  PF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for file to import.  You must include the full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  Examples: D:\TEMP\FILES.BBS &amp; D:\TEMP\FILES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ormat supported PFED will import it's files &amp;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pported FILES.BBS forma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-&gt;  GAME.ZIP     This is kewl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 -&gt;  GAME.ZIP       331023  12-21-94  This is a kewl gam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-&gt;  GAME.ZIP      [0]  This is a kewl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-&gt;  GAME.ZIP        331,023 03-03-95   This is a kewl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trying to import a FILES.BBS and it does not seem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by PFED you can send it to me and I'll try to ad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doesn't seem to be a standar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3. DUPE CHECKER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&gt; from the main conference or directory menus will sca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DIR files for duplicate descriptions and scan sub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uplicate files.  Both types of 'dupes' can be &lt;V&gt;ie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&gt;rinted or &lt;R&gt;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E REMO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upe &lt;R&gt;emover displays each dupe and the DIR's or subdi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was found in.  If the display window is blue it is a du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, red indicates a dupe file.  Select which du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by selecting the corresponding #.  Sampl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  <w:t>[#1/10]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Dupes of description: BLAB_062.ZIP found in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1.) K:\CONF0\BOOMER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2.) K:\CONF2\PUBLIC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Select # Description to Delete (1-2, &lt;A&gt;=All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GLOBAL KEY: &lt;D&gt;=Tag all dupes in a Di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GLOBAL KEY: &lt;T&gt;=Tag all but 1st file foun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# - Previous Dupe, # - Next Dupe, &lt;Esc&gt;=Don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eys:  #/#=Scrolls through found Dupes.  # of how man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ed at the top of the window.  Ex: [#1/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&lt;A&gt;=Selects all listed files.  Wouldn't le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/file anywhere - Not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D&gt;=Tag all dupes from a specific DIR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obally tag all dupes from a specific DIR or sub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L:\UPLOADS would tag all dupes found in 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:\UPLOADS.  Usefull if all from same DIR/sub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T&gt;=Globally tags all dupes except the firs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Esc&gt; when done.  It will prompt to remove dupes, if 'Y'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hen remove all tagged dupes.  BBS should be off-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ing du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4. CREDITS &amp; COPYRIGHTS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3B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V.EXE - Master View was coded by Chris Zinn who gener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lowed me to use it with PFED. (C) 1993 TCSof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REE.EXE - Supplied by the genuis� Bubba &amp; Highlander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like to thank these Supporters, testers, pain-in-the-but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.Bill, Da-Bone, Skelem, Mr. Humble, BabyVet, Bubba, Doc Sk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ufi, Fiat, SkyGod, Stratocaster, Falcon, Rifleman, Wildchi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k Visage, Phreak Creep, Qube, Many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3BCOPY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Board.............. (c) Clark Development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oard............. (c) Philippe Leyba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BBS............... (c) Tri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J.................. (c) Robert K. J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HArc................ (c) Haruyasu Yoshiz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K.................. (c) NoG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kZip/PkPak.......... (c)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R.................. (c) Eugene Ros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eDisk............. (c) Sy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FLite.............. (c) White Riv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FTest.............. (c) Dave Navar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P, AVPLite......... (c) KAMI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Scan............... (c) H+BEDV Datentechnik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. Solomon.......... (c) S&amp;S International P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-Prot............... (c) Frisk Software Int'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ton AntiVirus..... (c) Symantec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AN................. (c) McAfe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underByte.......... (c) ThunderByte B.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PFED Support Site: LCS Support....(407)xxx-xxxx(Down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X3F       PFED, BOOMLAB and this document are Copyright (C) 1994-95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F       LCS Inc.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38   � � ���������������������������������������������������������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