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EANUP.EXE (for Postlink Log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  was written  to  reduce the  size  of the 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(s) to  speed up the running of Status as well as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of the Postlink log(s) for editing, etc. See below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ines that are  currently deleted by CleanUp. This 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o  be run in conjunction  with my Status program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be run as a separate  program. To do so is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.DOC........... Instructions for running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.EXE........... Postlink log redu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.TXT............. Current list James Huckabe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.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CKABEY.TXT.......... Current list of all James Huck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............... Update/chang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.EXE............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.DOC............ Instructions for runn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US.CFG............ Sample configuration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2.CFG.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3.CFG.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.BAT............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.TXT........... 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 WARNING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word of caution: Because garbage can get into the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(s)  it is possible to have CleanUp  chop off your lo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end of file marker. That is the garbage can contain a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leanUp  believes that this is  the end of the  file and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the log at this point. There is no way to program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 Once the marker is found the  file is set as the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way  I can  work out and  over come  a premature  end of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r. I am still trying to work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** o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  CLEANUP [path]LOG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best results CleanUp  should be run before Statu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on the day of  the rollover the LOG(s) are at  their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  must be in  current directory or 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statement. You may include a full name and path  to you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Check list of lines that are deleted to make sur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to remove any lines that you want to remain in your copy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tlink log(s).  This is  not adjustable by  the user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is wanted on what is or what is not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end of activity the program displays the star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log  file  sizes,  starting  and ending  line  coun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may  be lengthy depending on the size of your log.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run daily, bi-daily, or even weekly, which all depend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th of  your log file. A  program such as Do-Once 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ng many other programs for running programs  on specific d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that is needed to run  CleanUp is as much  free spac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drive as  the size of  the log or  the program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archive and roll over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BBS  system is  critical on free  space you can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Up  everyday to reduce the size of your Postlink log(s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emoves  unneeded conference exports  with zero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does not  remove  them  all  since the  first  of  each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  is used by Status. First it keeps in memory each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 name, when  a match  is found  that has  zero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and only then, is that  line removed from the log. Se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 of other lines currently being deleted. It does noth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y's  portion of  the log. It  stops deleting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finds the log date equals the current system date.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the size of your log up to about 60%, perhaps even mo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ystems. Depends on how many mail runs you make each da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 Hub, erro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hard drive space it not at a premium or spee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then  you really do  not have to  run CleanUp. The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on time,  both CleanUp  and Status, would  be gain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near month's  end.  It takes  Status time  to  read i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logs when they are larger. Lines can reach 30,000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 system with a lot of conferences. The savings would b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or noticed on systems that operate as Hubs for other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carry many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 file reduction on The Running Board (RUNNINGA (#2)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nie Anthony sysop, went from about 7 megs (70,000 lines or s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bout 2.5 megs (33,000 lines). Status was running real slow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's end and the  log was too large to load into her edit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 activity. After  running  CleanUp the  log could  be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into  the editor. Your log might not be this large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duce it'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lines starting with  the following informat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plus any blank lines along with the unneeded zero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 Special Note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 uses  the  exports  to get  Conference  name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Up  runs if saves the  first conference names  that it f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 starts deleting the  zero messages exported  entri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nference name already  exists in memory.  This way CleanU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 not  remove anything  that  Status needs  to  generate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.  Just  because you  find  exports  with zero 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ed please do not think CleanUp is not work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 o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-starting position in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ST.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pk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iver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n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ct.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ctio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p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am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u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removing lines ending with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tal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removing lines containing the following word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s 7 to 2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arbage Remov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  also  deletes  any line  starting  with  s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.  Normal is no spaces or  six spaces. It also sear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ix positions for characters &gt; 126 or &lt; 35 and not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. This is to try and remove any garbage that might be 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 for God only  knows what reasons. If you find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cause premature termination please  send me a  copy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o I  can see if I can work around the problem. I hav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bage that caused the  log file to tell Status/CleanUp 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the end of the file. I need to see if I can work around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 no longer have a copy of the log file to test a new the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 what is deleted the  current day's activ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altered in any way (unless premature end of file mark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deleted may change as I receive any feedback. I have 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 Postlink software generates an  ERROR.LOG (whateve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) so the errors  deleted from the regular  log remain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like the program please write to me and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. Send me any suggestions you might  have. If they enha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program I will try to incorporate part, some, all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are written to the current directory in 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UP.ERR.  If the  file already  exists additional  err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to the end of the file. It may be deleted after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note  of any errors. It's  existence it not required 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Current directory is wherever you call CLEANUP.EX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Up now must find  a valid copy of STATUS.EXE  eith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 directory, path or set in  the environment ac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tatus documentation. I did this because some people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run this program on  their log file without having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ir system.  This is  in violation  of my  copyright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can   only  be  run  in   conjunction  with  STATUS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UP.EXE or any of the  other files in the archive may 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 in  any form  other  than the  original  arch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lte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support  my  efforts   and  register  Status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CleanUp (free). See STATUS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lingham, Washington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06) 671-2868 (voice, Pacifi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do have a US Robotics 14.4 DS v32, v42, v42bis modem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