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uch Th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_______    ______ ________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\   __(____\;  _/__    __/_ _____\_   _/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 /___.   _   \_  _.   \_  ___(__  _  ;\_     .\_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__    _);;  \____/  l;  __/; |:  _/. �____/. \____/  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l   /__________\___|____\________\______\_____\;    |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|_,-----,_____,------,_____,-----,_____,-----,____,-'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 __|_______________________________________________________�__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[kICk On yA'r cOLOUREd eNTER nOw!]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:            .Press Enter ppe Ver 1.05�.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 [sPITFIRE]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                       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, This is kind'a Simple ENTER PPE i Coded in few Hou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 only OFFLINE i am greeting myself because it's no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-coding pp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.cfg File for changing the colours , And the ppe isn't prot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please dont change it or something , after all i did Work on i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mktxt.exe [pcbpath]\gen\pcb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F2] </w:t>
      </w:r>
    </w:p>
    <w:p>
      <w:pPr>
        <w:pStyle w:val="PreformattedText"/>
        <w:bidi w:val="0"/>
        <w:spacing w:before="0" w:after="0"/>
        <w:jc w:val="left"/>
        <w:rPr/>
      </w:pPr>
      <w:r>
        <w:rPr/>
        <w:t>!C:\pcb\ppl\enter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| ppe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b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 8&lt;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ing To candy^man , for telling me he opened a group and giving 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Black job ;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Whole irc people that helping me to run 3-4 hours on the satur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un and laught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SD ofcourse , and the whole bilion other israelian groups that i am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utside ;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world groups Twisted,Triloxy,Society,Twilight And aw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you , the dude that reading the greets and gonna run the ppe ;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s [sPITFIRE] '9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</w:t>
      </w:r>
      <w:r>
        <w:rPr/>
        <w:t>[sPf]        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 �        ������ �����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� ������ ������������� �    � 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�    � �    � ������ �    � �    �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 </w:t>
      </w:r>
      <w:r>
        <w:rPr/>
        <w:t>۰   � �  � � �   �� �    � �    � � � 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� �    � �    � �    � �    � �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� �    � �    � � �  � �    �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� �    � �    � �    � �  � �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�    � �    � �    � �    � �    � �  �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 ���� � �� � � �� � � �� � � �� � � �� � � � �� ��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� ���� ������ ������ ������ ������ ���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���   �             �             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</w:t>
      </w:r>
      <w:r>
        <w:rPr/>
        <w:t>[L] [S] [D] ' [9] [7]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...Welcome To Your Fantasy , LSD."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