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olyester Poly Wall - By Deathstroke &amp; Ripp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r basic "oneliner" ppe. It isn't feature packed, yet it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look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and if you're wondering who takes credit for the code, well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stroke: 33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a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is anywhere in a logon scrip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:\PPEPATH\W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your command list with any name/security you like (without the "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, i'm out of here - 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by informed that NO MATTER what circumstance, if anything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is ppe, NONE OF POLYESTER may be held responsible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ver you want with it ; decompile it, screw it, eat it, smoke it, bur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ik, Cyclops, Abyss, Morty, Subvert, Nutbutter, Zenith, Inferno, Over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hand, Syd_waters, Fluff, Trip, Essence, Xsdata, Overlord, Ortaga, F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ze, Huddo, to all who have helped us along the way, and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elped us along the way, and the other people that we didn'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- we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iNSTABiLiTY + MAiDEN BRAZiL + aV + SiCK + sYNTHETI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U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a = Rippa_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stroke = Leaving scene for a bit..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BY RiPPA &amp; DEATHSTROKE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