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Cracks galore!             requires . pcboard 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o                        language . pp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sleepwalker                compiler . pplc 3.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sleepwalker                video ....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sleepwalker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o2.12.1997                 rating ... ------*--- [7/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pes are lame. Anyone with a bit of ppl-knowled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ecompile the ppe, find the regkey-generator part and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A few of the old shareware ppes can actually be rather goo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are old have an ugly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cracking whatever I have come over for a while now,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just impossible to crack. I'm thinking of the ones tha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nd for a new version of the ppe, which will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racks in this package use a regnumber method. You pa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number which you enter in the cfg-file al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and sysopname. The number is calculated using th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the program is pretty simple, it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You run it somehow, you don't need to put it in your cmd.lst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You choose a crack (the ppe is sully lightbar-driven, so any id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erat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A number shows up on screen (this takes a little time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y calculations to run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You are asked whether you want to print the data to a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Y the bbs name, sysopname, and the regnumber is pr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file, corresponding to the crack's number. Th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 number 4 in the list will be saved as CRACK#4.KEY, for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-to-file was added so that you won't have to writ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stuff. Just open the cfgfile and the file the crack-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cut-and-pas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really have to "install" it. Just run it somehow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figurable, because you, the sysop is the only one that'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, and there's not much point in configuring a ppe tha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d to be run tha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s.ppe ....... the ppe, with all the crack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.pcb ......... infofile that is accessible through the ppe ('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x.pcb .......... the 'graphics' for the ppe. not very artist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s.doc 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f these files are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lwalker@applausenett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es: Minas Tirith (+47 61190590), Optical Illusion, Oo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Q: 2301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 homepage: pr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x  hope you like this crap, release yar own soo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wl_95  thanks for giving me something to crack, and inspi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s of the ppes I crack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still being pathetic enough to release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p-ppes for us to c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written by SleepWalker.pr 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