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WA]</w:t>
      </w:r>
      <w:r>
        <w:rPr>
          <w:rtl w:val="true"/>
        </w:rPr>
        <w:t>޲</w:t>
      </w:r>
      <w:r>
        <w:rPr/>
        <w:t xml:space="preserve">��                </w:t>
      </w:r>
      <w:r>
        <w:rPr/>
        <w:t>The Depository Bank v1.06              ����[PWA]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 xml:space="preserve">The Depository Bank v1.06������������   cracked by: spectru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[08/21/95]��������������������               of pwa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compiled in PPLC v3.0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pository Bank, a time bank PPE, written by Robert Wat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Jackson.  It is of cours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lays ar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PE should be installed through the command list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rough CMD.LST:  Just installs 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roll down to "CMD.LST"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ut the command i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CLUS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e of the "better" timebank PPEs.  It has some different ans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might look decent if they were changed.  There's noth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this than any other one, so i'll leave it up to you to figure it 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trum.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or tech support reach me on PP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995</w:t>
      </w:r>
      <w:r>
        <w:rPr>
          <w:rtl w:val="true"/>
        </w:rPr>
        <w:t>޲</w:t>
      </w: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