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CB-Net v7.1 for PCBoard 15.0-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13.00 for the Registered Version of PCB-Net v7.1 [CHECK/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ill my Credit Card below for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, [ ] MasterCard, [ ] Diners Club, [ ] Carte Blanche,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/Ordering   call (801)785-7012 [Tues-Friday 1pm-6pm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/Ordering call (801)785-6286 or 801-785-6190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