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Thoughts v1.0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1-06-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1-07-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hen a user logged off the logfile would read "John Doe Off Abnorma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 logoff was in reality normal.  This was correc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