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ay there ppl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wont write much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needa put this ppe in the logon or wherever u wa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ur not that dumm that i would have to exlain to u H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in any new ppe idea call To BOdy Parts B.B.S 03-9665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q           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= LaZZy LeGS =----@-@-------={BnC}=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00-(_)-00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