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CALIFORNIA LOTTO QUIK PIK v1.0: Compiled on this date of 09-3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program to allow your users to gen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numbers to play in the California Lotter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tery that plays six numbers from 1 to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unzip the file to a place of your choosing.  Then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in PCBSetup to point to this PPE file.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the supporting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The only modifications needed to run this program i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WINNER to include the header of your choice and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ners to the Winners Circle that have won due to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k Pik numbers obtained from this PPE.  This file will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, Language, and/or Security level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INNERG, WINNER.FRE, WINNER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e of this program beyond a 30 day evalut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gistration fee of $5.00 and will ensure continu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pgrades.  Send Registra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is included as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4-641-6292 - [14,400bps] - 80386DX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:  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9-30-93 � Initial Release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at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[71740,3522]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