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�����Ŀ  �����Ŀ  �����Ŀ  �����Ŀ  �����Ŀ  �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 ��� �  �  �� �  �  ����  �  ����  �  �� �  ��� ���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 ��� �  �  �� �  ����  �  �  ����  � �  ��  ��� 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Store Supporting Checks 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ķ      �              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</w:t>
      </w:r>
      <w:r>
        <w:rPr/>
        <w:t>ķ � � ��ķ ��ķ   ��ķ ��ķ ��ķ ��ķ ��ķ � ��ķ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Ľ �  � � � �  � ����   ��Ľ �  � ��Ľ ��Ľ ��Ľ � � 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�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bscriP - Voted the #1 Commercial PCBoard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21-95 SubscriP is no longer Commercial, b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s an online purchasing system that will allow you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via check or credit card! If you don't support credit c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allows you to offer "instant" subscription upgrades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keep track of how long you configured it to wait for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check is "overdue"  it will downgrade the user,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rom "subscriber conferences", and send both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 message about the downgrade and why.  Of course, Subscr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pt credit cards, if you support them that i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l much more through your BBS as well  as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online shopping cen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</w:t>
      </w:r>
      <w:r>
        <w:rPr/>
        <w:t>ķ ��ķ ��� ��ķ ��ķ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</w:t>
      </w:r>
      <w:r>
        <w:rPr/>
        <w:t>Ľ �  �  �  ���� �  �  �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1]   Introduction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2]   The Many Features of 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3]   Subscr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4]   How It Works  -  Your "maintenance"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5]   SUBSCRIP.CNF (The main config file)  &amp;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6]   List Files - PAYMENT.LST  &amp;  SHIPP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7]   List Files - CATEGORY.LST &amp;  ????????.LST (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8]   List Files - DISPLAYS.LST  &amp;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9]   SUBSCRIP.OPT - Subscription Options, Pricing,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10]   PROMPTS File / TPA Installation / Subscription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&lt;definable&gt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check (hon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able Min and Max sec levels for accessing Sub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255 different subscription security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s message to SysOp that the user has purchased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s users in definable "subscriber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subscription is by check..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scriP monitors (via Notes PSA) to make sure payment is rec'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s PSA line # is SysOp defin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payment is rec'd just blank out that users' Notes PSA ent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payment is not rec'd in definable # days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security level is downgr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is unregistered from "subscriber" conferenc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placed in TCAN file to prevent repeat occuranc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Customized" message sent to user explaining the downgrad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message written to users' Notes PSA for SysOps'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is a full-featured online product ordering system, sup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categories (Hardware, Software, Subscription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oduct items within each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item has own price, weight, stock #, and product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Definable) most major credit cards, checks or CO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percentage for none, some or all 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definable by State/Province or "all" pur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shipping method has own base rate, weight and "per/oz char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30 items can be ordered on a single in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able price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s can view invoices before actually plac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tects bad or wrong format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screens definable and customizable with ANSI, RIP or @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 files for user names or bad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bscriP 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on of SubscriP.  Also, the Address PSA must be instal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can read the address info.  Then go to the CMD.LST an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SUBSCRIP, SUB or other appropriate name. See be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ppropriate security level.  If you want, you can set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n CMD.LST and set it higher in  SUBSCRIP.CNF,  so that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"view what you have", even if their sec level is too 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make a purchase.  Can be used as an enticement to ge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higher security le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ith the distribution file should be 2 ZIP files, one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ZIP (the display files) and the other's SAMPLIST.ZIP (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ST and .OPT files). If this is a first time setup then unz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SAMPLIST.ZIP into the same dir as SUBSCRIP.PP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vious version of SubscriP,  be careful not to over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xisting files! Then unzip GRAPH.ZIP into a GRAP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ff the PPE directory that SubscriP PPE is located i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sample,  the display files would be located in D:\PPE\SUB\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LST files are in the D:\PPE\SUB directory.  Since ther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be 100's of display files (depending on how many item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) we felt it best to have them located in their own 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If you're ONLY going to accept "credit cards" for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install the following procedure and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BSCRIP.CNF" section, but  make sure  you read the sec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YMENT.LST  file (don't list CHECK as an option in PAYMENT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f you WILL be accepting checks for instant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   !D:\PPE\SUB\SUBSCRIP.PP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ake the easier approach you can insta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!D:\PPE\SUB\SUBSCRIP.PPE S)  in your  NEWS  or other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to all users. T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"security specific logon display files". This might be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awful lot of subscription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ow It Wo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BILLY BROW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35.00 is due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check arrives I go into that user's record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and tap the space bar to clear out this entry.  Wheneve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41 subscribers logs on  SubscriP checks in the "notes PSA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at user's check "has arrived". If a user calls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Notes PSA" and I have not gotten a check (and have not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"Notes PSA entry")  then SubscriP will detec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"downgrades" the user to the expired security level I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,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're also allowing credit cards to be used for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 upgrades, SubscriP does  not  monitor credit card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is method. It is up to you to make sure the credit car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gone 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ways remember that when you receive the users' che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, you must go into the Notes PSA for that user and "cl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notation that a check is due. SubscriP has no wa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ceived the check, so this is your way of letting it k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monitor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UBSCRIP.CN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SPCONFIG.PPE and SPCONFIG.BAT to help make SUBSCRIP.CN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bscriP Config File. (It must be called SUBSCRIP.CN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located in the very same directory as SUBSCRIP.PPE.)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down of what each line in SUBSCRIP.CNF mea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IN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AX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to allow checks for purchases (Y or N)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� Your 2/3 char State or Province abbrev. (or ALL for "all"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(8.5% entered as 8.5) (place 0 to disable tax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OD ord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heck order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redit Card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charge (5% entered as 5, or 0 to disable handling)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age in YEARS (ie; 18 or 21) to allow purchases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� Number of the note line in user record where user's DOB i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just one product category? (Y or N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just one shipping option? (Y or N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just one payment option? (Y or N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rating SubscriP in a "subscription only" mode? (Y or N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put a sec level of 0 in CMD.LST, a 20 on line 6 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of CNF file, you can allow all users to "see" your options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want to collect your state or province tax from all purcha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ALL on this line and all orders, regardless of their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 the tax rate you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Birthday PPE will place the user's date of birth on the use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you configure here. PCBoard offers 5 lines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en the user notes PSA is enabled.  Make sure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his to a line that is already being used  by another 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1-5 are for the 5 lines in the "Notes PSA". If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Verification Code PSA for this, place a 6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ut you must then have the Verification PSA install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use the "CWPPE TPA" to store the birthday info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Notes or Verification Code PSA for something else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7 on this line instead.  If you use Birthday PPE  then Sub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read this date and will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"subscription logs" are used,  1 for those who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.  It also keeps a badnam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SUBSCRIP.BDL (BaDList)  which is a list of user names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ubscribed but never forwarded the check to you.  This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repeating this over and over. SubscriP will keep a thir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.LOG) of all invoices of check or 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sting 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5 .LST files required by SubscriP. They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a detailed explanation of each will follow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list mus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LST  (list of payment options provided ie CHECK/COD/MASTERC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(list of shipment methods and each ones' respective r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LST (list of product categories ie SUBSCRIPTIONS/HARDWAR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LST (list of items, prices, weight, for individual categ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(list of display files located in PPEs GRAPH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payment options you want to accept.  Us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all CAPS and exact spelling). If there's an optio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accept, then simply delete the option from  PAYMEN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BLAN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ERS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PPING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"shipping methods" you want to support, a "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a maximum weight (in ounces)  and a "rate per ounce" if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exceeds the "maximum weight for the base rate".  Each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has 4 lines to it. The 1st line is the description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23 characters. A few sample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HIPPING NECESSARY           ; This sample will not append an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charges  if this method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                   ; This method charges $1 for the 1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ounces and 5� each ounc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5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REG NUMBER            ; This method charges $1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the order quantity amount or w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a list of each category you want to offer,  such as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Software, Subscriptions, Network Fees etc.  And each categ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list should be in the "category menu" that you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S.LST file. With each category is a menu file fo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fer "within" that category.  I'll show mine and explain fur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UBSCRIP.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CATEGORY.LST  shows 2 categories. If a user of mine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2, SubscriP displays the file  MENUSW  which show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 sell.  The pricing and weight info is read i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. This is an "item list" for all the items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hareware category". You will also notice that my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uses a file called  SUBSCRIP.OPT.  This is hardcoded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named SUBSCRIP.OPT. I'll get to this file a little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though, I'll explain the "item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????????.LST �  &lt;------- item lists that YOU defined in CATEGORY.L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that you defined in the above CATEGORY.LST file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(except subscriptions) uses this file as it contains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item names etc, for each "item" in that category.  Here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LST file with comments on the right (remove any/all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pplication Fee         ; Product/Item Titl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00                           ; Price or SHELL     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                             ; Product Code      *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               ;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         ;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Weight in ou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or blank)                    ; In Stock Qty     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LISTS\OPT.LST         ; Item Specifics  *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y putting the word SHELL here, you can run another PPE from i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have an "ever changing" price for the item. The P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able to write a one line file called "SHELLAMT.###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rectory (### is the current node number). If SubscriP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ce as SHELL it looks for SHELLAMT.### and uses that pr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duct code is an 8 character or number you define for each i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duct Info" feature, if there's a filename in the GRAPH sub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product code, this can be displayed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 for this particular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don't use "in stock quantities" then leave this field blan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place the in stock quantity for this item on this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d will be deducted whenever it is ordered.</w:t>
      </w:r>
    </w:p>
    <w:p>
      <w:pPr>
        <w:pStyle w:val="PreformattedText"/>
        <w:bidi w:val="0"/>
        <w:jc w:val="left"/>
        <w:rPr/>
      </w:pPr>
      <w:r>
        <w:rPr/>
        <w:t>**** For this item's colors, etc. See "Item Specifics" section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Specifics Li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2 lines and a sample is shown and explained below:</w:t>
      </w:r>
    </w:p>
    <w:p>
      <w:pPr>
        <w:pStyle w:val="PreformattedText"/>
        <w:bidi w:val="0"/>
        <w:jc w:val="left"/>
        <w:rPr/>
      </w:pPr>
      <w:r>
        <w:rPr/>
        <w:t>D:\PPE\SP\GRAPH\CLR-CAP</w:t>
      </w:r>
    </w:p>
    <w:p>
      <w:pPr>
        <w:pStyle w:val="PreformattedText"/>
        <w:bidi w:val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an be 79 characters of text to display  *or* 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to another display file that could list detaile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item colors, etc.  The second line is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sk the user  based on the text or display file on lin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limited to 10 characters as a maximu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st of display files SubscriP uses and this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ocated in the PPE directory  (same dir as SUBSCRIP.P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splay Files. These are files you create which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stages of operation of SubscriP. I've placed sampl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RAPH.ZIP file. You can rename these files to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ut the names MUST be listed in DISPLAYS.LST and in this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security specific and graphic files are ALL supported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file called WEL, you must list it in DISPLAYS.LST as WE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graphic files called WEL (ASCII)  WELG (ANSI)  WELR (R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50 (level 50 users)  WEL30G.SPA (level 30, graphic, Spanish)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above, the entry in DISPLAYS.LST *must* be called W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currently 18 display files in the  DISPLAYS.LST.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 with 1 filename (display file) per line. 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s to whatever you like but ALL display files mus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GRAPH" subdirectory (the GRAPH subdirectory is a 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scriP PPE directory. And if you mine shown below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 comment" at the right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EL  - "Welcome screen" displayed when Subscrip is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MNU  - The main menu of SubscriP showing all the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ADD  - If "check method" used, this shows address or "pay to"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DS  - Dispalyed if user is in badnames list (didn't forward f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XP  - Message text for message to the user if check never arr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OS  - If the user's sec level is too low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TOO  - If the user's sec level is too high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XT  - Displayed if user views subscriptions and doesn't sub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UPG  - Displayed if user is upgraded by purchasing sub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RN  - Warning displayed after welcome (credit card fraud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ND  - Displayed when exiting the SubscriP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T  - Category display (1-Software, 2-Hardware, 3-Subscription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UB  - Help or "Information File" for the subscription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CC  - Displayed when the CC number entered was bad (or bad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UM - Displayed if user entered a CC number found in TCAN.NU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AM - Displayed if user's name was found in the TCAN.N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HIP - Displayed instead of letting SubscriP show shipp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RD - Displayed instead of letting SubscriP show paymen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PEND - Displayed when a "pending" subscriber tries to re-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TOYN - Displayed when user is under the age you defined for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POST - This is the message posted to the user when a purchas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goes into the [Drive]\[SubscriP PPE Path]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play files  go into [Drive]\[SubscriP PPE Path]\GRAP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.OP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subscription information is read from 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fic format. First I'll show it, then I'll expla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365 25.00 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365 40.00 341 342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730 45.00 341 342 343 344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730 70.00 341 342 343 344 345 346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 If you want to support subscription level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, set this number to 32768 and it will fla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iring on 00-00-00 (no expir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dollars".  If I charge $25 for a level  then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25.00 as the 4th number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 Yo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configured for a particula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user names you want SubscriP to not allow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U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credit card numbers you don't want to be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ubscriP Help File, one is included and you can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see fit. It must be located in the GRAP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MP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promtps that SubscriP displays so you can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s you see fit. Just do NOT alter the sequence of thes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're not going to like the results... Also, if you are using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you can use a PROMPTSR file for RIP styl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WPPE TP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our BirthDay PPE then you will already be aware of the T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e included. This will allow you to use the user's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entry that BIRTHDAY.PPE supplies to prevent (if you wish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SubscriP by those under an age that YOU define. The TP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a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ttings to install the "CWPPE" TPA in PCBSM.  For additional info on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e of my other PPE's then you DON'T need to re-install it again.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TION ONLY MOD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SubscriP in a "subscription only" mode,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areas that need to be touch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LST should have only 2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st is to be the subscription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is to be SUBSCRIP.OPT, the subscription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you use the "use one" of the Shipping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Categories (lines 18 and 19 of the SUBSCRIP.CNF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 of the SUBSCRIP.CNF file is to be made a "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regarding SUBSCRIP.OPT see the related sec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ere are some features that are disabled in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such as; it will not support more than 1 subscription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not autoscan to make sure a check was receiv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at manually until you register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