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this to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f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Game\Ga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lord - ERUS '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