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-�-�-�-�--�--�--�-�--����----�-�-�punc�-�--�-�-�-�-�----�-�-���-�-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$$000$$$$$$$$$$$$$$$$$$$$$$$$$$$$$$$$$$$$$$$$$$$$000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7"',yy,   `"8$Q$$$$$$$$$$$""""""$$000$$$$$$$$$$7"'  ,y,  `"8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'   $$$$      `     $$$$$$$             ``"�*Q$'     Q$$nnnnt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    $$$0      ,.    `$$$$$'     ,     $b,     `      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     `"'  .,p&amp;$$b,   `"""     ,y$tpppp$$$      &amp;     `"'    ,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    ,%&amp;$$$$$$$$$$$&amp;#%qqqqqq%&amp;$$$$$$$$$$$$      $$&amp;%ppppppp%&amp;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pppp$$$$$$$$$$$$$$$$$$$$$$$$$$$$hw$$$$$$$qqqqqq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 productions 1996 presents: fake node ppe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r : stepson              bugfixed by : lu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: luptin                       packager : lup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put this in your cmd.lst as who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like i said simple eh? enclosed is a colors.zip which inclu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creens that you can rename to fakenode.pcb to fit your boar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as coded by stepson in june of 1995. there were a few minor bug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e few bugs and made a new ascii for it. now we have v1.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which i doubt since this is a rather simple ppe, mail bschop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.njcc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 is now accepting members. we accept bbs modders, artists, co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and couriers. if your talent is listed here and you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. =] to apply mail bschopp@pluto.njcc.com or call daydrea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9-890-3955 and fill out the online app gen. for more of ou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http://pluto.njcc.com. that's about it..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.. thanks for getting th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dragoon kain, taz, underdog, nabiki, thclOne, aidata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that i talk 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-�--�---�--��-�--�-�--�--���-�--�punc--�--�-�-����-�-�---�---�-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