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 Word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���H�D S��TW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Z WOR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Word Link is a PPE game for PCBoard 15.21+ that require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ree 4-letter words in a chain.  The words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luded dictionary, and the points earned are determined by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each word.  Strategy, skill, and a good dose of luck all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 Z Word Link.  More detailed instructions for play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Z WOR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suggest installing Z Word Link in its own directory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files included, and creates quite a few more fil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which is detail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Word Link can be installed in the CMD.LST, in the forma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Sec                 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���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LINK             30                        C:\PCB\PPL\ZLINK\ZLINK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ZLINK.CFG must also be present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rest of the files.  See the sample .CFG file enclo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 more information.  The values included are only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 of Z Word Link.  The default values of 3 gam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ith *no* make-up days allowed are used for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Word Link can also be installed into a PCBoard .MNU as 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even be installed into the DOORS.LST by having the batch fil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with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!C:\PCB\PPL\ZLINK\ZLINK.PPE 10 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are included with Z Word Lin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INK.PPE       -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LINK.DBF       - The Z Word Link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LINK.NDX       - The Index to the dictionary, for faste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LINK.INS       - The online instructions to Z Wor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ZLINK.CFG       - The Z Word Link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INT.PPE      - An executable that allows you to add or delet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om the Z Word Link dictionary.  Only functiona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CONVERT.PPE    - Needed if a SysOp is moving from a prior ver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2.00.  SysOps installing 2.00 as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don't need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Z Word Link creates other files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E.DBF        - The Hall Of F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DBF     - The file that contains all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1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2.NDX    - Indices for the PLAYER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ZLINK.SCO       - The file created that displays the scores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ZWL     - A list of player-requested words.  If a player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ord should be added to the dictionary, this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m to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Z WOR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llows you to configure the number of pl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.  The unregistered version is coded to 3 puzzles per day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up to just about anything you'd like after registrati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registration enables the make-up game feature....player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competitive in Z Word Link if they miss days by allowing th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up games.  See the README.NOW text for my own tips on conver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eature.  The second PPE, ZMAINT.PPE, will also becom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our best to include every 4-letter word we could find, but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ound some that weren't in the dictionary, so addition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.  In addition, we may have included some 4-letter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ind "inappropriate".  The PPE would allow you to re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from the dictionary as well.  See the REGISTER.TX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Word Link is guaranteed to do nothing except take up roo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We have it installed and working fine on Hare Mail BB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uarantee it will even run on your system.  All risks are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.the SysOps that have already registered Z Word Link!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'd like to thank the programmer(s) at CDC for inclu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RIPKIT for PCBoard for creating an online calendar. 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*very* stripped down version, is included in Z Word Link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 gam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my wife Becky.  She did ALL the graphics for the gam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rt of coded it around her.  She also looked through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ing all the 4-letter words she could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v Ya, Be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from G���H�D S��TW�R� receive an -AV stamp,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pies you receive are authentic.  If you don't see the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EUB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Z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H�D S��TW�R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re Mail BBS  ��)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216) 341-67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doNet 1:157/42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you might have received a copy that's been tampered with.  I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s of all my software to our board, Hare Mail BB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Salt Air.  If you don't see the above -AV information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versions from Hare Mail at (216) 341-6793 und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account.  Log in as GENERIC ACCOUNT with no password, and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the files located in File Directory #9.  If you're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you can FREQ the files as well.  Information on magic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EGISTER.TXT enclosed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for support or just questions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- mark.zec@pcohi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    - 1:157/422 (Hare Mail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'NI     - Sysop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ec  - PPL Programming Conference (which I moderate),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directly at Hare Mail BBS at 216-341-6793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tact me via Snail Mail, the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Zec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4 Gertrud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io 441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