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563496243"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667057636"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630279221"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397988881"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614694081"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109873703"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204991131"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351774230"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871632629"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693032064"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619785635"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2105003722"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743529878"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269573690"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289195692"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888676812"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946986299"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975001285"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784735256"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888123799"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310488259"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43241213"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480503519"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034495114"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816641912"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272592869"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