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42924085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66111768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0497395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80625344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60446678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2545156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5929421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85922831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9538656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75459743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44429589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52680868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449458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56166572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798811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0030635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7363060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29712502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91193162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41320867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31715480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60644966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459329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83890262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87672522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2442827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0598827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