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693615249"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1619877824"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251076495"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1654667896"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985780289"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293224680"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221429861"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1322135107"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893129632"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381743755"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661175958"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13856723"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564288846"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979286034"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444978132"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641727623"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862194561"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388667250"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426575927"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666479389"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367692080"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522199262"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580109913"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2056284140"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761201239"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870948747"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315264566"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