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w:hAnsi="CG Times" w:eastAsia="CG Times" w:cs="CG Times"/>
          <w:b/>
          <w:b/>
          <w:bCs/>
          <w:color w:val="000000"/>
          <w:sz w:val="22"/>
          <w:szCs w:val="22"/>
        </w:rPr>
      </w:pPr>
      <w:r>
        <w:rPr>
          <w:rFonts w:eastAsia="CG Times" w:cs="CG Times" w:ascii="CG Times" w:hAnsi="CG Times"/>
          <w:b/>
          <w:bCs/>
          <w:color w:val="000000"/>
          <w:sz w:val="22"/>
          <w:szCs w:val="22"/>
        </w:rPr>
        <w:t>Search and Search/Replace</w:t>
      </w:r>
    </w:p>
    <w:p>
      <w:pPr>
        <w:pStyle w:val="Normal"/>
        <w:bidi w:val="0"/>
        <w:spacing w:lineRule="auto" w:line="240" w:before="0" w:after="0"/>
        <w:ind w:left="0" w:right="0" w:hanging="0"/>
        <w:jc w:val="both"/>
        <w:rPr>
          <w:rFonts w:ascii="CG Times" w:hAnsi="CG Times" w:eastAsia="CG Times" w:cs="CG Times"/>
          <w:b/>
          <w:b/>
          <w:bCs/>
          <w:color w:val="000000"/>
          <w:sz w:val="22"/>
          <w:szCs w:val="22"/>
        </w:rPr>
      </w:pPr>
      <w:r>
        <w:rPr/>
      </w:r>
    </w:p>
    <w:p>
      <w:pPr>
        <w:pStyle w:val="Normal"/>
        <w:bidi w:val="0"/>
        <w:spacing w:lineRule="auto" w:line="240" w:before="0" w:after="0"/>
        <w:ind w:left="0" w:right="0" w:hanging="0"/>
        <w:jc w:val="both"/>
        <w:rPr>
          <w:rFonts w:ascii="CG Times" w:hAnsi="CG Times" w:eastAsia="CG Times" w:cs="CG Times"/>
          <w:color w:val="000000"/>
          <w:sz w:val="22"/>
          <w:szCs w:val="22"/>
        </w:rPr>
      </w:pPr>
      <w:r>
        <w:rPr>
          <w:rFonts w:eastAsia="CG Times" w:cs="CG Times" w:ascii="CG Times" w:hAnsi="CG Times"/>
          <w:color w:val="000000"/>
          <w:sz w:val="22"/>
          <w:szCs w:val="22"/>
        </w:rPr>
        <w:t>The search and search/replace features in 6.0 are enhanced so that more specific codes can be searched for in the document.</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hanging="0"/>
        <w:jc w:val="both"/>
        <w:rPr>
          <w:rFonts w:ascii="CG Times" w:hAnsi="CG Times" w:eastAsia="CG Times" w:cs="CG Times"/>
          <w:color w:val="000000"/>
          <w:sz w:val="22"/>
          <w:szCs w:val="22"/>
        </w:rPr>
      </w:pPr>
      <w:r>
        <w:rPr>
          <w:rFonts w:eastAsia="CG Times" w:cs="CG Times" w:ascii="CG Times" w:hAnsi="CG Times"/>
          <w:color w:val="000000"/>
          <w:sz w:val="22"/>
          <w:szCs w:val="22"/>
        </w:rPr>
        <w:t>The search string is a word string.  This allows all WP characters to be represented.  Functions are represented in the search string by translating them into an unsigned integer (one word) "special search code" which is in the range of 64256 (0xFB00) to 65279 (0xFEFF).</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hanging="0"/>
        <w:jc w:val="both"/>
        <w:rPr>
          <w:rFonts w:ascii="CG Times" w:hAnsi="CG Times" w:eastAsia="CG Times" w:cs="CG Times"/>
          <w:color w:val="000000"/>
          <w:sz w:val="22"/>
          <w:szCs w:val="22"/>
        </w:rPr>
      </w:pPr>
      <w:r>
        <w:rPr>
          <w:rFonts w:eastAsia="CG Times" w:cs="CG Times" w:ascii="CG Times" w:hAnsi="CG Times"/>
          <w:color w:val="000000"/>
          <w:sz w:val="22"/>
          <w:szCs w:val="22"/>
        </w:rPr>
        <w:t>The first number on each line represents the search code value first in decimal and then in hex.  The characters that follow in parentheses indicate if the functions can be searched (s), replaced (r), or search/replaced (s,r).  The last piece of information is the label or name of the function represented by this value.</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hanging="0"/>
        <w:jc w:val="both"/>
        <w:rPr/>
      </w:pPr>
      <w:r>
        <w:rPr>
          <w:rFonts w:eastAsia="CG Times" w:cs="CG Times" w:ascii="CG Times" w:hAnsi="CG Times"/>
          <w:color w:val="000000"/>
          <w:sz w:val="22"/>
          <w:szCs w:val="22"/>
        </w:rPr>
        <w:t xml:space="preserve">The following tokens are handled differently than normal search tokens.  </w:t>
      </w:r>
      <w:r>
        <w:rPr>
          <w:rFonts w:eastAsia="CG Times" w:cs="CG Times" w:ascii="CG Times" w:hAnsi="CG Times"/>
          <w:b/>
          <w:bCs/>
          <w:color w:val="000000"/>
          <w:sz w:val="22"/>
          <w:szCs w:val="22"/>
        </w:rPr>
        <w:t>These tokens are not used on the DOS version of WP 6.0.</w:t>
      </w:r>
      <w:r>
        <w:rPr>
          <w:rFonts w:eastAsia="CG Times" w:cs="CG Times" w:ascii="CG Times" w:hAnsi="CG Times"/>
          <w:color w:val="000000"/>
          <w:sz w:val="22"/>
          <w:szCs w:val="22"/>
        </w:rPr>
        <w:t xml:space="preserve">  Any of the functions below that have the "sp" indicator are used with these 3 search commands.  Unless a "s" or "r" indicator accompanies the "sp" indicator, this function can only be used with these 3 tokens.  These special search and replace tokens must be the same function type (although they will have different values) or an error will occur when the search takes place.  In other words, a Left Margin Set must be replaced with another Left Margin Set.</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bidi w:val="0"/>
        <w:spacing w:lineRule="auto" w:line="240" w:before="0" w:after="0"/>
        <w:ind w:left="0" w:right="0" w:firstLine="1440"/>
        <w:jc w:val="both"/>
        <w:rPr>
          <w:rFonts w:ascii="CG Times" w:hAnsi="CG Times" w:eastAsia="CG Times" w:cs="CG Times"/>
          <w:color w:val="000000"/>
          <w:sz w:val="22"/>
          <w:szCs w:val="22"/>
        </w:rPr>
      </w:pPr>
      <w:r>
        <w:rPr>
          <w:rFonts w:eastAsia="CG Times" w:cs="CG Times" w:ascii="CG Times" w:hAnsi="CG Times"/>
          <w:color w:val="000000"/>
          <w:sz w:val="22"/>
          <w:szCs w:val="22"/>
        </w:rPr>
        <w:t>SpSearchString(Token)</w:t>
      </w:r>
    </w:p>
    <w:p>
      <w:pPr>
        <w:pStyle w:val="Normal"/>
        <w:bidi w:val="0"/>
        <w:spacing w:lineRule="auto" w:line="240" w:before="0" w:after="0"/>
        <w:ind w:left="0" w:right="0" w:firstLine="1440"/>
        <w:jc w:val="both"/>
        <w:rPr>
          <w:rFonts w:ascii="CG Times" w:hAnsi="CG Times" w:eastAsia="CG Times" w:cs="CG Times"/>
          <w:color w:val="000000"/>
          <w:sz w:val="22"/>
          <w:szCs w:val="22"/>
        </w:rPr>
      </w:pPr>
      <w:r>
        <w:rPr>
          <w:rFonts w:eastAsia="CG Times" w:cs="CG Times" w:ascii="CG Times" w:hAnsi="CG Times"/>
          <w:color w:val="000000"/>
          <w:sz w:val="22"/>
          <w:szCs w:val="22"/>
        </w:rPr>
        <w:t>SpReplaceString(Token)</w:t>
      </w:r>
    </w:p>
    <w:p>
      <w:pPr>
        <w:pStyle w:val="Normal"/>
        <w:bidi w:val="0"/>
        <w:spacing w:lineRule="auto" w:line="240" w:before="0" w:after="0"/>
        <w:ind w:left="0" w:right="0" w:firstLine="1440"/>
        <w:jc w:val="both"/>
        <w:rPr>
          <w:rFonts w:ascii="CG Times" w:hAnsi="CG Times" w:eastAsia="CG Times" w:cs="CG Times"/>
          <w:color w:val="000000"/>
          <w:sz w:val="22"/>
          <w:szCs w:val="22"/>
        </w:rPr>
      </w:pPr>
      <w:r>
        <w:rPr>
          <w:rFonts w:eastAsia="CG Times" w:cs="CG Times" w:ascii="CG Times" w:hAnsi="CG Times"/>
          <w:color w:val="000000"/>
          <w:sz w:val="22"/>
          <w:szCs w:val="22"/>
        </w:rPr>
        <w:t>SpDeleteString(Token)</w:t>
      </w:r>
    </w:p>
    <w:p>
      <w:pPr>
        <w:pStyle w:val="Normal"/>
        <w:bidi w:val="0"/>
        <w:spacing w:lineRule="auto" w:line="240" w:before="0" w:after="0"/>
        <w:ind w:left="0" w:right="0" w:hanging="0"/>
        <w:jc w:val="both"/>
        <w:rPr>
          <w:rFonts w:ascii="CG Times" w:hAnsi="CG Times" w:eastAsia="CG Times" w:cs="CG Times"/>
          <w:color w:val="000000"/>
          <w:sz w:val="22"/>
          <w:szCs w:val="22"/>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2"/>
          <w:szCs w:val="22"/>
        </w:rPr>
      </w:pPr>
      <w:r>
        <w:rPr/>
      </w:r>
    </w:p>
    <w:p>
      <w:pPr>
        <w:sectPr>
          <w:type w:val="nextPage"/>
          <w:pgSz w:w="12240" w:h="15840"/>
          <w:pgMar w:left="720" w:right="720" w:gutter="0" w:header="0" w:top="720" w:footer="0" w:bottom="720"/>
          <w:pgNumType w:fmt="decimal"/>
          <w:formProt w:val="false"/>
          <w:textDirection w:val="lrTb"/>
          <w:docGrid w:type="default" w:linePitch="600" w:charSpace="32768"/>
        </w:sectPr>
      </w:pP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u w:val="single"/>
        </w:rPr>
      </w:pPr>
      <w:r>
        <w:rPr>
          <w:rFonts w:eastAsia="CG Times" w:cs="CG Times" w:ascii="CG Times" w:hAnsi="CG Times"/>
          <w:color w:val="000000"/>
          <w:sz w:val="20"/>
          <w:szCs w:val="20"/>
          <w:u w:val="single"/>
        </w:rPr>
        <w:t>NON-FUNCTION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56 (0xFB00)</w:t>
        <w:tab/>
        <w:t>(s)</w:t>
        <w:tab/>
        <w:t>single char match [?]</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57 (0xFB01)</w:t>
        <w:tab/>
        <w:t>(s)</w:t>
        <w:tab/>
        <w:t>multi char match [*]</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u w:val="single"/>
        </w:rPr>
      </w:pPr>
      <w:r>
        <w:rPr>
          <w:rFonts w:eastAsia="CG Times" w:cs="CG Times" w:ascii="CG Times" w:hAnsi="CG Times"/>
          <w:color w:val="000000"/>
          <w:sz w:val="20"/>
          <w:szCs w:val="20"/>
          <w:u w:val="single"/>
        </w:rPr>
        <w:t>SINGLE BYTE FUNCTION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58 (0xFB02)</w:t>
        <w:tab/>
        <w:t>(s,r)</w:t>
        <w:tab/>
        <w:t>Hard Spac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59 (0xFB03)</w:t>
        <w:tab/>
        <w:t>(s,r)</w:t>
        <w:tab/>
        <w:t>Soft Hyphen "-"</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0 (0xFB04)</w:t>
        <w:tab/>
        <w:t>(s)</w:t>
        <w:tab/>
        <w:t>- Soft Hyphen E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1 (0xFB05)</w:t>
        <w:tab/>
        <w:t>(s,r)</w:t>
        <w:tab/>
        <w:t>- Hyphe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2 (0xFB06)</w:t>
        <w:tab/>
        <w:t>(s)</w:t>
        <w:tab/>
        <w:t>Auto Hyphen E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3 (0xFB07)</w:t>
        <w:tab/>
        <w:t>(s,r)</w:t>
        <w:tab/>
        <w:t>Hyph SR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4 (0xFB08)</w:t>
        <w:tab/>
        <w:t>(s)</w:t>
        <w:tab/>
        <w:t>Dorm HR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5 (0xFB09)</w:t>
        <w:tab/>
        <w:t>(s,r)</w:t>
        <w:tab/>
        <w:t>End Cntr/Alig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6 (0xFB0A)</w:t>
        <w:tab/>
        <w:t>(s,r)</w:t>
        <w:tab/>
        <w:t>Exit Hyp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7 (0xFB0B)</w:t>
        <w:tab/>
        <w:t>(s,r)</w:t>
        <w:tab/>
        <w:t>Cancel Hyp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8 (0xFB0C)</w:t>
        <w:tab/>
        <w:t>(s,r)</w:t>
        <w:tab/>
        <w:t>Do Subt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69 (0xFB0D)</w:t>
        <w:tab/>
        <w:t>(s,r)</w:t>
        <w:tab/>
        <w:t>Subtot Entry</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0 (0xFB0E)</w:t>
        <w:tab/>
        <w:t>(s,r)</w:t>
        <w:tab/>
        <w:t>Do Tota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1 (0xFB0F)</w:t>
        <w:tab/>
        <w:t>(s,r)</w:t>
        <w:tab/>
        <w:t>Total Entry</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2 (0xFB10)</w:t>
        <w:tab/>
        <w:t>(s,r)</w:t>
        <w:tab/>
        <w:t>Do Grand Tota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3 (0xFB11)</w:t>
        <w:tab/>
        <w:t>(s,r)</w:t>
        <w:tab/>
        <w:t>Calc 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4 (0xFB12)</w:t>
        <w:tab/>
        <w:t>(s,r)</w:t>
        <w:tab/>
        <w:t>Math Ne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u w:val="single"/>
        </w:rPr>
      </w:pPr>
      <w:r>
        <w:rPr>
          <w:rFonts w:eastAsia="CG Times" w:cs="CG Times" w:ascii="CG Times" w:hAnsi="CG Times"/>
          <w:color w:val="000000"/>
          <w:sz w:val="20"/>
          <w:szCs w:val="20"/>
          <w:u w:val="single"/>
        </w:rPr>
        <w:t>VARIABLE LENGTH FUNCTION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EOL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5 (0xFB13)</w:t>
        <w:tab/>
        <w:t>(s)</w:t>
        <w:tab/>
        <w:t>SR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6 (0xFB14)</w:t>
        <w:tab/>
        <w:t>(s)</w:t>
        <w:tab/>
        <w:t>SRt-S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7 (0xFB15)</w:t>
        <w:tab/>
        <w:t>(s)</w:t>
        <w:tab/>
        <w:t>SRT-S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8 (0xFB16)</w:t>
        <w:tab/>
        <w:t>(s,r)</w:t>
        <w:tab/>
        <w:t>HR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79 (0xFB17)</w:t>
        <w:tab/>
        <w:t>(s)</w:t>
        <w:tab/>
        <w:t>HRt-S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0 (0xFB18)</w:t>
        <w:tab/>
        <w:t>(s)</w:t>
        <w:tab/>
        <w:t>HRt-S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1 (0xFB19)</w:t>
        <w:tab/>
        <w:t>(s,r)</w:t>
        <w:tab/>
        <w:t>H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2 (0xFB1A)</w:t>
        <w:tab/>
        <w:t>(s)</w:t>
        <w:tab/>
        <w:t>HCol-H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3 (0xFB1B)</w:t>
        <w:tab/>
        <w:t>(s,r)</w:t>
        <w:tab/>
        <w:t>H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4 (0xFB1C)</w:t>
        <w:tab/>
        <w:t>(s)</w:t>
        <w:tab/>
        <w:t>Ce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5 (0xFB1D)</w:t>
        <w:tab/>
        <w:t>(s)</w:t>
        <w:tab/>
        <w:t>Row</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6 (0xFB1E)</w:t>
        <w:tab/>
        <w:t>(s)</w:t>
        <w:tab/>
        <w:t>Row-S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7 (0xFB1F)</w:t>
        <w:tab/>
        <w:t>(s)</w:t>
        <w:tab/>
        <w:t>Row-S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8 (0xFB20)</w:t>
        <w:tab/>
        <w:t>(s)</w:t>
        <w:tab/>
        <w:t>HRow-H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89 (0xFB21)</w:t>
        <w:tab/>
        <w:t>(s)</w:t>
        <w:tab/>
        <w:t>HRow-HCol-H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0 (0xFB22)</w:t>
        <w:tab/>
        <w:t>(s)</w:t>
        <w:tab/>
        <w:t>HRow-H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1 (0xFB23)</w:t>
        <w:tab/>
        <w:t>(s)</w:t>
        <w:tab/>
        <w:t>Tbl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2 (0xFB24)</w:t>
        <w:tab/>
        <w:t>(s)</w:t>
        <w:tab/>
        <w:t>Tbl Off-S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3 (0xFB25)</w:t>
        <w:tab/>
        <w:t>(s)</w:t>
        <w:tab/>
        <w:t>Tbl Off-S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4 (0xFB26)</w:t>
        <w:tab/>
        <w:t>(s)</w:t>
        <w:tab/>
        <w:t>TSR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5 (0xFB27)</w:t>
        <w:tab/>
        <w:t>(s)</w:t>
        <w:tab/>
        <w:t>TSRt-S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6 (0xFB28)</w:t>
        <w:tab/>
        <w:t>(s)</w:t>
        <w:tab/>
        <w:t>TSRt-S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7 (0xFB29)</w:t>
        <w:tab/>
        <w:t>(s)</w:t>
        <w:tab/>
        <w:t>THR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8 (0xFB2A)</w:t>
        <w:tab/>
        <w:t>(s)</w:t>
        <w:tab/>
        <w:t>THRt-S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299 (0xFB2B)</w:t>
        <w:tab/>
        <w:t>(s)</w:t>
        <w:tab/>
        <w:t>THRt-S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0 (0xFB2C)</w:t>
        <w:tab/>
        <w:t>(s)</w:t>
        <w:tab/>
        <w:t>THC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1 (0xFB2D)</w:t>
        <w:tab/>
        <w:t>(s)</w:t>
        <w:tab/>
        <w:t>THCol-H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2 (0xFB2E)</w:t>
        <w:tab/>
        <w:t>(s)</w:t>
        <w:tab/>
        <w:t>TH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PAGE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3 (0xFB2F)</w:t>
        <w:tab/>
        <w:t>(s,sp)</w:t>
        <w:tab/>
        <w:t>Top M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4 (0xFB30)</w:t>
        <w:tab/>
        <w:t>(s,sp)</w:t>
        <w:tab/>
        <w:t>Bot M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5 (0xFB31)</w:t>
        <w:tab/>
        <w:t>(s)</w:t>
        <w:tab/>
        <w:t>Suppres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6 (0xFB32)</w:t>
        <w:tab/>
        <w:t>(s)</w:t>
        <w:tab/>
        <w:t>Pg Num Po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7 (0xFB33)</w:t>
        <w:tab/>
        <w:t>(s)</w:t>
        <w:tab/>
        <w:t>Cntr Cur 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8 (0xFB34)</w:t>
        <w:tab/>
        <w:t>(s)</w:t>
        <w:tab/>
        <w:t>Cntr Pg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09 (0xFB35)</w:t>
        <w:tab/>
        <w:t>(s)</w:t>
        <w:tab/>
        <w:t>Wid/Orp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0 (0xFB36)</w:t>
        <w:tab/>
        <w:t>(s)</w:t>
        <w:tab/>
        <w:t>Footnote Spac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1 (0xFB37)</w:t>
        <w:tab/>
        <w:t>(s)</w:t>
        <w:tab/>
        <w:t>Endnote Spac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2 (0xFB38)</w:t>
        <w:tab/>
        <w:t>(s)</w:t>
        <w:tab/>
        <w:t>Footnote M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3 (0xFB39)</w:t>
        <w:tab/>
        <w:t>(s)</w:t>
        <w:tab/>
        <w:t>Endnote M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4 (0xFB3A)</w:t>
        <w:tab/>
        <w:t>(s)</w:t>
        <w:tab/>
        <w:t>Footnote Num Each 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5 (0xFB3B)</w:t>
        <w:tab/>
        <w:t>(s)</w:t>
        <w:tab/>
        <w:t>Footnote Cont Ms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6 (0xFB3C)</w:t>
        <w:tab/>
        <w:t>(s)</w:t>
        <w:tab/>
        <w:t>Footnote Txt Po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7 (0xFB3D)</w:t>
        <w:tab/>
        <w:t>(s)</w:t>
        <w:tab/>
        <w:t>Footnote Sep L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8 (0xFB3E)</w:t>
        <w:tab/>
        <w:t>(s)</w:t>
        <w:tab/>
        <w:t>Binding Wid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19 (0xFB3F)</w:t>
        <w:tab/>
        <w:t>(s)</w:t>
        <w:tab/>
        <w:t>Pg Borde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0 (0xFB40)</w:t>
        <w:tab/>
        <w:t>(s)</w:t>
        <w:tab/>
        <w:t>Paper Sz/Ty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1 (0xFB41)</w:t>
        <w:tab/>
        <w:t>(s)</w:t>
        <w:tab/>
        <w:t>Labels For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2 (0xFB42)</w:t>
        <w:tab/>
        <w:t>(s)</w:t>
        <w:tab/>
        <w:t>Dbl-Sided Pri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3 (0xFB43)</w:t>
        <w:tab/>
        <w:t>(s)</w:t>
        <w:tab/>
        <w:t>Subdivided 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4 (0xFB44)</w:t>
        <w:tab/>
        <w:t>(s)</w:t>
        <w:tab/>
        <w:t>Delay</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5 (0xFB45)</w:t>
        <w:tab/>
        <w:t>(s)</w:t>
        <w:tab/>
        <w:t>Delay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6 (0xFB46)</w:t>
        <w:tab/>
        <w:t>(s)</w:t>
        <w:tab/>
        <w:t>Delay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7 (0xFB47)</w:t>
        <w:tab/>
        <w:t>(s)</w:t>
        <w:tab/>
        <w:t>Pg Num Fm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8 (0xFB48)</w:t>
        <w:tab/>
        <w:t>(s)</w:t>
        <w:tab/>
        <w:t>Txt Di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29 (0xFB49)</w:t>
        <w:tab/>
        <w:t>(s)</w:t>
        <w:tab/>
        <w:t>Header Se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0 (0xFB4A)</w:t>
        <w:tab/>
        <w:t>(s)</w:t>
        <w:tab/>
        <w:t>Footer Sep</w:t>
      </w:r>
    </w:p>
    <w:p>
      <w:pPr>
        <w:pStyle w:val="Normal"/>
        <w:tabs>
          <w:tab w:val="clear" w:pos="720"/>
          <w:tab w:val="left" w:pos="1800" w:leader="none"/>
          <w:tab w:val="left" w:pos="3060" w:leader="none"/>
        </w:tabs>
        <w:bidi w:val="0"/>
        <w:spacing w:lineRule="auto" w:line="240" w:before="0" w:after="0"/>
        <w:ind w:left="0" w:right="0" w:firstLine="180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COLUMN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1 (0xFB4B)</w:t>
        <w:tab/>
        <w:t>(s,sp)</w:t>
        <w:tab/>
        <w:t>Lft M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2 (0xFB4C)</w:t>
        <w:tab/>
        <w:t>(s,sp)</w:t>
        <w:tab/>
        <w:t>Rgt m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3 (0xFB4D)</w:t>
        <w:tab/>
        <w:t>(s)</w:t>
        <w:tab/>
        <w:t>Col De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4 (0xFB4E)</w:t>
        <w:tab/>
        <w:t>(s)</w:t>
        <w:tab/>
        <w:t>Col Border</w:t>
      </w:r>
    </w:p>
    <w:p>
      <w:pPr>
        <w:pStyle w:val="Normal"/>
        <w:tabs>
          <w:tab w:val="clear" w:pos="720"/>
          <w:tab w:val="left" w:pos="1800" w:leader="none"/>
          <w:tab w:val="left" w:pos="3060" w:leader="none"/>
        </w:tabs>
        <w:bidi w:val="0"/>
        <w:spacing w:lineRule="auto" w:line="240" w:before="0" w:after="0"/>
        <w:ind w:left="0" w:right="0" w:firstLine="180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PARAGRAPH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5 (0xFB4F)</w:t>
        <w:tab/>
        <w:t>(s)</w:t>
        <w:tab/>
        <w:t>Ln Heigh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6 (0xFB50)</w:t>
        <w:tab/>
        <w:t>(s)</w:t>
        <w:tab/>
        <w:t>Ln Spacin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7 (0xFB51)</w:t>
        <w:tab/>
        <w:t>(s)</w:t>
        <w:tab/>
        <w:t>Lft HZon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8 (0xFB52)</w:t>
        <w:tab/>
        <w:t>(s)</w:t>
        <w:tab/>
        <w:t>Rgt HZon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39 (0xFB53)</w:t>
        <w:tab/>
        <w:t>(s)</w:t>
        <w:tab/>
        <w:t>Tab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0 (0xFB54)</w:t>
        <w:tab/>
        <w:t>(s,sp)</w:t>
        <w:tab/>
        <w:t>Jus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1 (0xFB55)</w:t>
        <w:tab/>
        <w:t>(s)</w:t>
        <w:tab/>
        <w:t>Hyp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2 (0xFB56)</w:t>
        <w:tab/>
        <w:t>(s)</w:t>
        <w:tab/>
        <w:t>Leading Adj</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3 (0xFB57)</w:t>
        <w:tab/>
        <w:t>(s)</w:t>
        <w:tab/>
        <w:t>Begin Gen Tx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4 (0xFB58)</w:t>
        <w:tab/>
        <w:t>(s)</w:t>
        <w:tab/>
        <w:t>End Gen Tx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5 (0xFB59)</w:t>
        <w:tab/>
        <w:t>(s)</w:t>
        <w:tab/>
        <w:t>Para Spacin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6 (0xFB5A)</w:t>
        <w:tab/>
        <w:t>(s)</w:t>
        <w:tab/>
        <w:t>First Ln I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7 (0xFB5B)</w:t>
        <w:tab/>
        <w:t>(s,sp)</w:t>
        <w:tab/>
        <w:t>Lft Mar Adj</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8 (0xFB5C)</w:t>
        <w:tab/>
        <w:t>(s,sp)</w:t>
        <w:tab/>
        <w:t>Rgt Mar Adj</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49 (0xFB5D)</w:t>
        <w:tab/>
        <w:t>(s)</w:t>
        <w:tab/>
        <w:t>Outlin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0 (0xFB5E)</w:t>
        <w:tab/>
        <w:t>(s)</w:t>
        <w:tab/>
        <w:t>Para Borde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1 (0xFB5F)</w:t>
        <w:tab/>
        <w:t>(s)</w:t>
        <w:tab/>
        <w:t>Math De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2 (0xFB60)</w:t>
        <w:tab/>
        <w:t>(s)</w:t>
        <w:tab/>
        <w:t>Ma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3 (0xFB61)</w:t>
        <w:tab/>
        <w:t>(s)</w:t>
        <w:tab/>
        <w:t>Ln Nu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4 (0xFB62)</w:t>
        <w:tab/>
        <w:t>(s)</w:t>
        <w:tab/>
        <w:t>Forc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5 (0xFB63)</w:t>
        <w:tab/>
        <w:t>(s)</w:t>
        <w:tab/>
        <w:t>Endnote Placeme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6 (0xFB64)</w:t>
        <w:tab/>
        <w:t>(s)</w:t>
        <w:tab/>
        <w:t>Def Mark</w:t>
      </w:r>
    </w:p>
    <w:p>
      <w:pPr>
        <w:pStyle w:val="Normal"/>
        <w:tabs>
          <w:tab w:val="clear" w:pos="720"/>
          <w:tab w:val="left" w:pos="1800" w:leader="none"/>
          <w:tab w:val="left" w:pos="3060" w:leader="none"/>
        </w:tabs>
        <w:bidi w:val="0"/>
        <w:spacing w:lineRule="auto" w:line="240" w:before="0" w:after="0"/>
        <w:ind w:left="0" w:right="0" w:firstLine="180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CHARACTER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7 (0xFB65)</w:t>
        <w:tab/>
        <w:t>(s)</w:t>
        <w:tab/>
        <w:t>Dec/Align Ch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8 (0xFB66)</w:t>
        <w:tab/>
        <w:t>(s)</w:t>
        <w:tab/>
        <w:t>Thousands Ch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59 (0xFB67)</w:t>
        <w:tab/>
        <w:t>(s)</w:t>
        <w:tab/>
        <w:t>Undrln Spac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0 (0xFB68)</w:t>
        <w:tab/>
        <w:t>(s)</w:t>
        <w:tab/>
        <w:t>Undrln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1 (0xFB69)</w:t>
        <w:tab/>
        <w:t>(s,sp)</w:t>
        <w:tab/>
        <w:t>HAdv</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2 (0xFB6A)</w:t>
        <w:tab/>
        <w:t>(s,sp)</w:t>
        <w:tab/>
        <w:t>VAdv</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3 (0xFB6B)</w:t>
        <w:tab/>
        <w:t>(s)</w:t>
        <w:tab/>
        <w:t>Index</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4 (0xFB6C)</w:t>
        <w:tab/>
        <w:t>(s)</w:t>
        <w:tab/>
        <w:t>To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5 (0xFB6D)</w:t>
        <w:tab/>
        <w:t>(s)</w:t>
        <w:tab/>
        <w:t>Targ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6 (0xFB6E)</w:t>
        <w:tab/>
        <w:t>(s)</w:t>
        <w:tab/>
        <w:t>Subdo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7 (0xFB6F)</w:t>
        <w:tab/>
        <w:t>(s)</w:t>
        <w:tab/>
        <w:t>Mrk Txt ToC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8 (0xFB70)</w:t>
        <w:tab/>
        <w:t>(s)</w:t>
        <w:tab/>
        <w:t>Mrk Txt ToC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69 (0xFB71)</w:t>
        <w:tab/>
        <w:t>(s)</w:t>
        <w:tab/>
        <w:t>Mrk Txt List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0 (0xFB72)</w:t>
        <w:tab/>
        <w:t>(s)</w:t>
        <w:tab/>
        <w:t>Mrk Txt List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1 (0xFB73)</w:t>
        <w:tab/>
        <w:t>(s)</w:t>
        <w:tab/>
        <w:t>Subdoc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2 (0xFB74)</w:t>
        <w:tab/>
        <w:t>(s)</w:t>
        <w:tab/>
        <w:t>Subdoc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3 (0xFB75)</w:t>
        <w:tab/>
        <w:t>(s)</w:t>
        <w:tab/>
        <w:t>Hidden Tx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4 (0xFB76)</w:t>
        <w:tab/>
        <w:t>(s)</w:t>
        <w:tab/>
        <w:t>Ptr Cm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5 (0xFB77)</w:t>
        <w:tab/>
        <w:t>(s)</w:t>
        <w:tab/>
        <w:t>Ker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6 (0xFB78)</w:t>
        <w:tab/>
        <w:t>(s)</w:t>
        <w:tab/>
        <w:t>Colo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7 (0xFB79)</w:t>
        <w:tab/>
        <w:t>(s)</w:t>
        <w:tab/>
        <w:t>Char Shade Chang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8 (0xFB7A)</w:t>
        <w:tab/>
        <w:t>(s,sp)</w:t>
        <w:tab/>
        <w:t>Fo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79 (0xFB7B)</w:t>
        <w:tab/>
        <w:t>(s,sp)</w:t>
        <w:tab/>
        <w:t>Font Siz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0 (0xFB7C)</w:t>
        <w:tab/>
        <w:t>(s)</w:t>
        <w:tab/>
        <w:t>Lan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1 (0xFB7D)</w:t>
        <w:tab/>
        <w:t>(s)</w:t>
        <w:tab/>
        <w:t>Comme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2 (0xFB7E)</w:t>
        <w:tab/>
        <w:t>(s)</w:t>
        <w:tab/>
        <w:t>Dot Lead Ch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3 (0xFB7F)</w:t>
        <w:tab/>
        <w:t>(s)</w:t>
        <w:tab/>
        <w:t>Condl EO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4 (0xFB80)</w:t>
        <w:tab/>
        <w:t>(s)</w:t>
        <w:tab/>
        <w:t>Dat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5 (0xFB81)</w:t>
        <w:tab/>
        <w:t>(s)</w:t>
        <w:tab/>
        <w:t>Date Fm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6 (0xFB82)</w:t>
        <w:tab/>
        <w:t>(s)</w:t>
        <w:tab/>
        <w:t>Wrd/Ltr Spacin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7 (0xFB83)</w:t>
        <w:tab/>
        <w:t>(s)</w:t>
        <w:tab/>
        <w:t>Just Li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8 (0xFB84)</w:t>
        <w:tab/>
        <w:t>(s)</w:t>
        <w:tab/>
        <w:t>Bookmar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89 (0xFB85)</w:t>
        <w:tab/>
        <w:t>(s)</w:t>
        <w:tab/>
        <w:t>Block Pro: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0 (0xFB86)</w:t>
        <w:tab/>
        <w:t>(s)</w:t>
        <w:tab/>
        <w:t>Block Pro: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1 (0xFB87)</w:t>
        <w:tab/>
        <w:t>(s)</w:t>
        <w:tab/>
        <w:t>Pause Pt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2 (0xFB88)</w:t>
        <w:tab/>
        <w:t>(s,sp)</w:t>
        <w:tab/>
        <w:t>Ovrst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3 (0xFB89)</w:t>
        <w:tab/>
        <w:t>(s)</w:t>
        <w:tab/>
        <w:t>Tbl De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4 (0xFB8A)</w:t>
        <w:tab/>
        <w:t>(s)</w:t>
        <w:tab/>
        <w:t>Writing Tool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5 (0xFB8B)</w:t>
        <w:tab/>
        <w:t>(s)</w:t>
        <w:tab/>
        <w:t>Filenam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6 (0xFB8C)</w:t>
        <w:tab/>
        <w:t>(s)</w:t>
        <w:tab/>
        <w:t>Bar Cod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7 (0xFB8D)</w:t>
        <w:tab/>
        <w:t>(s)</w:t>
        <w:tab/>
        <w:t>Sou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8 (0xFB8E)</w:t>
        <w:tab/>
        <w:t>(s)</w:t>
        <w:tab/>
        <w:t>Para Nu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399 (0xFB8F)</w:t>
        <w:tab/>
        <w:t>(s)</w:t>
        <w:tab/>
        <w:t>Hypertext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0 (0xFB90)</w:t>
        <w:tab/>
        <w:t>(s)</w:t>
        <w:tab/>
        <w:t>Hypertext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1 (0xFB91)</w:t>
        <w:tab/>
        <w:t>(s)</w:t>
        <w:tab/>
        <w:t>Change EOL Ch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2 (0xFB92)</w:t>
        <w:tab/>
        <w:t>(s)</w:t>
        <w:tab/>
        <w:t>Change BOL Ch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3 (0xFB93)</w:t>
        <w:tab/>
        <w:t>(s)</w:t>
        <w:tab/>
        <w:t>Lin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4 (0xFB94)</w:t>
        <w:tab/>
        <w:t>(s)</w:t>
        <w:tab/>
        <w:t>Link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5 (0xFB95)</w:t>
        <w:tab/>
        <w:t>(s)</w:t>
        <w:tab/>
        <w:t>Style Sep Comme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6 (0xFB96)</w:t>
        <w:tab/>
        <w:t>(s)</w:t>
        <w:tab/>
        <w:t>Macro Fu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7 (0xFB97)</w:t>
        <w:tab/>
        <w:t>(s)</w:t>
        <w:tab/>
        <w:t>Formatted Pg Nu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08 (0xFB98)</w:t>
        <w:tab/>
        <w:t>(s)</w:t>
        <w:tab/>
        <w:t>Hidden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46409 (0xFB99)</w:t>
        <w:tab/>
        <w:t>(s)</w:t>
        <w:tab/>
        <w:t>Hidden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0 (0xFB9A)</w:t>
        <w:tab/>
        <w:t>(s)</w:t>
        <w:tab/>
        <w:t>Flt Cell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1 (0xFB9B)</w:t>
        <w:tab/>
        <w:t>(s)</w:t>
        <w:tab/>
        <w:t>Flt Cell End</w:t>
      </w:r>
    </w:p>
    <w:p>
      <w:pPr>
        <w:pStyle w:val="Normal"/>
        <w:tabs>
          <w:tab w:val="clear" w:pos="720"/>
          <w:tab w:val="left" w:pos="1800" w:leader="none"/>
          <w:tab w:val="left" w:pos="3060" w:leader="none"/>
        </w:tabs>
        <w:bidi w:val="0"/>
        <w:spacing w:lineRule="auto" w:line="240" w:before="0" w:after="0"/>
        <w:ind w:left="0" w:right="0" w:firstLine="180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DOCUMENT_REFERENCE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2 (0xFB9C)</w:t>
        <w:tab/>
        <w:t>(s)</w:t>
        <w:tab/>
        <w:t>Ref Cou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3 (0xFB9D)</w:t>
        <w:tab/>
        <w:t>(s)</w:t>
        <w:tab/>
        <w:t>Ref Box</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4 (0xFB9E)</w:t>
        <w:tab/>
        <w:t>(s)</w:t>
        <w:tab/>
        <w:t>Ref 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5 (0xFB9F)</w:t>
        <w:tab/>
        <w:t>(s)</w:t>
        <w:tab/>
        <w:t>Ref Sec P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6 (0xFBA0)</w:t>
        <w:tab/>
        <w:t>(s)</w:t>
        <w:tab/>
        <w:t>Ref Cha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7 (0xFBA1)</w:t>
        <w:tab/>
        <w:t>(s)</w:t>
        <w:tab/>
        <w:t>Ref Vo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8 (0xFBA2)</w:t>
        <w:tab/>
        <w:t>(s)</w:t>
        <w:tab/>
        <w:t>Rev Par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19 (0xFBA3)</w:t>
        <w:tab/>
        <w:t>(s)</w:t>
        <w:tab/>
        <w:t>Ref Footnot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0 (0xFBA4)</w:t>
        <w:tab/>
        <w:t>(s)</w:t>
        <w:tab/>
        <w:t>Ref Endnot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HEADER_FOOTER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1 (0xFBA5)</w:t>
        <w:tab/>
        <w:t>(s)</w:t>
        <w:tab/>
        <w:t>Header 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2 (0xFBA6)</w:t>
        <w:tab/>
        <w:t>(s)</w:t>
        <w:tab/>
        <w:t>Header 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3 (0xFBA7)</w:t>
        <w:tab/>
        <w:t>(s)</w:t>
        <w:tab/>
        <w:t>Footer 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4 (0xFBA8)</w:t>
        <w:tab/>
        <w:t>(s)</w:t>
        <w:tab/>
        <w:t>Footer 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5 (0xFBA9)</w:t>
        <w:tab/>
        <w:t>(s)</w:t>
        <w:tab/>
        <w:t>Watermark 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6 (0xFBAA)</w:t>
        <w:tab/>
        <w:t>(s)</w:t>
        <w:tab/>
        <w:t>Watermark B</w:t>
      </w:r>
    </w:p>
    <w:p>
      <w:pPr>
        <w:pStyle w:val="Normal"/>
        <w:tabs>
          <w:tab w:val="clear" w:pos="720"/>
          <w:tab w:val="left" w:pos="1800" w:leader="none"/>
          <w:tab w:val="left" w:pos="3060" w:leader="none"/>
        </w:tabs>
        <w:bidi w:val="0"/>
        <w:spacing w:lineRule="auto" w:line="240" w:before="0" w:after="0"/>
        <w:ind w:left="0" w:right="0" w:firstLine="180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FOOTNOTE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7 (0xFBAB)</w:t>
        <w:tab/>
        <w:t>(s)</w:t>
        <w:tab/>
        <w:t>Footnot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8 (0xFBAC)</w:t>
        <w:tab/>
        <w:t>(s)</w:t>
        <w:tab/>
        <w:t>Endnot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SET_NUMBER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29 (0xFBAD)</w:t>
        <w:tab/>
        <w:t>(s)</w:t>
        <w:tab/>
        <w:t>Count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0 (0xFBAE)</w:t>
        <w:tab/>
        <w:t>(s)</w:t>
        <w:tab/>
        <w:t>Box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1 (0xFBAF)</w:t>
        <w:tab/>
        <w:t>(s)</w:t>
        <w:tab/>
        <w:t>Pg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2 (0xFBB0)</w:t>
        <w:tab/>
        <w:t>(s)</w:t>
        <w:tab/>
        <w:t>Sec Pg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3 (0xFBB1)</w:t>
        <w:tab/>
        <w:t>(s)</w:t>
        <w:tab/>
        <w:t>Chap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4 (0xFBB2)</w:t>
        <w:tab/>
        <w:t>(s)</w:t>
        <w:tab/>
        <w:t>Vol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5 (0xFBB3)</w:t>
        <w:tab/>
        <w:t>(s)</w:t>
        <w:tab/>
        <w:t>Para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6 (0xFBB4)</w:t>
        <w:tab/>
        <w:t>(s)</w:t>
        <w:tab/>
        <w:t>Footnote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7 (0xFBB5)</w:t>
        <w:tab/>
        <w:t>(s)</w:t>
        <w:tab/>
        <w:t>Endnote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8 (0xFBB6)</w:t>
        <w:tab/>
        <w:t>(s)</w:t>
        <w:tab/>
        <w:t>Ln Num S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MATH_NUMBER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39 (0xFBB7)</w:t>
        <w:tab/>
        <w:t>(s)</w:t>
        <w:tab/>
        <w:t>Count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0 (0xFBB8)</w:t>
        <w:tab/>
        <w:t>(s)</w:t>
        <w:tab/>
        <w:t>Box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1 (0xFBB9)</w:t>
        <w:tab/>
        <w:t>(s)</w:t>
        <w:tab/>
        <w:t>Pg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2 (0xFBBA)</w:t>
        <w:tab/>
        <w:t>(s)</w:t>
        <w:tab/>
        <w:t>Sec Pg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3 (0xFBBB)</w:t>
        <w:tab/>
        <w:t>(s)</w:t>
        <w:tab/>
        <w:t>Chap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4 (0xFBBC)</w:t>
        <w:tab/>
        <w:t>(s)</w:t>
        <w:tab/>
        <w:t>Vol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5 (0xFBBD)</w:t>
        <w:tab/>
        <w:t>(s)</w:t>
        <w:tab/>
        <w:t>Para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6 (0xFBBE)</w:t>
        <w:tab/>
        <w:t>(s)</w:t>
        <w:tab/>
        <w:t>Footnote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7 (0xFBBF)</w:t>
        <w:tab/>
        <w:t>(s)</w:t>
        <w:tab/>
        <w:t>Endnot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8 (0xFBC0)</w:t>
        <w:tab/>
        <w:t>(s)</w:t>
        <w:tab/>
        <w:t>Ln Num Met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DISPLAY_NUMBER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49 (0xFBC1)</w:t>
        <w:tab/>
        <w:t>(s)</w:t>
        <w:tab/>
        <w:t>Count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0 (0xFBC2)</w:t>
        <w:tab/>
        <w:t>(s)</w:t>
        <w:tab/>
        <w:t>Box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1 (0xFBC3)</w:t>
        <w:tab/>
        <w:t>(s)</w:t>
        <w:tab/>
        <w:t>Pg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2 (0xFBC4)</w:t>
        <w:tab/>
        <w:t>(s)</w:t>
        <w:tab/>
        <w:t>Sec Pg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3 (0xFBC5)</w:t>
        <w:tab/>
        <w:t>(s)</w:t>
        <w:tab/>
        <w:t>Chap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4 (0xFBC6)</w:t>
        <w:tab/>
        <w:t>(s)</w:t>
        <w:tab/>
        <w:t>Vol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5 (0xFBC7)</w:t>
        <w:tab/>
        <w:t>(s)</w:t>
        <w:tab/>
        <w:t>Para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6 (0xFBC8)</w:t>
        <w:tab/>
        <w:t>(s)</w:t>
        <w:tab/>
        <w:t>Footnote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7 (0xFBC9)</w:t>
        <w:tab/>
        <w:t>(s)</w:t>
        <w:tab/>
        <w:t>Endnote Num Dis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INCREMENT_NUNBER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8 (0xFBCA)</w:t>
        <w:tab/>
        <w:t>(s)</w:t>
        <w:tab/>
        <w:t>Count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59 (0xFBCB)</w:t>
        <w:tab/>
        <w:t>(s)</w:t>
        <w:tab/>
        <w:t>Box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0 (0xFBCC)</w:t>
        <w:tab/>
        <w:t>(s)</w:t>
        <w:tab/>
        <w:t>Pg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1 (0xFBCD)</w:t>
        <w:tab/>
        <w:t>(s)</w:t>
        <w:tab/>
        <w:t>Sec Pg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2 (0xFBCE)</w:t>
        <w:tab/>
        <w:t>(s)</w:t>
        <w:tab/>
        <w:t>Chap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3 (0xFBCF)</w:t>
        <w:tab/>
        <w:t>(s)</w:t>
        <w:tab/>
        <w:t>Vol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4 (0xFBD0)</w:t>
        <w:tab/>
        <w:t>(s)</w:t>
        <w:tab/>
        <w:t>Para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5 (0xFBD1)</w:t>
        <w:tab/>
        <w:t>(s)</w:t>
        <w:tab/>
        <w:t>Footnote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6 (0xFBD2)</w:t>
        <w:tab/>
        <w:t>(s)</w:t>
        <w:tab/>
        <w:t>Endnote Num In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DECREMENT_NUMBER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7 (0xFBD3)</w:t>
        <w:tab/>
        <w:t>(s)</w:t>
        <w:tab/>
        <w:t>Count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8 (0xFBD4)</w:t>
        <w:tab/>
        <w:t>(s)</w:t>
        <w:tab/>
        <w:t>Box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69 (0xFBD5)</w:t>
        <w:tab/>
        <w:t>(s)</w:t>
        <w:tab/>
        <w:t>Pg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0 (0xFBD6)</w:t>
        <w:tab/>
        <w:t>(s)</w:t>
        <w:tab/>
        <w:t>Sec Pg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1 (0xFBD7)</w:t>
        <w:tab/>
        <w:t>(s)</w:t>
        <w:tab/>
        <w:t>Chap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2 (0xFBD8)</w:t>
        <w:tab/>
        <w:t>(s)</w:t>
        <w:tab/>
        <w:t>Vol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3 (0xFBD9)</w:t>
        <w:tab/>
        <w:t>(s)</w:t>
        <w:tab/>
        <w:t>Para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4 (0xFBDA)</w:t>
        <w:tab/>
        <w:t>(s)</w:t>
        <w:tab/>
        <w:t>Footnote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5 (0xFBDB)</w:t>
        <w:tab/>
        <w:t>(s)</w:t>
        <w:tab/>
        <w:t>Endnote Num De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STYLE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6 (0xFBDC)</w:t>
        <w:tab/>
        <w:t>(s)</w:t>
        <w:tab/>
        <w:t>Char Style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7 (0xFBDD)</w:t>
        <w:tab/>
        <w:t>(s)</w:t>
        <w:tab/>
        <w:t>Char Style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8 (0xFBDE)</w:t>
        <w:tab/>
        <w:t>(s)</w:t>
        <w:tab/>
        <w:t>Para Styl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79 (0xFBDF)</w:t>
        <w:tab/>
        <w:t>(s)</w:t>
        <w:tab/>
        <w:t>Para Style Tx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0 (0xFBE0)</w:t>
        <w:tab/>
        <w:t>(s)</w:t>
        <w:tab/>
        <w:t>Para Style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1 (0xFBE1)</w:t>
        <w:tab/>
        <w:t>(s)</w:t>
        <w:tab/>
        <w:t>Open Styl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MERGE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2 (0xFBE2)</w:t>
        <w:tab/>
        <w:t>(s,r)</w:t>
        <w:tab/>
        <w:t>BEE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3 (0xFBE3)</w:t>
        <w:tab/>
        <w:t>(s,r)</w:t>
        <w:tab/>
        <w:t>BREA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4 (0xFBE4)</w:t>
        <w:tab/>
        <w:t>(s,r)</w:t>
        <w:tab/>
        <w:t>CANCEL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5 (0xFBE5)</w:t>
        <w:tab/>
        <w:t>(s,r)</w:t>
        <w:tab/>
        <w:t>CANCEL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6 (0xFBE6)</w:t>
        <w:tab/>
        <w:t>(s,r)</w:t>
        <w:tab/>
        <w:t>CONTINU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7 (0xFBE7)</w:t>
        <w:tab/>
        <w:t>(s,r)</w:t>
        <w:tab/>
        <w:t>DAT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8 (0xFBE8)</w:t>
        <w:tab/>
        <w:t>(s,r)</w:t>
        <w:tab/>
        <w:t>DEFAUL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89 (0xFBE9)</w:t>
        <w:tab/>
        <w:t>(s,r)</w:t>
        <w:tab/>
        <w:t>DISPLAYSTO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0 (0xFBEA)</w:t>
        <w:tab/>
        <w:t>(s,r)</w:t>
        <w:tab/>
        <w:t>ELS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1 (0xFBEB)</w:t>
        <w:tab/>
        <w:t>(s,r)</w:t>
        <w:tab/>
        <w:t>ENDCAS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2 (0xFBEC)</w:t>
        <w:tab/>
        <w:t>(s,r)</w:t>
        <w:tab/>
        <w:t>ENDFIEL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3 (0xFBED)</w:t>
        <w:tab/>
        <w:t>(s,r)</w:t>
        <w:tab/>
        <w:t>ENDFO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4 (0xFBEE)</w:t>
        <w:tab/>
        <w:t>(s,r)</w:t>
        <w:tab/>
        <w:t>ENDI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5 (0xFBEF)</w:t>
        <w:tab/>
        <w:t>(s,r)</w:t>
        <w:tab/>
        <w:t>ENDRECOR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6 (0xFBF0)</w:t>
        <w:tab/>
        <w:t>(s,r)</w:t>
        <w:tab/>
        <w:t>ENDWHIL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7 (0xFBF1)</w:t>
        <w:tab/>
        <w:t>(s,r)</w:t>
        <w:tab/>
        <w:t>NEX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8 (0xFBF2)</w:t>
        <w:tab/>
        <w:t>(s,r)</w:t>
        <w:tab/>
        <w:t>NEXTRECOR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499 (0xFBF3)</w:t>
        <w:tab/>
        <w:t>(s,r)</w:t>
        <w:tab/>
        <w:t>PAGE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0 (0xFBF4)</w:t>
        <w:tab/>
        <w:t>(s,r)</w:t>
        <w:tab/>
        <w:t>PAGE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1 (0xFBF5)</w:t>
        <w:tab/>
        <w:t>(s,r)</w:t>
        <w:tab/>
        <w:t>PRI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2 (0xFBF6)</w:t>
        <w:tab/>
        <w:t>(s,r)</w:t>
        <w:tab/>
        <w:t>QUI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3 (0xFBF7)</w:t>
        <w:tab/>
        <w:t>(s,r)</w:t>
        <w:tab/>
        <w:t>PROCESS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4 (0xFBF8)</w:t>
        <w:tab/>
        <w:t>(s,r)</w:t>
        <w:tab/>
        <w:t>RETUR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5 (0xFBF9)</w:t>
        <w:tab/>
        <w:t>(s,r)</w:t>
        <w:tab/>
        <w:t>RETURNCANCE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6 (0xFBFA)</w:t>
        <w:tab/>
        <w:t>(s,r)</w:t>
        <w:tab/>
        <w:t>RETURNERRO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7 (0xFBFB)</w:t>
        <w:tab/>
        <w:t>(s,r)</w:t>
        <w:tab/>
        <w:t>REWRIT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8 (0xFBFC)</w:t>
        <w:tab/>
        <w:t>(s,r)</w:t>
        <w:tab/>
        <w:t>STEP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09 (0xFBFD)</w:t>
        <w:tab/>
        <w:t>(s,r)</w:t>
        <w:tab/>
        <w:t>STEP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0 (0xFBFE)</w:t>
        <w:tab/>
        <w:t>(s,r)</w:t>
        <w:tab/>
        <w:t>STO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1 (0xFBFF)</w:t>
        <w:tab/>
        <w:t>(s,r)</w:t>
        <w:tab/>
        <w:t>PROCESS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2 (0xFC00)</w:t>
        <w:tab/>
        <w:t>(s,r)</w:t>
        <w:tab/>
        <w:t>FEP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3 (0xFC01)</w:t>
        <w:tab/>
        <w:t>(s,r)</w:t>
        <w:tab/>
        <w:t>FEP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4 (0xFC02)</w:t>
        <w:tab/>
        <w:t>(s)</w:t>
        <w:tab/>
        <w:t>ASSIG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5 (0xFC03)</w:t>
        <w:tab/>
        <w:t>(s)</w:t>
        <w:tab/>
        <w:t>C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6 (0xFC04)</w:t>
        <w:tab/>
        <w:t>(s)</w:t>
        <w:tab/>
        <w:t>CAP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7 (0xFC05)</w:t>
        <w:tab/>
        <w:t>(s)</w:t>
        <w:tab/>
        <w:t>CAS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8 (0xFC06)</w:t>
        <w:tab/>
        <w:t>(s)</w:t>
        <w:tab/>
        <w:t>CASEO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19 (0xFC07)</w:t>
        <w:tab/>
        <w:t>(s)</w:t>
        <w:tab/>
        <w:t>CHAINMACRO</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0 (0xFC08)</w:t>
        <w:tab/>
        <w:t>(s)</w:t>
        <w:tab/>
        <w:t>CHAINDAT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1 (0xFC09)</w:t>
        <w:tab/>
        <w:t>(s)</w:t>
        <w:tab/>
        <w:t>CHAINFOR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2 (0xFC0A)</w:t>
        <w:tab/>
        <w:t>(s)</w:t>
        <w:tab/>
        <w:t>CH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3 (0xFC0B)</w:t>
        <w:tab/>
        <w:t>(s)</w:t>
        <w:tab/>
        <w:t>CODE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4 (0xFC0C)</w:t>
        <w:tab/>
        <w:t>(s)</w:t>
        <w:tab/>
        <w:t>COMME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5 (0xFC0D)</w:t>
        <w:tab/>
        <w:t>(s)</w:t>
        <w:tab/>
        <w:t>CT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6 (0xFC0E)</w:t>
        <w:tab/>
        <w:t>(s)</w:t>
        <w:tab/>
        <w:t>DOCUME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7 (0xFC0F)</w:t>
        <w:tab/>
        <w:t>(s)</w:t>
        <w:tab/>
        <w:t>EMBEDMACRO</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8 (0xFC10)</w:t>
        <w:tab/>
        <w:t>(s)</w:t>
        <w:tab/>
        <w:t>FIEL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29 (0xFC11)</w:t>
        <w:tab/>
        <w:t>(s)</w:t>
        <w:tab/>
        <w:t>FIELDNAME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0 (0xFC12)</w:t>
        <w:tab/>
        <w:t>(s)</w:t>
        <w:tab/>
        <w:t>FIRSTCA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1 (0xFC13)</w:t>
        <w:tab/>
        <w:t>(s)</w:t>
        <w:tab/>
        <w:t>FO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2 (0xFC14)</w:t>
        <w:tab/>
        <w:t>(s)</w:t>
        <w:tab/>
        <w:t>FOREACH</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3 (0xFC15)</w:t>
        <w:tab/>
        <w:t>(s)</w:t>
        <w:tab/>
        <w:t>GETSTRING</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4 (0xFC16)</w:t>
        <w:tab/>
        <w:t>(s)</w:t>
        <w:tab/>
        <w:t>GO</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5 (0xFC17)</w:t>
        <w:tab/>
        <w:t>(s)</w:t>
        <w:tab/>
        <w:t>I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6 (0xFC18)</w:t>
        <w:tab/>
        <w:t>(s)</w:t>
        <w:tab/>
        <w:t>IFBLAN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7 (0xFC19)</w:t>
        <w:tab/>
        <w:t>(s)</w:t>
        <w:tab/>
        <w:t>IFEXIST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8 (0xFC1A)</w:t>
        <w:tab/>
        <w:t>(s)</w:t>
        <w:tab/>
        <w:t>IFNOTBLAN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39 (0xFC1B)</w:t>
        <w:tab/>
        <w:t>(s)</w:t>
        <w:tab/>
        <w:t>INSER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0 (0xFC1C)</w:t>
        <w:tab/>
        <w:t>(s)</w:t>
        <w:tab/>
        <w:t>KEYBOAR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1 (0xFC1D)</w:t>
        <w:tab/>
        <w:t>(s)</w:t>
        <w:tab/>
        <w:t>LABE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2 (0xFC1E)</w:t>
        <w:tab/>
        <w:t>(s)</w:t>
        <w:tab/>
        <w:t>ASSIGNLOCA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3 (0xFC1F)</w:t>
        <w:tab/>
        <w:t>(s)</w:t>
        <w:tab/>
        <w:t>LOO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4 (0xFC20)</w:t>
        <w:tab/>
        <w:t>(s)</w:t>
        <w:tab/>
        <w:t>MRGCM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5 (0xFC21)</w:t>
        <w:tab/>
        <w:t>(s)</w:t>
        <w:tab/>
        <w:t>NESTDAT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6 (0xFC22)</w:t>
        <w:tab/>
        <w:t>(s)</w:t>
        <w:tab/>
        <w:t>NESTFOR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7 (0xFC23)</w:t>
        <w:tab/>
        <w:t>(s)</w:t>
        <w:tab/>
        <w:t>NEXTMACRO</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8 (0xFC24)</w:t>
        <w:tab/>
        <w:t>(s)</w:t>
        <w:tab/>
        <w:t>NTOC</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49 (0xFC25)</w:t>
        <w:tab/>
        <w:t>(s)</w:t>
        <w:tab/>
        <w:t>ONCANCE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0 (0xFC26)</w:t>
        <w:tab/>
        <w:t>(s)</w:t>
        <w:tab/>
        <w:t>ONERRO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1 (0xFC27)</w:t>
        <w:tab/>
        <w:t>(s)</w:t>
        <w:tab/>
        <w:t>PROMP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2 (0xFC28)</w:t>
        <w:tab/>
        <w:t>(s)</w:t>
        <w:tab/>
        <w:t>STATUSPROMP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3 (0xFC29)</w:t>
        <w:tab/>
        <w:t>(s)</w:t>
        <w:tab/>
        <w:t>STRLE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4 (0xFC2A)</w:t>
        <w:tab/>
        <w:t>(s)</w:t>
        <w:tab/>
        <w:t>STRPO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5 (0xFC2B)</w:t>
        <w:tab/>
        <w:t>(s)</w:t>
        <w:tab/>
        <w:t>SUBSTDATA</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6 (0xFC2C)</w:t>
        <w:tab/>
        <w:t>(s)</w:t>
        <w:tab/>
        <w:t>SUBSTFOR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7 (0xFC2D)</w:t>
        <w:tab/>
        <w:t>(s)</w:t>
        <w:tab/>
        <w:t>SUBST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8 (0xFC2E)</w:t>
        <w:tab/>
        <w:t>(s)</w:t>
        <w:tab/>
        <w:t>SYSTEM</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59 (0xFC2F)</w:t>
        <w:tab/>
        <w:t>(s)</w:t>
        <w:tab/>
        <w:t>TOLOWE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0 (0xFC30)</w:t>
        <w:tab/>
        <w:t>(s)</w:t>
        <w:tab/>
        <w:t>TOUPPE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1 (0xFC31)</w:t>
        <w:tab/>
        <w:t>(s)</w:t>
        <w:tab/>
        <w:t>VARIABL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2 (0xFC32)</w:t>
        <w:tab/>
        <w:t>(s)</w:t>
        <w:tab/>
        <w:t>WAI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3 (0xFC33)</w:t>
        <w:tab/>
        <w:t>(s)</w:t>
        <w:tab/>
        <w:t>WHIL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4 (0xFC34)</w:t>
        <w:tab/>
        <w:t>(s)</w:t>
        <w:tab/>
        <w:t>POSTNE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BOX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5 (0xFC35)</w:t>
        <w:tab/>
        <w:t>(s)</w:t>
        <w:tab/>
        <w:t>Char Box</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6 (0xFC36)</w:t>
        <w:tab/>
        <w:t>(s)</w:t>
        <w:tab/>
        <w:t>Para Box</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7 (0xFC37)</w:t>
        <w:tab/>
        <w:t>(s)</w:t>
        <w:tab/>
        <w:t>Pg Box</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8 (0xFC38)</w:t>
        <w:tab/>
        <w:t>(s)</w:t>
        <w:tab/>
        <w:t>Graph Lin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TAB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 regular tabs ****</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69 (0xFC39)</w:t>
        <w:tab/>
        <w:t>(s,r)</w:t>
        <w:tab/>
        <w:t>Back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0 (0xFC3A)</w:t>
        <w:tab/>
        <w:t>(s,r)</w:t>
        <w:tab/>
        <w:t>Tbl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1 (0xFC3B)</w:t>
        <w:tab/>
        <w:t>(s,r)</w:t>
        <w:tab/>
        <w:t>LFT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2 (0xFC3C)</w:t>
        <w:tab/>
        <w:t>(s,r)</w:t>
        <w:tab/>
        <w:t>Lft Inde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3 (0xFC3D)</w:t>
        <w:tab/>
        <w:t>(s,r)</w:t>
        <w:tab/>
        <w:t>Lft/Rgt Inden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4 (0xFC3E)</w:t>
        <w:tab/>
        <w:t>(s,r)</w:t>
        <w:tab/>
        <w:t>Cntr on Mar</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5 (0xFC3F)</w:t>
        <w:tab/>
        <w:t>(s,r)</w:t>
        <w:tab/>
        <w:t>Cntr on Cur Po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6 (0xFC40)</w:t>
        <w:tab/>
        <w:t>(s,r)</w:t>
        <w:tab/>
        <w:t>CNTR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7 (0xFC41)</w:t>
        <w:tab/>
        <w:t>(s,r)</w:t>
        <w:tab/>
        <w:t>Flsh Rg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8 (0xFC42)</w:t>
        <w:tab/>
        <w:t>(s,r)</w:t>
        <w:tab/>
        <w:t>RGT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79 (0xFC43)</w:t>
        <w:tab/>
        <w:t>(s)</w:t>
        <w:tab/>
        <w:t>Tbl Dec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0 (0xFC44)</w:t>
        <w:tab/>
        <w:t>(s,r)</w:t>
        <w:tab/>
        <w:t>DEC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 soft tabs ***</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1 (0xFC45)</w:t>
        <w:tab/>
        <w:t>(s,r)</w:t>
        <w:tab/>
        <w:t>Lft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2 (0xFC46)</w:t>
        <w:tab/>
        <w:t>(s,r)</w:t>
        <w:tab/>
        <w:t>Cntr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3 (0xFC47)</w:t>
        <w:tab/>
        <w:t>(s,r)</w:t>
        <w:tab/>
        <w:t>Rgt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4 (0xFC48)</w:t>
        <w:tab/>
        <w:t>(s,r)</w:t>
        <w:tab/>
        <w:t>Dec Tab</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5 (0xFC49)</w:t>
        <w:tab/>
        <w:t>(s,r)</w:t>
        <w:tab/>
        <w:t>LFT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6 (0xFC4A)</w:t>
        <w:tab/>
        <w:t>(s,r)</w:t>
        <w:tab/>
        <w:t>Cntr on Mar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7 (0xFC4B)</w:t>
        <w:tab/>
        <w:t>(s,r)</w:t>
        <w:tab/>
        <w:t>CNTR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8 (0xFC4C)</w:t>
        <w:tab/>
        <w:t>(s,r)</w:t>
        <w:tab/>
        <w:t>Flsh Rgt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89 (0xFC4D)</w:t>
        <w:tab/>
        <w:t>(s,r)</w:t>
        <w:tab/>
        <w:t>RGT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0 (0xFC4E)</w:t>
        <w:tab/>
        <w:t>(s,r)</w:t>
        <w:tab/>
        <w:t>DEC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 soft tabs with dot leader ***</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1 (0xFC4F)</w:t>
        <w:tab/>
        <w:t>(s,r)</w:t>
        <w:tab/>
        <w:t>Lft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2 (0xFC50)</w:t>
        <w:tab/>
        <w:t>(s,r)</w:t>
        <w:tab/>
        <w:t>Cntr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3 (0xFC51)</w:t>
        <w:tab/>
        <w:t>(s,r)</w:t>
        <w:tab/>
        <w:t>Rgt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4 (0xFC52)</w:t>
        <w:tab/>
        <w:t>(s,r)</w:t>
        <w:tab/>
        <w:t>Dec Tab (Do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 generic tabs ***</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5 (0xFC53)</w:t>
        <w:tab/>
        <w:t>(s)</w:t>
        <w:tab/>
        <w:t>Lft Tab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6 (0xFC54)</w:t>
        <w:tab/>
        <w:t>(s)</w:t>
        <w:tab/>
        <w:t>Cntr on Mar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7 (0xFC55)</w:t>
        <w:tab/>
        <w:t>(s)</w:t>
        <w:tab/>
        <w:t>Cntr Tab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8 (0xFC56)</w:t>
        <w:tab/>
        <w:t>(s)</w:t>
        <w:tab/>
        <w:t>Flsh Rgt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599 (0xFC57)</w:t>
        <w:tab/>
        <w:t>(s)</w:t>
        <w:tab/>
        <w:t>Rgt Tab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0 (0xFC58)</w:t>
        <w:tab/>
        <w:t>(s)</w:t>
        <w:tab/>
        <w:t>Dec Tab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1 (0xFC59)</w:t>
        <w:tab/>
        <w:t>(s)</w:t>
        <w:tab/>
        <w:t>Tab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PLATFORM_ GROUP</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2 (0xFC5A)</w:t>
        <w:tab/>
        <w:t>(s)</w:t>
        <w:tab/>
        <w:t>DDE Link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3 (0xFC5B)</w:t>
        <w:tab/>
        <w:t>(s)</w:t>
        <w:tab/>
        <w:t>DDE Link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4 (0xFC5C)</w:t>
        <w:tab/>
        <w:t>(s)</w:t>
        <w:tab/>
        <w:t>Publish Data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5 (0xFC5D)</w:t>
        <w:tab/>
        <w:t>(s)</w:t>
        <w:tab/>
        <w:t>Publist Data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6 (0xFC5E)</w:t>
        <w:tab/>
        <w:t>(s)</w:t>
        <w:tab/>
        <w:t>Subscribe Data Begi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7 (0xFC5F)</w:t>
        <w:tab/>
        <w:t>(s)</w:t>
        <w:tab/>
        <w:t>Subscribe Data End</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8 (0xFC60)</w:t>
        <w:tab/>
        <w:t>(s)</w:t>
        <w:tab/>
        <w:t>Subtitle Mrk</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09 (0xFC61)</w:t>
        <w:tab/>
        <w:t>(s)</w:t>
        <w:tab/>
        <w:t>Subtitle Tx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0 (0xFC62)</w:t>
        <w:tab/>
        <w:t>(s)</w:t>
        <w:tab/>
        <w:t>Subtitle Op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1 (0xFC63)</w:t>
        <w:tab/>
        <w:t>(s)</w:t>
        <w:tab/>
        <w:t>Subtitle Txt Op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2 (0xFC64)</w:t>
        <w:tab/>
        <w:t>(s)</w:t>
        <w:tab/>
        <w:t>Suppress Subtitl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3 (0xFC65)</w:t>
        <w:tab/>
        <w:t>(s)</w:t>
        <w:tab/>
        <w:t>Third Party</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u w:val="single"/>
        </w:rPr>
      </w:pPr>
      <w:r>
        <w:rPr>
          <w:rFonts w:eastAsia="CG Times" w:cs="CG Times" w:ascii="CG Times" w:hAnsi="CG Times"/>
          <w:color w:val="000000"/>
          <w:sz w:val="20"/>
          <w:szCs w:val="20"/>
          <w:u w:val="single"/>
        </w:rPr>
        <w:t>FIXED LENGTH FUNCTION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Attribute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4 (0xFC66)</w:t>
        <w:tab/>
        <w:t>(s,r)</w:t>
        <w:tab/>
        <w:t>Ext Large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5 (0xFC67)</w:t>
        <w:tab/>
        <w:t>(s,r)</w:t>
        <w:tab/>
        <w:t>Very Large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6 (0xFC68)</w:t>
        <w:tab/>
        <w:t>(s,r)</w:t>
        <w:tab/>
        <w:t>Large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7 (0xFC69)</w:t>
        <w:tab/>
        <w:t>(s,r)</w:t>
        <w:tab/>
        <w:t>Small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8 (0xFC6A)</w:t>
        <w:tab/>
        <w:t>(s,r)</w:t>
        <w:tab/>
        <w:t>Fine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19 (0xFC6B)</w:t>
        <w:tab/>
        <w:t>(s,r)</w:t>
        <w:tab/>
        <w:t>Suprscpt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0 (0xFC6C)</w:t>
        <w:tab/>
        <w:t>(s,r)</w:t>
        <w:tab/>
        <w:t>Subscpt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1 (0xFC6D)</w:t>
        <w:tab/>
        <w:t>(s,r)</w:t>
        <w:tab/>
        <w:t>Outln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2 (0xFC6E)</w:t>
        <w:tab/>
        <w:t>(s,r)</w:t>
        <w:tab/>
        <w:t>Italc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3 (0xFC6F)</w:t>
        <w:tab/>
        <w:t>(s,r)</w:t>
        <w:tab/>
        <w:t>Shadw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4 (0xFC70)</w:t>
        <w:tab/>
        <w:t>(s,r)</w:t>
        <w:tab/>
        <w:t>Redln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5 (0xFC71)</w:t>
        <w:tab/>
        <w:t>(s,r)</w:t>
        <w:tab/>
        <w:t>Dbl Und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6 (0xFC72)</w:t>
        <w:tab/>
        <w:t>(s,r)</w:t>
        <w:tab/>
        <w:t>Bold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7 (0xFC73)</w:t>
        <w:tab/>
        <w:t>(s,r)</w:t>
        <w:tab/>
        <w:t>StkOut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8 (0xFC74)</w:t>
        <w:tab/>
        <w:t>(s,r)</w:t>
        <w:tab/>
        <w:t>Und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29 (0xFC75)</w:t>
        <w:tab/>
        <w:t>(s,r)</w:t>
        <w:tab/>
        <w:t>Sm Cap On</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Attribute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0 (0xFC76)</w:t>
        <w:tab/>
        <w:t>(s,r)</w:t>
        <w:tab/>
        <w:t>Ext Large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1 (0xFC77)</w:t>
        <w:tab/>
        <w:t>(s,r)</w:t>
        <w:tab/>
        <w:t>Very Large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2 (0xFC78)</w:t>
        <w:tab/>
        <w:t>(s,r)</w:t>
        <w:tab/>
        <w:t>Large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3 (0xFC79)</w:t>
        <w:tab/>
        <w:t>(s,r)</w:t>
        <w:tab/>
        <w:t>Small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4 (0xFC7A)</w:t>
        <w:tab/>
        <w:t>(s,r)</w:t>
        <w:tab/>
        <w:t>Fine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5 (0xFC7B)</w:t>
        <w:tab/>
        <w:t>(s,r)</w:t>
        <w:tab/>
        <w:t>Suprscpt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6 (0xFC7C)</w:t>
        <w:tab/>
        <w:t>(s,r)</w:t>
        <w:tab/>
        <w:t>Subscpt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7 (0xFC7D)</w:t>
        <w:tab/>
        <w:t>(s,r)</w:t>
        <w:tab/>
        <w:t>Outln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8 (0xFC7E)</w:t>
        <w:tab/>
        <w:t>(s,r)</w:t>
        <w:tab/>
        <w:t>Italc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39 (0xFC7F)</w:t>
        <w:tab/>
        <w:t>(s,r)</w:t>
        <w:tab/>
        <w:t>Shadw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0 (0xFC80)</w:t>
        <w:tab/>
        <w:t>(s,r)</w:t>
        <w:tab/>
        <w:t>Redln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1 (0xFC81)</w:t>
        <w:tab/>
        <w:t>(s,r)</w:t>
        <w:tab/>
        <w:t>Dbl Und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2 (0xFC82)</w:t>
        <w:tab/>
        <w:t>(s,r)</w:t>
        <w:tab/>
        <w:t>Bold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3 (0xFC83)</w:t>
        <w:tab/>
        <w:t>(s,r)</w:t>
        <w:tab/>
        <w:t>StkOut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4 (0xFC84)</w:t>
        <w:tab/>
        <w:t>(s,r)</w:t>
        <w:tab/>
        <w:t>Und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5 (0xFC85)</w:t>
        <w:tab/>
        <w:t>(s,r)</w:t>
        <w:tab/>
        <w:t>Sm Cap Off</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Generic Search Function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6 (0xFC86)</w:t>
        <w:tab/>
        <w:t>(s)</w:t>
        <w:tab/>
        <w:t>Paragraph End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7 (0xFC87)</w:t>
        <w:tab/>
        <w:t>(sp)</w:t>
        <w:tab/>
        <w:t>Style</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8 (0xFC88)</w:t>
        <w:tab/>
        <w:t>(s)</w:t>
        <w:tab/>
        <w:t>MRG: (all)</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64649 (0xFC89)</w:t>
        <w:tab/>
        <w:t>(s)</w:t>
        <w:tab/>
        <w:t>Box (all)</w:t>
      </w:r>
    </w:p>
    <w:p>
      <w:pPr>
        <w:sectPr>
          <w:type w:val="continuous"/>
          <w:pgSz w:w="12240" w:h="15840"/>
          <w:pgMar w:left="720" w:right="720" w:gutter="0" w:header="0" w:top="720" w:footer="0" w:bottom="720"/>
          <w:cols w:num="2" w:space="720" w:equalWidth="true" w:sep="false"/>
          <w:formProt w:val="false"/>
          <w:textDirection w:val="lrTb"/>
          <w:docGrid w:type="default" w:linePitch="600" w:charSpace="32768"/>
        </w:sectPr>
      </w:pP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u w:val="single"/>
        </w:rPr>
      </w:pPr>
      <w:r>
        <w:rPr>
          <w:rFonts w:eastAsia="CG Times" w:cs="CG Times" w:ascii="CG Times" w:hAnsi="CG Times"/>
          <w:b/>
          <w:bCs/>
          <w:color w:val="000000"/>
          <w:sz w:val="20"/>
          <w:szCs w:val="20"/>
          <w:u w:val="single"/>
        </w:rPr>
        <w:t>WordString Code Assignment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Many features within WP use codes within wordstrings to represent the various functions such as bold codes.  This following is a list of those codes.</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WordString Codes Format</w:t>
      </w:r>
    </w:p>
    <w:p>
      <w:pPr>
        <w:pStyle w:val="Normal"/>
        <w:tabs>
          <w:tab w:val="clear" w:pos="720"/>
          <w:tab w:val="left" w:pos="1800" w:leader="none"/>
          <w:tab w:val="left" w:pos="3060" w:leader="none"/>
        </w:tabs>
        <w:bidi w:val="0"/>
        <w:spacing w:lineRule="auto" w:line="240" w:before="0" w:after="0"/>
        <w:ind w:left="0" w:right="0" w:hanging="0"/>
        <w:jc w:val="both"/>
        <w:rPr>
          <w:rFonts w:ascii="CG Times" w:hAnsi="CG Times" w:eastAsia="CG Times" w:cs="CG Times"/>
          <w:color w:val="000000"/>
          <w:sz w:val="20"/>
          <w:szCs w:val="20"/>
          <w:u w:val="single"/>
        </w:rPr>
      </w:pPr>
      <w:r>
        <w:rPr>
          <w:rFonts w:eastAsia="CG Times" w:cs="CG Times" w:ascii="CG Times" w:hAnsi="CG Times"/>
          <w:color w:val="000000"/>
          <w:sz w:val="20"/>
          <w:szCs w:val="20"/>
          <w:u w:val="single"/>
        </w:rPr>
        <w:t>Character R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3744 - 63775 (0xF900 - 0xF91F):</w:t>
        <w:tab/>
        <w:t>Displayable ASCII Control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For Delimited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53 (0xF909)</w:t>
        <w:tab/>
        <w:t>[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54 (0xF90A)</w:t>
        <w:tab/>
        <w:t>[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56 (0xF90C)</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57 (0xF90D)</w:t>
        <w:tab/>
        <w:t>[C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3776 - 63998 (0xF920 - 0xF9FE):</w:t>
        <w:tab/>
        <w:t>Miscellaneous Displayable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76 (0xF920)</w:t>
        <w:tab/>
        <w:t>Page number Code,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77 (0xF921)</w:t>
        <w:tab/>
        <w:t>Page number Code, Secondary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78 (0xF922)</w:t>
        <w:tab/>
        <w:t>Page number Code, Chap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79 (0xF923)</w:t>
        <w:tab/>
        <w:t>Page number Code, Volu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80 (0xF924)</w:t>
        <w:tab/>
        <w:t>Page number Code, Hard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3781 (0xF925)</w:t>
        <w:tab/>
        <w:t>Page nubmer Code, Hard Hyp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4000 - 64063 (0xFA00 - 0xFA3F):</w:t>
        <w:tab/>
        <w:t>Date Format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4064 - 64127 (0xFA40 - 0xFA7F):</w:t>
        <w:tab/>
        <w:t>Zenkaku Date Format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4128 - 64191 (0xFA80 - 0xFABF):</w:t>
        <w:tab/>
        <w:t>Kanji 1 Date Format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4192 - 64254 (0xFAC0 - 0xFAFE):</w:t>
        <w:tab/>
        <w:t>Kanji 2 Date Format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Fonts w:eastAsia="CG Times" w:cs="CG Times" w:ascii="CG Times" w:hAnsi="CG Times"/>
          <w:color w:val="000000"/>
          <w:sz w:val="20"/>
          <w:szCs w:val="20"/>
        </w:rPr>
        <w:t>(See documentation below for the full format of all date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5024 - 65278 (0xFE00 - 0xFEFE):</w:t>
        <w:tab/>
        <w:t>Codes That Affect 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2160"/>
        <w:jc w:val="both"/>
        <w:rPr>
          <w:rFonts w:ascii="CG Times" w:hAnsi="CG Times" w:eastAsia="CG Times" w:cs="CG Times"/>
          <w:color w:val="000000"/>
          <w:sz w:val="20"/>
          <w:szCs w:val="20"/>
        </w:rPr>
      </w:pPr>
      <w:r>
        <w:rPr>
          <w:rFonts w:eastAsia="CG Times" w:cs="CG Times" w:ascii="CG Times" w:hAnsi="CG Times"/>
          <w:color w:val="000000"/>
          <w:sz w:val="20"/>
          <w:szCs w:val="20"/>
        </w:rPr>
        <w:t>(eg: attributes, single-byte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24 (0xFE00):</w:t>
        <w:tab/>
        <w:t>Extra Larg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25 (0xFE01):</w:t>
        <w:tab/>
        <w:t>Extra Large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26 (0xFE02):</w:t>
        <w:tab/>
        <w:t>Very Larg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27 (0xFE03):</w:t>
        <w:tab/>
        <w:t>Very Large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28 (0xFE04):</w:t>
        <w:tab/>
        <w:t>Larg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29 (0xFE05):</w:t>
        <w:tab/>
        <w:t>Large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0 (0xFE06):</w:t>
        <w:tab/>
        <w:t>Small Print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1 (0xFE07):</w:t>
        <w:tab/>
        <w:t>Small Prin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2 (0xFE08):</w:t>
        <w:tab/>
        <w:t>Fine Print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3 (0xFE09):</w:t>
        <w:tab/>
        <w:t>Fine Prin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4 (0xFE0A):</w:t>
        <w:tab/>
        <w:t>Superscript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5 (0xFE0B):</w:t>
        <w:tab/>
        <w:t>Superscrip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6 (0xFE0C):</w:t>
        <w:tab/>
        <w:t>Subscript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7 (0xFE0D):</w:t>
        <w:tab/>
        <w:t>Subscrip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8 (0xFE0E):</w:t>
        <w:tab/>
        <w:t>Outlin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39 (0xFE0F):</w:t>
        <w:tab/>
        <w:t>Outline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0 (0xFE10):</w:t>
        <w:tab/>
        <w:t>Italics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1 (0xFE11):</w:t>
        <w:tab/>
        <w:t>Italics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2 (0xFE12):</w:t>
        <w:tab/>
        <w:t>Shadow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3 (0xFE13):</w:t>
        <w:tab/>
        <w:t>Shadow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4 (0xFE14):</w:t>
        <w:tab/>
        <w:t>Redlin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5 (0xFE15):</w:t>
        <w:tab/>
        <w:t>Redline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6 (0xFE16):</w:t>
        <w:tab/>
        <w:t>Double Underlin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7 (0xFE17):</w:t>
        <w:tab/>
        <w:t>Double Underline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8 (0xFE18):</w:t>
        <w:tab/>
        <w:t>Bol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49 (0xFE19):</w:t>
        <w:tab/>
        <w:t>Bold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50 (0xFE1A):</w:t>
        <w:tab/>
        <w:t>Strike-out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51 (0xFE1B):</w:t>
        <w:tab/>
        <w:t>Strike-out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52 (0xFE1C):</w:t>
        <w:tab/>
        <w:t>Underlin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53 (0xFE1D):</w:t>
        <w:tab/>
        <w:t>Underline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54 (0xFE1E):</w:t>
        <w:tab/>
        <w:t>Small Caps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color w:val="000000"/>
          <w:sz w:val="20"/>
          <w:szCs w:val="20"/>
        </w:rPr>
      </w:pPr>
      <w:r>
        <w:rPr>
          <w:rFonts w:eastAsia="CG Times" w:cs="CG Times" w:ascii="CG Times" w:hAnsi="CG Times"/>
          <w:color w:val="000000"/>
          <w:sz w:val="20"/>
          <w:szCs w:val="20"/>
        </w:rPr>
        <w:t>65055 (0xFE1F):</w:t>
        <w:tab/>
        <w:t>Small Caps O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65280 - 65536 (0xFF00 - 0xFFFF):</w:t>
        <w:tab/>
        <w:t>Reserved Values: Never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firstLine="72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Also never use a character value of FF in any character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hanging="0"/>
        <w:jc w:val="both"/>
        <w:rPr>
          <w:rFonts w:ascii="CG Times" w:hAnsi="CG Times" w:eastAsia="CG Times" w:cs="CG Times"/>
          <w:color w:val="000000"/>
          <w:sz w:val="20"/>
          <w:szCs w:val="20"/>
          <w:u w:val="single"/>
        </w:rPr>
      </w:pPr>
      <w:r>
        <w:rPr>
          <w:rFonts w:eastAsia="CG Times" w:cs="CG Times" w:ascii="CG Times" w:hAnsi="CG Times"/>
          <w:color w:val="000000"/>
          <w:sz w:val="20"/>
          <w:szCs w:val="20"/>
          <w:u w:val="single"/>
        </w:rPr>
        <w:t>Date Format Codes</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Low Byte bits:</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bits 0-5:</w:t>
        <w:tab/>
        <w:t>date format data type (64 types allowed)</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bits 6-7:</w:t>
        <w:tab/>
        <w:t>language format (all codes can be forced to format 00 (normal) in a product that does not support Far Eastern languages)</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firstLine="1698"/>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Bits</w:t>
        <w:tab/>
        <w:t>Meaning</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firstLine="1698"/>
        <w:jc w:val="both"/>
        <w:rPr>
          <w:rFonts w:ascii="CG Times" w:hAnsi="CG Times" w:eastAsia="CG Times" w:cs="CG Times"/>
          <w:color w:val="000000"/>
          <w:sz w:val="20"/>
          <w:szCs w:val="20"/>
        </w:rPr>
      </w:pPr>
      <w:r>
        <w:rPr>
          <w:rFonts w:eastAsia="CG Times" w:cs="CG Times" w:ascii="CG Times" w:hAnsi="CG Times"/>
          <w:color w:val="000000"/>
          <w:sz w:val="20"/>
          <w:szCs w:val="20"/>
        </w:rPr>
        <w:t>00 =</w:t>
        <w:tab/>
        <w:t>normal</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firstLine="1698"/>
        <w:jc w:val="both"/>
        <w:rPr>
          <w:rFonts w:ascii="CG Times" w:hAnsi="CG Times" w:eastAsia="CG Times" w:cs="CG Times"/>
          <w:color w:val="000000"/>
          <w:sz w:val="20"/>
          <w:szCs w:val="20"/>
        </w:rPr>
      </w:pPr>
      <w:r>
        <w:rPr>
          <w:rFonts w:eastAsia="CG Times" w:cs="CG Times" w:ascii="CG Times" w:hAnsi="CG Times"/>
          <w:color w:val="000000"/>
          <w:sz w:val="20"/>
          <w:szCs w:val="20"/>
        </w:rPr>
        <w:t>01 =</w:t>
        <w:tab/>
        <w:t>zenkaku (2-byte)</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firstLine="1698"/>
        <w:jc w:val="both"/>
        <w:rPr>
          <w:rFonts w:ascii="CG Times" w:hAnsi="CG Times" w:eastAsia="CG Times" w:cs="CG Times"/>
          <w:color w:val="000000"/>
          <w:sz w:val="20"/>
          <w:szCs w:val="20"/>
        </w:rPr>
      </w:pPr>
      <w:r>
        <w:rPr>
          <w:rFonts w:eastAsia="CG Times" w:cs="CG Times" w:ascii="CG Times" w:hAnsi="CG Times"/>
          <w:color w:val="000000"/>
          <w:sz w:val="20"/>
          <w:szCs w:val="20"/>
        </w:rPr>
        <w:t>10 =</w:t>
        <w:tab/>
        <w:t>kanji 1</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firstLine="1698"/>
        <w:jc w:val="both"/>
        <w:rPr>
          <w:rFonts w:ascii="CG Times" w:hAnsi="CG Times" w:eastAsia="CG Times" w:cs="CG Times"/>
          <w:color w:val="000000"/>
          <w:sz w:val="20"/>
          <w:szCs w:val="20"/>
        </w:rPr>
      </w:pPr>
      <w:r>
        <w:rPr>
          <w:rFonts w:eastAsia="CG Times" w:cs="CG Times" w:ascii="CG Times" w:hAnsi="CG Times"/>
          <w:color w:val="000000"/>
          <w:sz w:val="20"/>
          <w:szCs w:val="20"/>
        </w:rPr>
        <w:t>11 =</w:t>
        <w:tab/>
        <w:t>kanji 2</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The following list of values contains the high and low byte values.  This list documents all the "date format" codes currently supported.</w:t>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395" w:leader="none"/>
          <w:tab w:val="left" w:pos="3528" w:leader="none"/>
          <w:tab w:val="left" w:pos="7493" w:leader="none"/>
          <w:tab w:val="left" w:pos="8059" w:leader="none"/>
          <w:tab w:val="left" w:pos="8626" w:leader="none"/>
          <w:tab w:val="left" w:pos="9192" w:leader="none"/>
          <w:tab w:val="left" w:pos="9758" w:leader="none"/>
        </w:tabs>
        <w:bidi w:val="0"/>
        <w:spacing w:lineRule="auto" w:line="240" w:before="0" w:after="0"/>
        <w:ind w:left="697" w:right="697"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DAY</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u w:val="single"/>
        </w:rPr>
      </w:pPr>
      <w:r>
        <w:rPr>
          <w:rFonts w:eastAsia="CG Times" w:cs="CG Times" w:ascii="CG Times" w:hAnsi="CG Times"/>
          <w:b/>
          <w:bCs/>
          <w:color w:val="000000"/>
          <w:sz w:val="20"/>
          <w:szCs w:val="20"/>
          <w:u w:val="single"/>
        </w:rPr>
        <w:t xml:space="preserve">Value </w:t>
        <w:tab/>
        <w:tab/>
        <w:tab/>
        <w:t>Meaning</w:t>
        <w:tab/>
        <w:t>Exampl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0 (0xFA00):</w:t>
        <w:tab/>
        <w:t>Day of week</w:t>
        <w:tab/>
        <w:t>Monday</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1 (0xFA01):</w:t>
        <w:tab/>
        <w:t>Day of week, abbr.</w:t>
        <w:tab/>
        <w:t>Mon</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2 (0xFA02):</w:t>
        <w:tab/>
        <w:t>Day of week, cap.</w:t>
        <w:tab/>
        <w:t>MONDAY</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3 (0xFA03):</w:t>
        <w:tab/>
        <w:t>Day of week, abbr., cap.</w:t>
        <w:tab/>
        <w:t>MON</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4 (0xFA04):</w:t>
        <w:tab/>
        <w:t>Day #</w:t>
        <w:tab/>
        <w:t>5</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5 (0xFA05):</w:t>
        <w:tab/>
        <w:t>Day #, leading 0</w:t>
        <w:tab/>
        <w:t>05</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6 (0xFA06):</w:t>
        <w:tab/>
        <w:t>Day #, leading space</w:t>
        <w:tab/>
        <w:t xml:space="preserve"> 5</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7 (0xFA07):</w:t>
        <w:tab/>
        <w:t>Day Roman #</w:t>
        <w:tab/>
        <w:t xml:space="preserve">V </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64 (0xFA40):</w:t>
        <w:tab/>
        <w:t>Day of week,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65 (0xFA41):</w:t>
        <w:tab/>
        <w:t>Day of week, abbr.,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66 (0xFA42):</w:t>
        <w:tab/>
        <w:t>Day of week, cap.,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67 (0xFA43):</w:t>
        <w:tab/>
        <w:t>Day of week, abbr., cap.,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68 (0xFA44):</w:t>
        <w:tab/>
        <w:t>Day #,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69 (0xFA45):</w:t>
        <w:tab/>
        <w:t>Day #, leading 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0 (0xFA46):</w:t>
        <w:tab/>
        <w:t>Day #,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1 (0xFA47):</w:t>
        <w:tab/>
        <w:t>Day Roman #,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32 (0xFA84):</w:t>
        <w:tab/>
        <w:t>Day #,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33 (0xFA85):</w:t>
        <w:tab/>
        <w:t>Day #, leading 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34 (0xFA86):</w:t>
        <w:tab/>
        <w:t>Day #,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96 (0xFAC4):</w:t>
        <w:tab/>
        <w:t>Day #,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rPr>
      </w:pPr>
      <w:r>
        <w:rPr/>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MONTH</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u w:val="single"/>
        </w:rPr>
      </w:pPr>
      <w:r>
        <w:rPr>
          <w:rFonts w:eastAsia="CG Times" w:cs="CG Times" w:ascii="CG Times" w:hAnsi="CG Times"/>
          <w:b/>
          <w:bCs/>
          <w:color w:val="000000"/>
          <w:sz w:val="20"/>
          <w:szCs w:val="20"/>
          <w:u w:val="single"/>
        </w:rPr>
        <w:t xml:space="preserve">Value </w:t>
        <w:tab/>
        <w:tab/>
        <w:tab/>
        <w:t>Meaning</w:t>
        <w:tab/>
        <w:t>Exampl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8 (0xFA08):</w:t>
        <w:tab/>
        <w:t>Month</w:t>
        <w:tab/>
        <w:t>March</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09 (0xFA09):</w:t>
        <w:tab/>
        <w:t>Month, abbr.</w:t>
        <w:tab/>
        <w:t>Mar</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0 (0xFA0A):</w:t>
        <w:tab/>
        <w:t>Month, cap.</w:t>
        <w:tab/>
        <w:t>MARCH</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1 (0xFA0B):</w:t>
        <w:tab/>
        <w:t>Month, abbr., cap.</w:t>
        <w:tab/>
        <w:t>MAR</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2 (0xFA0C):</w:t>
        <w:tab/>
        <w:t>Month #</w:t>
        <w:tab/>
        <w:t>3</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3 (0xFA0D):</w:t>
        <w:tab/>
        <w:t>Month #, leading 0</w:t>
        <w:tab/>
        <w:t>03</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4 (0xFA0E):</w:t>
        <w:tab/>
        <w:t>Month #, leading space</w:t>
        <w:tab/>
        <w:t xml:space="preserve"> 3</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5 (0xFA0F):</w:t>
        <w:tab/>
        <w:t>Month Roman #</w:t>
        <w:tab/>
        <w:t>III</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2 (0xFA48):</w:t>
        <w:tab/>
        <w:t>Month nam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3 (0xFA49):</w:t>
        <w:tab/>
        <w:t>Month name, abbr.,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4 (0xFA4A):</w:t>
        <w:tab/>
        <w:t>Month name, cap.,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5 (0xFA4B):</w:t>
        <w:tab/>
        <w:t>Month name, abbr., cap.,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6 (0xFA4C):</w:t>
        <w:tab/>
        <w:t>Month #,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7 (0xFA4D):</w:t>
        <w:tab/>
        <w:t>Month #, leading 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8 (0xFA4E):</w:t>
        <w:tab/>
        <w:t>Month #,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79 (0xFA4F):</w:t>
        <w:tab/>
        <w:t>Month Roman #,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40 (0xFA8C):</w:t>
        <w:tab/>
        <w:t>Month #,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41 (0xFA8D):</w:t>
        <w:tab/>
        <w:t>Month #, leading 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42 (0xFA8E):</w:t>
        <w:tab/>
        <w:t>Month #,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04 (0xFACC):</w:t>
        <w:tab/>
        <w:t>Month #,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YEAR</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u w:val="single"/>
        </w:rPr>
      </w:pPr>
      <w:r>
        <w:rPr>
          <w:rFonts w:eastAsia="CG Times" w:cs="CG Times" w:ascii="CG Times" w:hAnsi="CG Times"/>
          <w:b/>
          <w:bCs/>
          <w:color w:val="000000"/>
          <w:sz w:val="20"/>
          <w:szCs w:val="20"/>
          <w:u w:val="single"/>
        </w:rPr>
        <w:t xml:space="preserve">Value </w:t>
        <w:tab/>
        <w:tab/>
        <w:tab/>
        <w:t>Meaning</w:t>
        <w:tab/>
        <w:t>Exampl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6 (0xFA10):</w:t>
        <w:tab/>
        <w:t>Year, 4 digits</w:t>
        <w:tab/>
        <w:t>199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7 (0xFA11):</w:t>
        <w:tab/>
        <w:t>Year, 4 digits, Roman</w:t>
        <w:tab/>
        <w:t>DCXIV...</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8 (0xFA12):</w:t>
        <w:tab/>
        <w:t>Year, 2 digits</w:t>
        <w:tab/>
        <w:t>9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19 (0xFA13):</w:t>
        <w:tab/>
        <w:t>Year, 2 digits, leading 0</w:t>
        <w:tab/>
        <w:t>9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0 (0xFA14):</w:t>
        <w:tab/>
        <w:t>Year, 2 digits, leading space</w:t>
        <w:tab/>
        <w:t xml:space="preserve"> 9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1 (0xFA15):</w:t>
        <w:tab/>
        <w:t>Year, 2 digits, Roman</w:t>
        <w:tab/>
        <w:t>XLII</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2 (0xFA16):</w:t>
        <w:tab/>
        <w:t>Year, Japanes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0 (0xFA50):</w:t>
        <w:tab/>
        <w:t>Year, 4 digits,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1 (0xFA51):</w:t>
        <w:tab/>
        <w:t>Year, 4 digits, Roman,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2 (0xFA52):</w:t>
        <w:tab/>
        <w:t>Year, 2 digits,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3 (0xFA53):</w:t>
        <w:tab/>
        <w:t>Year, 2 digits, leading 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4 (0xFA54):</w:t>
        <w:tab/>
        <w:t>Year, 2 digits,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5 (0xFA55):</w:t>
        <w:tab/>
        <w:t>Year, 2 digits, Roman,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6 (0xFA56):</w:t>
        <w:tab/>
        <w:t>Year, Japanes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44 (0xFA90):</w:t>
        <w:tab/>
        <w:t>Year, 4 digits,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46 (0xFA92):</w:t>
        <w:tab/>
        <w:t>Year, 2 digits,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47 (0xFA93):</w:t>
        <w:tab/>
        <w:t>Year, 2 digits, leading 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48 (0xFA94):</w:t>
        <w:tab/>
        <w:t>Year, 2 digits,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0 (0xFA96):</w:t>
        <w:tab/>
        <w:t>Year, Japanes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08 (0xFAD0):</w:t>
        <w:tab/>
        <w:t>Year, 4 digits,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10 (0xFAD2):</w:t>
        <w:tab/>
        <w:t>Year, 2 digits,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14 (0xFAD6):</w:t>
        <w:tab/>
        <w:t>Year, Japanese,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HOUR</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pPr>
      <w:r>
        <w:rPr>
          <w:rFonts w:eastAsia="CG Times" w:cs="CG Times" w:ascii="CG Times" w:hAnsi="CG Times"/>
          <w:b/>
          <w:bCs/>
          <w:color w:val="000000"/>
          <w:sz w:val="20"/>
          <w:szCs w:val="20"/>
          <w:u w:val="single"/>
        </w:rPr>
        <w:t xml:space="preserve">Value </w:t>
        <w:tab/>
        <w:tab/>
        <w:tab/>
        <w:t>Meaning</w:t>
        <w:tab/>
        <w:t>Examples</w:t>
      </w:r>
      <w:r>
        <w:rPr>
          <w:rFonts w:eastAsia="CG Times" w:cs="CG Times" w:ascii="CG Times" w:hAnsi="CG Times"/>
          <w:color w:val="000000"/>
          <w:sz w:val="20"/>
          <w:szCs w:val="20"/>
          <w:u w:val="single"/>
        </w:rPr>
        <w:t xml:space="preserve"> (6am/12pm/4pm)</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2 (0xFA17):</w:t>
        <w:tab/>
        <w:t>Hour, 12</w:t>
        <w:tab/>
        <w:t>6/12/4</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3 (0xFA18):</w:t>
        <w:tab/>
        <w:t>Hour, 12, leading 0</w:t>
        <w:tab/>
        <w:t>06/12/04</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4 (0xFA19):</w:t>
        <w:tab/>
        <w:t>Hour, 12, leading space</w:t>
        <w:tab/>
        <w:t xml:space="preserve"> 6/12/ 4</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5 (0xFA1A):</w:t>
        <w:tab/>
        <w:t>Hour, 24</w:t>
        <w:tab/>
        <w:t>6/12/16</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6 (0xFA1B):</w:t>
        <w:tab/>
        <w:t>Hour, 24, leading 0</w:t>
        <w:tab/>
        <w:t>06/12/16</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7 (0xFA1C):</w:t>
        <w:tab/>
        <w:t>Hour, 24, leading space</w:t>
        <w:tab/>
        <w:t xml:space="preserve"> 6/12/16</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8 (0xFA1D):</w:t>
        <w:tab/>
        <w:t>Hour, 12/00</w:t>
        <w:tab/>
        <w:t>6/0/4</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29 (0xFA1E):</w:t>
        <w:tab/>
        <w:t>Hour, 12/00, leading 0</w:t>
        <w:tab/>
        <w:t>06/00/04</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0 (0xFA1F):</w:t>
        <w:tab/>
        <w:t>Hour, 12/00, leading space</w:t>
        <w:tab/>
        <w:t xml:space="preserve"> 6/ 0/ 4</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6 (0xFA57):</w:t>
        <w:tab/>
        <w:t>Hour, 12,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7 (0xFA58):</w:t>
        <w:tab/>
        <w:t>Hour, 12, leading 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8 (0xFA59):</w:t>
        <w:tab/>
        <w:t>Hour, 12,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89 (0xFA5A):</w:t>
        <w:tab/>
        <w:t>Hour, 24,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0 (0xFA5B):</w:t>
        <w:tab/>
        <w:t>Hour, 24, leading 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1 (0xFA5C):</w:t>
        <w:tab/>
        <w:t>Hour, 24,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2 (0xFA5D):</w:t>
        <w:tab/>
        <w:t>Hour, 12/00, 0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3 (0xFA5E):</w:t>
        <w:tab/>
        <w:t>Hour, 12/00, leading 0, 0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4 (0xFA5F):</w:t>
        <w:tab/>
        <w:t>Hour, 12/00,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1 (0xFA97):</w:t>
        <w:tab/>
        <w:t>Hour, 12,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2 (0xFA98):</w:t>
        <w:tab/>
        <w:t>Hour, 12, leading 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3 (0xFA99):</w:t>
        <w:tab/>
        <w:t>Hour, 12,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4 (0xFA9A):</w:t>
        <w:tab/>
        <w:t>Hour, 24,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5 (0xFA9B):</w:t>
        <w:tab/>
        <w:t>Hour, 24, leading 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6 (0xFA9C):</w:t>
        <w:tab/>
        <w:t>Hour, 24,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7 (0xFA9D):</w:t>
        <w:tab/>
        <w:t>Hour, 12/00, 0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8 (0xFA9E):</w:t>
        <w:tab/>
        <w:t>Hour, 12/00, leading 0, 0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59 (0xFA9F):</w:t>
        <w:tab/>
        <w:t>Hour, 12/00,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14 (0xFAD7):</w:t>
        <w:tab/>
        <w:t>Hour, 12,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17 (0xFADA):</w:t>
        <w:tab/>
        <w:t>Hour, 24,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MINUTE/SECOND</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u w:val="single"/>
        </w:rPr>
      </w:pPr>
      <w:r>
        <w:rPr>
          <w:rFonts w:eastAsia="CG Times" w:cs="CG Times" w:ascii="CG Times" w:hAnsi="CG Times"/>
          <w:b/>
          <w:bCs/>
          <w:color w:val="000000"/>
          <w:sz w:val="20"/>
          <w:szCs w:val="20"/>
          <w:u w:val="single"/>
        </w:rPr>
        <w:t xml:space="preserve">Value </w:t>
        <w:tab/>
        <w:tab/>
        <w:tab/>
        <w:t>Meaning</w:t>
        <w:tab/>
        <w:t>Examples</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1 (0xFA20):</w:t>
        <w:tab/>
        <w:t>Minute</w:t>
        <w:tab/>
        <w:t>8</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2 (0xFA21):</w:t>
        <w:tab/>
        <w:t>Minute, leading 0</w:t>
        <w:tab/>
        <w:t>08</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3 (0xFA22):</w:t>
        <w:tab/>
        <w:t>Minute, leading space</w:t>
        <w:tab/>
        <w:t xml:space="preserve"> 8</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4 (0xFA23):</w:t>
        <w:tab/>
        <w:t>Second</w:t>
        <w:tab/>
        <w:t>5</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5 (0xFA24):</w:t>
        <w:tab/>
        <w:t>Second, leading 0</w:t>
        <w:tab/>
        <w:t>05</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6 (0xFA25):</w:t>
        <w:tab/>
        <w:t>Second, leading space</w:t>
        <w:tab/>
        <w:t xml:space="preserve"> 5</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5 (0xFA60):</w:t>
        <w:tab/>
        <w:t>Minut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6 (0xFA61):</w:t>
        <w:tab/>
        <w:t>Minute, leading 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7 (0xFA62):</w:t>
        <w:tab/>
        <w:t>Minute,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8 (0xFA63):</w:t>
        <w:tab/>
        <w:t>Second,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99 (0xFA64):</w:t>
        <w:tab/>
        <w:t>Second, leading 0,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00 (0xFA65):</w:t>
        <w:tab/>
        <w:t>Second, leading space,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60 (0xFAA0):</w:t>
        <w:tab/>
        <w:t>Minut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61 (0xFAA1):</w:t>
        <w:tab/>
        <w:t>Minute, leading 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62 (0xFAA2):</w:t>
        <w:tab/>
        <w:t>Minute,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63 (0xFAA3):</w:t>
        <w:tab/>
        <w:t>Second,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64 (0xFAA4):</w:t>
        <w:tab/>
        <w:t>Second, leading 0,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65 (0xFAA5):</w:t>
        <w:tab/>
        <w:t>Second, leading space, kanji 1</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24 (0xFAE0):</w:t>
        <w:tab/>
        <w:t>Minute,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227 (0xFAE3):</w:t>
        <w:tab/>
        <w:t>Second, kanji 2</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rPr>
      </w:pPr>
      <w:r>
        <w:rPr>
          <w:rFonts w:eastAsia="CG Times" w:cs="CG Times" w:ascii="CG Times" w:hAnsi="CG Times"/>
          <w:b/>
          <w:bCs/>
          <w:color w:val="000000"/>
          <w:sz w:val="20"/>
          <w:szCs w:val="20"/>
        </w:rPr>
        <w:t>AM/PM</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b/>
          <w:b/>
          <w:bCs/>
          <w:color w:val="000000"/>
          <w:sz w:val="20"/>
          <w:szCs w:val="20"/>
          <w:u w:val="single"/>
        </w:rPr>
      </w:pPr>
      <w:r>
        <w:rPr>
          <w:rFonts w:eastAsia="CG Times" w:cs="CG Times" w:ascii="CG Times" w:hAnsi="CG Times"/>
          <w:b/>
          <w:bCs/>
          <w:color w:val="000000"/>
          <w:sz w:val="20"/>
          <w:szCs w:val="20"/>
          <w:u w:val="single"/>
        </w:rPr>
        <w:t xml:space="preserve">Value </w:t>
        <w:tab/>
        <w:tab/>
        <w:tab/>
        <w:t>Meaning</w:t>
        <w:tab/>
        <w:t>Examples</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7 (0xFA26):</w:t>
        <w:tab/>
        <w:t>normal</w:t>
        <w:tab/>
        <w:t>am/pm</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038 (0xFA27):</w:t>
        <w:tab/>
        <w:t>Cap.</w:t>
        <w:tab/>
        <w:t>AM/PM</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01 (0xFA66):</w:t>
        <w:tab/>
        <w:t>normal,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02 (0xFA67):</w:t>
        <w:tab/>
        <w:t>cap., 2-byte</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hanging="0"/>
        <w:jc w:val="both"/>
        <w:rPr>
          <w:rFonts w:ascii="CG Times" w:hAnsi="CG Times" w:eastAsia="CG Times" w:cs="CG Times"/>
          <w:color w:val="000000"/>
          <w:sz w:val="20"/>
          <w:szCs w:val="20"/>
        </w:rPr>
      </w:pPr>
      <w:r>
        <w:rPr>
          <w:rFonts w:eastAsia="CG Times" w:cs="CG Times" w:ascii="CG Times" w:hAnsi="CG Times"/>
          <w:color w:val="000000"/>
          <w:sz w:val="20"/>
          <w:szCs w:val="20"/>
        </w:rPr>
        <w:t>(kanji)</w:t>
      </w:r>
    </w:p>
    <w:p>
      <w:pPr>
        <w:pStyle w:val="Normal"/>
        <w:tabs>
          <w:tab w:val="clear" w:pos="720"/>
          <w:tab w:val="left" w:pos="882" w:leader="none"/>
          <w:tab w:val="left" w:pos="1436" w:leader="none"/>
          <w:tab w:val="left" w:pos="1714" w:leader="none"/>
          <w:tab w:val="left" w:pos="2430" w:leader="none"/>
          <w:tab w:val="left" w:pos="6300" w:leader="none"/>
        </w:tabs>
        <w:bidi w:val="0"/>
        <w:spacing w:lineRule="auto" w:line="240" w:before="0" w:after="0"/>
        <w:ind w:left="697" w:right="697" w:firstLine="185"/>
        <w:jc w:val="both"/>
        <w:rPr>
          <w:rFonts w:ascii="CG Times" w:hAnsi="CG Times" w:eastAsia="CG Times" w:cs="CG Times"/>
          <w:color w:val="000000"/>
          <w:sz w:val="20"/>
          <w:szCs w:val="20"/>
        </w:rPr>
      </w:pPr>
      <w:r>
        <w:rPr>
          <w:rFonts w:eastAsia="CG Times" w:cs="CG Times" w:ascii="CG Times" w:hAnsi="CG Times"/>
          <w:color w:val="000000"/>
          <w:sz w:val="20"/>
          <w:szCs w:val="20"/>
        </w:rPr>
        <w:t>64165 (0xFAA6):</w:t>
        <w:tab/>
        <w:t>kanji</w:t>
      </w:r>
    </w:p>
    <w:sectPr>
      <w:type w:val="continuous"/>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