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  The Aurora Editor version 3.0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ngle-User Licens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ee order form below for pri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DIT CARD 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 (800) 242-4775 (USA only)  or  (713) 524-6394 (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am-6pm CST Mon-Thu, 7am-12pm CST Friday, Specify item #109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 Email your completed order form to: 71355.470@compuserve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CIS: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   Fax your completed order form to (713) 524-63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:   Send your completed order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O. 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uston, TX 77235-5705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or CHECKS, MONEY ORDERS, or business PURCHASE ORDERS,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d order form and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Tex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2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nsington, MD 20891-2405 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hecks must be drawn on a US bank, and payable in US dolla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pecial order from EggHead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lace a special order for Aurora with EggHead Software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 them to order 'The Aurora Editor from nuText Systems, P.O.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05, Kensington, MD 20891-2405  USA, phone: (301) 468-2255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or all 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hone:  (301) 468-2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mail:  Internet: 71702.1025@compuserve.com, or CIS: 71702,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BS:    (301) 230-1214  (7 days/week, 24hrs/day to 14.4k b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unts are available for BBS sysops, educational instit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-time students, US government agencies, and approved user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lso offer quantity discounts and site (multi-user)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all or writ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end me:                                         Item  #109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RORA v3.0 ..................................... $39.95 ea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d, bound MANUAL ........................... $29.00 ea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PING (each copy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/Canada/Mexico ............. $3  (with manual  $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seas ..................... $4  (with manual $18) ea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SUBTOTAL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siness PURCHASE ORDERS under $100, add $5 billing fee ...  $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oes not apply to any prepaid ord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yland residents add 5% Sales Tax .......................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ette size:  ( ) 3.5"    ( ) 5.25"                 TOTAL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 (if company address)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 Phone: ____________________________   FAX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ail Address: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ment by:  ( ) VISA  ( ) MC  ( ) AMEX  ( ) DISCO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 ) CHECK/MONEY ORDER  ( ) PO#________________ (atta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REDIT CARD ORDER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#______________________________________ Exp. Date: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of Cardholder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ing address (if different from ship address)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 are subject to change without notice. Call to confir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