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is a Morse Code send/receive program designed to run on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lones.  A split screen format is used for the visual interfac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r configurable and creates a file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for subsequent use.  The user has the option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haracteristics and input/output environment recognized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 These may then be saved by CW in a file called INIT.CW,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/modified using a word processor.  The default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 provide for Morse Input and Output on communications port COM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and CTS signal lines.   If INIT.CW is not on the default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.EXE is a user supported program which may be transferred and/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like.  No monetary fees (other than disk copying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s a part of this service.  The program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Freese, W1H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Clermont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N Rave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e May Court House, NJ  0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9) 624 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TURBO (tm) PASCAL and demonstrates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product allows full use of the PC's hardware.   Version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can be compiled using TP ver 5.  A recompilation also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ts distributed by 'The Research Group' called TOPAZ.  These unit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handling and access to dBASE-III+ data files.  The loggin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is maintained in a dBASE-II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UBLIC DOMAIN SOFTWARE.  YOU MAY FREELY DISTRIBUTE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ELECTRONIC OR PHYSICAL.  THE AUTHOR ASKS ONLY THAT YOU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CW.  If you enjoy using it as much as I enjoye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will have a ball.  Happy DX and bc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's   Dave   W 1 H K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ootable disk with CW.EXE, IMAGE.CW and COUNTRY.LS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rectory.  CW.EXE is compatible with ancilliar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(tm).  When used with this and other keyboard enhanc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must be given to program timing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&gt; to review the HELP screen.  Access to the configur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 is provided by the &lt;ALT&gt; P combination.  CW is distributed p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to suit the authors tastes.  Colors may be altered,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ored in an initialization file called INIT.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tone generator is configured to ON by the default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parameters.  Try typing a few lines of text and observ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head keyboard buffer/display, the character transmit ind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code generated o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exited by the &lt;ALT&gt; X combination. 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pportunity to defeat the exit prior to actu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file access is required by the program, the ope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 name.  The prompt may include a default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also have the choice of using the &lt;Ctrl&gt;F, ^F, key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isk directory.  The directory access is provided by a window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with an additional prompt for the directory mask.  This mask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ildcards and/or directory structure allowed under DOS.  A &lt;Retr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 as the *.*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ASCII file may be transmitted by pressing &lt;F7&gt; or &lt;ALT&gt; 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prompted to enter the file name (directory modifiers are ok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found the operator is returned to the spli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ransmission begins immediately with character display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 and other non-Morse-characters are translated to a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generating a correct timing duration.  Transmission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^P or ^X keys, causing a pause of termination respectivel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ccidently pressed, respond to the file name prompt with a &lt;RET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contain control fields which alter sever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ransmission.  A control field is generated by the backslash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rst three lines.  A space followed by any 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is treated as a comment field which is skipped ove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 in column one followed by a control character and/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cause the transmission characteristic to ch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quence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ascii text                ascii text dislayed on line 24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#nnn                       wpm rate changed to nnn (intege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ff.f                      dash-dot-ratio changed to ff.f (floa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ff.f                       "    "    "      "     "   "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ff.f                      letter-dot-ratio changed to f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ff.f                         "    "    "      "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nnn                       insert delay of nnn seconds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nnn                          "     "   "   "     "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ff.f                      word-dot-ratio changed to f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ff.f                        "   "    "      "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CODETEST for examples of ea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/RECEIVE CHARACTER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ted code speed may be adjusted in 1 WPM inc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W combination causes an operator prompt for the new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Entries must be digits 0 ... 9, improper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and the prompt re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Code Speed = Receive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ntests and other rapid CW exchanges it is considered good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to transmit at the receive code speed.  Pressing &lt;F8&gt;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transmit code speed to the received cod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&lt;ALT&gt; T key causes the transmitter to be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wn condition.  The key down condition is released when any oth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 suggest the &lt;SPACE&gt; to prevent on the air burbles -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V is used as a standard "test" signal by most CW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 V key causes a string of V's to be transmitted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e sequence of V-s.  The &lt;SPACE&gt; is also 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may modify the characteristics of the program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mit code weight, initialization values, internal tone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nput/output port assignments and logical levels may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time zone for the purposes of timekeeping and logging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A previous configuration saved on disk may be loaded for qui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ng charact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WEIGHTING - The operator may select transmit code we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his or her individual requirements.  A prompt for the follow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s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h/Dot (3.00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/Dot (3.0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/Dot (7.00)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s in parenthesis are the present values.  Pressing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hree leaves the value unchanged.  Here are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 weighting and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/Dot    Letter/Dot    Word/Dot     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 3.00          7.00         Standard cod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        3.60          8.00         Moderately heav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od for QR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10.00         30.00         Practice at 1/2 W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17.00         51.00         Practice at 1/3 W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24.00         73.00         Practice at 1/4 W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NAL TONE - The internal cw tones may be toggled ON/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tone modified.  If the 'y' response is made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tone on? &lt;Y/N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perator is requested to enter the desired 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frequency =  600  change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RETN&gt; leaves the frequenc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DEFAULT MESSAGE FILE - The operator may specify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will be loaded on each execution of CW. 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message file name.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isting \directory\filename.ext string, where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IME ZONE - The program default for time zone is 0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 Greenwich, England.  Since most of us are not so fortu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g keeping stipulates using UTC (GMT for us oldtimers)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is or her own time zo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our time z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on-zero time zone is entered, the program adjust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 screen display and the log to accomodate the time zone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also made to month and year rollover with the exception of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is is a subject of a future chang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HARDWARE INTERFACE - CW may be configured to access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8088 port address space.  The individual bit and its logic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pecified.  The program default values are for the COM1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TS, CTS signals for Transmit and Receive respectively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ransmit por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bit #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logic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por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it #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logic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RETN&gt; leaves the value unchanged.  You must enter the por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the bit number as 0.. 7, and the logic level as 1 =&gt; active 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&gt; active low.  This may take some experimenting for your particula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configured a VISUAL COMMUTER (IBM clone) and the MFJ 1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Y/CW terminal unit to the LPT1 parallel port and a homebrew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1 port.  The homebrew design is the subject of a forthcom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ECEIVE FILTERING - The program is designed to track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rate of the incoming (received) morse code.  Under ideal cond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s required at all, however, in the real world of QRN and Q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necessity.  The filtering is accomplished using the digital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of a low pass filter.  Just as the response of a low pass RC fil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the resistor-capacitor product, the differen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can be modified to adjust it's response.  The operator is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filter coeff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..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0&gt; ..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value &lt;0&gt; will disable the filter.  In this cas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rely on the transmit WP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3 which seems to work well with the author's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S transceiver with an 800 Hz CW filter.  A 200 Hz wide active audi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along with a limiter/detector of the author's own desig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n area for experimentation and user feedback.  I simp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uy one of everything to test the program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CONFIGURATION - The operator is prompted to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is to be loaded.  If the file does not ex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N&gt; is pressed without a file name then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CONFIGURATION - The operator has the option of sav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program on a disk file.  The prompt for a fil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&lt;RETN&gt; response in which case the default name of 'INIT.CW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characteristics of CW as determin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aved on the default disk.  The program look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itial execution and uses the values contained therein for its p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W is an ASCII file which may be observed/changed with any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INIT.CW fil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t_WPM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h Dot Ratio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Dot Ratio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Dot Ratio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monitor flag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note freq .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.........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msg file...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ing Duration....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x Coefficient.....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t background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t foreground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v background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v foreground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background 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foreground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background 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foreground 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 background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 foreground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background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oreground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port......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bit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level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port.......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bit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level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 coefficient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values are the equivalent to the internal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FOR USE WITH SIDEKICK - I have always use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IDEKICK.  Some early feedback on program operation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 was slower than I wanted to believe. It seems that SIDEKICK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gnificant impact on program speed such as CW which uses a lot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/o.  All of the timing loops involved in generation and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haracters have i/o tests imbedded in them.  These i/o calls to 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by SIDEKICK.  The number of tests SIDEKICK performs is appa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.  My computer is a VISUAL COMMUTER with a V20 operating at 4.77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Utility SYSINFO indicates a 1.8 performance index. 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following constants in the 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         w/o SK         w 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Duration    920          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 Coefficient    8250           5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IDEKICK or other keyboard enhancement utility with C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 to play around a little to find the righ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ng the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 and receive code speeds are dependent on timing loo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(tm) PASCAL.  They are therefore sensitive to the clock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W can accomodate variations in clock frequencies. 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a scope and an external 10 HZ signal generator.  The signa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 may be a calibrated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calibration press &lt;ALT&gt; C and select the transmit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ALIBRATION - Apply a 10 Hz square wave of the prope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port.  The 10 Hz square wave is the dot rate equivalen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 cw.  Pressing the &lt;u&gt; and &lt;d&gt; keys will alter the displayed code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WPM increments.  Pressing &lt;U&gt; and &lt;D&gt; will alter displayed code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WPM increments.  Press &lt;Q&gt; when the calib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CALIBRATION - The transmit calibration is fully automa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procedure takes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maintains a logging file (default: HAMLOG.DBF), a dBase III+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relevant logging data.  The format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rogram KAM.EXE, the Kantronics All Mode TN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written and distributed by W1HKJ.  Two index file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base, HAMLOG.CLL (callsign) and HAMLOG.DTM (date tim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and maintained using 'TOPAZ units'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sbane, CA 94005 (800-HO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files are unique to TOPAZ and are cannot be u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or FoxBase.  The data file is totally compatible with both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or FoxBase to add records, delete records or sort the fil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both the xxx.CLL and xxx.DTM files.  The next time CW is 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 these files will be recreated in proper form.  Failure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termi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entered into the database from CW using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ɹIndex [ callsign ] ���������������������������������������������������������ͻ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       of            File                   Last Update :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sign            �Name                 �Date             �Time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q                �Power      �Mode     �RSTout           �RSTin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                                  �QSLsent          �QSLrcvd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 Prev  Top bOttom  Go  Find  Edit  Add  Del  Browse  paCk  Index  Quit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ȹ&lt;F1&gt; = Help�����������������������������������������������������������������ͼ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HAMLOG.EXE should also be available on this BBS.  H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parate maintenance of several amateur radio logs.  It us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s and is compatible with CW and/or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LIST - PREFIX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UNTRY.LST is a flat file (ASCII text) containing all of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1987 Callbook (my last purchased copy).  This file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0&gt;.  A scrollable window is opened beginning with the 'A'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list by using the arrow keys; the page-up, page-down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end keys; or by pressing the first letter (or number) of th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New countries may be added to the list.  Keep them in alph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do not exceed the line width of the present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