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short:^u General databas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General databas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provides an easy way to read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 from GDB, PDB and NDB database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2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Database:    Ope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Card:        Show (graphically) the databas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Record:      Read a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Record:      Show record data (graphically) on the databas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Database:   Close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Field:        Get (extract) field data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ViewPoint: Change the curren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Linkdef:     Read a smart clip definition (link-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Database:  Search database for 1 or 2 strings, using AND/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unction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o display data records from a databas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you first need to OpenDatabase(), and use Show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(graphically) the database card. Then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ecord() and ShowRecord() calls to retrieve and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ormation from the database file. Finally, Close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atabase file, and fre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GetField() function can be use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cord fields individually, eithe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formation the way you want (bypassing ShowRecor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using the field data for other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version/dump utilities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a handy search function, called Search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up to 2 strings to search, as well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be performed: AND/OR. You can also specif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note dat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Database() function always loads the viewpoint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ll database items" in memory. The viewpoin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ngeViewPoi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-clip records can be loaded when needed with the ReadLink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penDatabase() does not read any smart cli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ft to the programmer to d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handling with these functions is handl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the low-level functions can pass the error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(e.g. OpenDatabase(...)).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 error in any process stage, and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ature of the error without quit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is shown in PALGDB.H and further be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ll functions register an error code into pDD-&gt;Erro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base functions use a database descripto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BDESC. Once the database file is opened by the Open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structure will hold all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bas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atabase description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ErrorMsg;            /* GDB last error regis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    FileName[120];       /* DB filenam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NumFields;           /* number of fields in D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NumDataRec;          /* number of records in D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NumViews;            /* number of viewpoint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NumLinks;            /* number of linkdef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    *pDBF;                /* DB FILE pt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HEADER    *pDBH;                /* database header pt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EF     *pFDEF[MAXFIELDS];    /* field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DEF     *pCDEF[MAXFIELDS];    /* card definition arra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PAGE    *pCPAG;               /* card page defini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OKUP     *pLOOK;               /* lookup table point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*pFTAB;               /* Type first table pt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PTDEF   *pVDEF;               /* Current Viewpoint de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*pVTAB;               /* Current Viewpoint tab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LINKDEF   *pLINK;               /* Current Link-defini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   *pCATS;               /* Category strings pt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DB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definitions of a few usefull pointer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BDES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ErrorMsg:   Integer holding the error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database operation. All function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ble. See below for the err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FileName:   Filename of the currently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DBF:       Pointer to the file handl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NumFields:  The total number of 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NumViews:   Total number of viewpoi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NumLinks:   Total number of link (smart-clip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NumRecData: The total number of valid data records (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leted are not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FDEF[n]-&gt;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to a field name, where n is the fiel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ames are text strings, label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CDEF[n]:   Array of pointers to card definition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aphical/logical definition of each fiel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howCard() to create the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atabase card on the screen. See PALGDB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CPAG:      Pointer to the card page definition structur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scribe multiple-car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DBH:       Pointer to the database header structure. See PALG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VDEF:      Pointer to a viewpoint definition struct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VTAB:      Pointer to an integer array of index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LINK:      Pointer to the current link (smart-clip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OpenDatabase() does not read any link-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ing this pointer to NULL. This is op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, left to the programmer to read,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CATS:      Pointer to a string having all the catego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atabase file (if any)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nght of this string never exceed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D-&gt;pCPAG-&gt;PageCount:  Number of pages of the database card. When pDD-&gt;pC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ULL, there's only 1 pag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list of the GDB error codes that each funct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DD-&gt;Error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DB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_OK=0,        /* 00 all's well..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DELETED,        /* 01 the record is marked as 'delet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_OF_MEMORY,         /* 02 out of memory (malloc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NOT_FOUND,      /* 03 specified record is not foun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_ERROR,           /* 04 file read operation err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LOOKUP_TABLE,       /* 05 the lookup table is missing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LOOKUP,        /* 06 the lookup table is invali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DATABASE,      /* 07 not a valid database fi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TIME_DATABASE,    /* 08 this is a world-time DB fi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TBOOK_DATABASE,     /* 09 this is an appointment book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VIEWPTABLE,         /* 10 can't find a viewpoint tab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MULTICARD,         /* 11 database has only 1 card pag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_FIELDEFS,      /* 12 missing field definition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C_DATA,           /* 13 there's no record data to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T_OPEN_FILE,        /* 14 can't open database fil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_REC_TYPE,   /* 15 unexpected record typ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ELD,         /* 16 field is invalid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ELD_TYPE,    /* 17 non-existent field typ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NOTE,               /* 18 data record has no note attach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_FIELD,           /* 19 field is empty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FOUND,             /* 20 search has found a match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NOT_FOUND,         /* 21 search did not find a match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VIEWPOINT,     /* 22 viewpoint is invali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UM_OUT_OF_RANGE,   /* 23 record number out of rang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DBMS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OpenDatabase         Ope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ens a database file by ju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name. It automatically loads in mem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database structure info, as well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, field and card definitions. It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viewpoint definition &amp; index table. No link (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) definition is loaded in memory -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hat the programmer may read by using the ReadLink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 *OpenDatabase(char *filename, int *Error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 Path &amp; filename of a valid GDB, PDB or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ile. If no extens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GDB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:  Here you must pass the addres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OpenDatabase() will st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if an error occur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error occurs, OpenDatabase()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all* memory it allocated till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NULL if a fatal error occur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lookup table, out of memory, fread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Database() returns the error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Ms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On success it returns a pointer to a DBDES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atabase descriptor). This structure will ha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l crucial database information, such a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definition table, card definition table,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Database() frees all allocated memory and clos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an error occurs while opening the database. The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ill have the error code giving a more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exactly happened. See the function overvie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DD-&gt;NumDataRec variable has the actual number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cords found in the database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hen a viewpoint is loaded (by ChangeViewPoi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ESC *p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*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f, page =1,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argc &lt; 2) FatalExit("\nUSAGE: show &lt;dbfile&gt;\n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PalInit(1)) FatalExit("Init failed - CGAGRAPH not loaded ?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pen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D = OpenDatabase(argv[1]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p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"\aFatal Error #%d opening database.\n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how all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f=0; f&lt;pDD-&gt;NumDataRec; f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r(%d/%d)", f, pDD-&gt;NumDataRec);   /* show reco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ad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 = ReadRecord(pDD, TYPE_DATA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how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Card(pDD, page);           /* show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Record(pDD, page, pData);  /* show recor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nportb(0x60)==1) break;    /* ESC key qu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discar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p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ose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atabase(p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DeIn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CloseDatabase ReadRecord ShowRecord Show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eadRecord           Read a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 specified record,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from an open database file. I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cord data (the record header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ReadRecord(DBDESC *pDD, BYTE Type, WORD Rec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 The record type that we want to rea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_DATA). See PALGDB.H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um:    The record number of the specifi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we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void pointer to the record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memory. You must free() this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yourself when you no long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ed it returns NULL, as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nto pDD-&gt;Erro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 type is TYPE_DATA (usually 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Record() function will use the RecNum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to the currently loaded viewpoi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-database-records by default) and get 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from that. Different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with ReadRecord(),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viewpoint table with the ChangeView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penDatabase()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CloseDatabase ShowRecord Change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ShowCard           Show the database card (graphic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display (graphically) the databa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pened database, as it would be shown by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howCard(DBDESC *pDD, 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:      Page number (1-4) of the database ca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iles have only 1 page, b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pages can be defin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fields displayed i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base card. Returns zero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how many card pages a database file h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pDD-&gt;CPAG-&gt;PageCount variable. If pDD-&gt;C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ULL, there's only 1 page per card. I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is given, the first p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penDatabase()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CloseDatabase Show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GetField           Get field data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ShowRecord() function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a record on the scree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if you need to handl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data of a rec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GetField(DBDESC *pDD, int FieldNum, void *pRe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Num:  The field ID number. A database rec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one or more fields.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0, up to pDD-&gt;NumField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() loop can be used with GetFiel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all the field data one by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Data:  This pointer must point to a block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previously retrieved by the Read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data (string of text)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For the moment date &amp; time field typ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xed format. If the field type is a check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dio button, the returned string will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or ' ' character (ASCII 32)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oolean field (TRUE/FALSE). Fields that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will return NULL (group field types or static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ULL if an error occurs, as well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DD-&gt;Erro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date format of a date type of field is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time format of a time type of field id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ESC *p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*pData, *p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r,f, page =1,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argc &lt; 2) FatalExit("\nUSAGE: show &lt;dbfile&gt;\n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pen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D = OpenDatabase(argv[1]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p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"\aFatal Error #%d opening database.\n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how all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r=0; r&lt;pDD-&gt;NumDataRec; r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ad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 = ReadRecord(pDD, TYPE_DATA, 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how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Data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how all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f=0;f&lt;pDD-&gt;NumFields;f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et fiel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ield = GetField(pDD, f, p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pField) printf("%s = %s\n",pDD-&gt;pFDEF[f]-&gt;Name, p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(p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discar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p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ose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atabase(p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CloseDatabase ShowRecord Read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ShowRecord         Show a record on the screen (graph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s the contents of a specified TYP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  ShowRecord(DBDESC *pDD, int page, void *pRe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:      The card page number, 1-4. If 0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Data:  This pointer must point to a block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previously retrieved by the Read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 The record data must be of TYPE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fields that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zero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ard() call must be made before using Show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records are displayed insid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graphics mode). The page number must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of the ShowCard() call, so that the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page are display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penDatabase()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CloseDatabase ShowRecord Read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SearchDatabase       Search the database records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search for up to 2 string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nge of data records, using AND/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It returns the record number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archDatabase(DBDESC *pDD, int start, i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string1, char *string2, int logic, int n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   record number where the search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     record number where the search shou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1:   pointer to the first search string (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2:   pointer to the second search string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:     search logic when 2 string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_LOGIC: searches for string1 AND string2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_LOGIC:  searches for string1 OR string2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ag:     Include notes in search,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_NOTES:  search throug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_NOTES: do not search notes (faster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of the record (TYPE_DATA) where 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can be used to retrieve th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Record() function. When no match is found,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D-&gt;ErrorMsg can be checked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ESC *p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*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f, page =1,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argc &lt; 3) FatalExit(" -&gt; USAGE: find &lt;dbfile&gt; \"string\"\n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PalInit(1)) FatalExit("Init failed - CGAGRAPH not loaded ?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s1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pen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D = OpenDatabase(argv[1]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pD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"\aFatal Error #%d opening database.\n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arch for 1 string only - include notes in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SearchDatabase(pDD, 0, pDD-&gt;NumDataRec, s1, NULL, OR_LOGIC, INC_NO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f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r(%d/%d)", f, pDD-&gt;NumDataRec);   /* show reco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ad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 = ReadRecord(pDD, TYPE_DATA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how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Card(pDD, page);           /* show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Record(pDD, page, pData);  /* show recor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discar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p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a\nNot found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ose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atabase(p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DeIn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ReadRecord GetField Show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loseDatabase        Close an ope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oses an open database file,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loseDatabase(DBDESC *p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penDatabase()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hangeViewPoint        Change the curren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change the curren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available viewpoint in the database file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viewpoint definition AND viewpoi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it in the database descriptor structure (DBD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Record() function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ViewPoint() since it reads records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viewpoint table is a data record index array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a view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hangeViewPoint(DBDESC *pDD, int View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: The viewpoint index number, 0 to pDD-&gt;Num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on success, FALSE otherwise (keep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point table). The current view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D-&gt;pDBH-&gt;CurrentViewpt is updated with the new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int definition can be found at pDD-&gt;pV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int table at pDD-&gt;pVTAB.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int such as viewpoint name, colum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SL strings can be accessed by the pDD-&gt;pVDEF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viewpoint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TokenLenght;    /* lenght of SSL Token represent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StringLenght;   /* lenght of SSL string repres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Flags;          /* Viewpoint flags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ame[32];       /* Viewpoint nam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SortField[3];   /* Index of fieldef to sor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Ascending[3];   /* 1=ascending, 0=descending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ColumnInfo[20]; /* MSB=Field# LSB=Width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SSLtokens;    /* pointer to SSL toke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SSLstring;    /* pointer to SSL string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IEWPT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lso the viewpoint table which can be found at pDD-&gt;pV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n array of indexes of the curren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DD-&gt;ErrorMsg integer can be checked for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Database() function automatically rea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&amp; table #0 (All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viewpoint is changed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located memory of the previous view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isplay all viewpoint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r=0;r&lt;pDD-&gt;NumViews;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ViewPoint(pDD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=%s\n",r,pDD-&gt;pVDEF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GetRecord ReadLink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ReadLinkDef          Read a link (smart-clip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ink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 specified smart-clip (link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it in the DBDESC structure. The curr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is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adLinkDef(DBDESC *pDD, int Link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DESC:    Pointer to DBDESC structure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iously opened by Open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 definition (once load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from pDD-&gt;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Def:   Index number of a smart-clip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here is: 0 to pDD-&gt;Num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a valid link definition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DESC structure, FALSE otherwise (keep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LINKDEF structure,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smart clip (link)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ef 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StringLen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Nam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pLink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SCLINK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DD-&gt;ErrorMsg integer can be checked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link definitions are not mandatory to re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records, the OpenDatabase() function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k definition records to save memory. The pDD-&gt;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is NULL when a database file is open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use ReadLinkDef(), the link defin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into the DBDESC structure at pDD-&gt;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lacing any previous link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isplay all smart-clip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r=0;r&lt;pDD-&gt;NumLinks;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inkDef(pDD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=%s\n",r,pDD-&gt;pLINK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Database Change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