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EF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N100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N100.EXE is a DOS program that may be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 as well as the HP 100LX. ICON10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reate custom icons for use with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100 program was written by Andy Gryc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n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instructions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start the program, on a desktop compu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irectory that contains the ICN100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the file name at the DOS prompt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ternatively, if you want to modify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file, just type ICN100 and the name of th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ress ENTER. For example: ICN100 CARDS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ithin the ICN100 program there are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ptions that you may use. Thes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  Press Q to quit the program at any time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ful: the icon program quits sudde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prompting. All work in prog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  Press L to load an existing icon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At the prompt, Type in the full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,including the drive and path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Press S to save an icon file. Type i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and name for the file at the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. It's a good idea to save any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progress frequently. If your miniatur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rt gets too messed up, you can always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copy of the fil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  Be careful. Pressing B erases (blank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icon withou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ANGULA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eries of operations work on rect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define. You do this by press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F, E, C, or P. Then move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see a dashed rectangle expand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angle has expanded to the desired prop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ons, press the ENTER key to complete the o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cursor wraps around. That 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cursor off the top of the icon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reappear at the bottom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to move quickly from on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o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  Press F to turn on the pix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Erases the defin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Press C to start a copy operation. The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ctangle to be copied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the operation. At this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is copied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  Move the cursor to the position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pper left corner of the rectangle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press P. This is the only one of the op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ions that works this way. It'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your icon before pasting. If you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gs up, you can reload the icon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 file are several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such notable miniaturists as Jo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ino, Jeff Zorn, and Ed Ke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icons, the ones already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100LX are also included. Rather than scatt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mong all the other icons, we've enclos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pressed file, INT-ICN.LZH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d the ICONS100.LZH file,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INT-ICN.LZ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s from Jeff and Jorge tend to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icons. Those from Ed Keefe te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works of art (tongue-in-cheek)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se will get your creative juices f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ll be able to come up with some really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RS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N100.EXE program does not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gative image in which all the dark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ight and the light ones becom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Keefe has added a small utility program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hat will reverse the icon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EVICON.EXE. The Pascal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(You'll need Turbo Pascal 7.0 or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CON icon1.icn icon2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on1.icn" stands for the name of the original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"icon2.icn" stands for the name of the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brief message "Copying 200 bytes..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quit. Use ICN100.EX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n error message if you do not suppl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. The program is very fragile.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nd icon1.icn or is unable to create icon2.ic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ash with a run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the ICN100.EXE  progra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CON.EXE program, don't care what you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files, the APPLICATION MANAGER  do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Manager demands that the icon fi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le name as the given application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associated. The extension must be .IC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MP2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ant a different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ICONS, we've included another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P2ICN (MicroSoft Paint Bit-MaP files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N files). The BMP2ICN.DOC file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follow. The documentation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indows 3.1 availabl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