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EXE      - file viewer version 14.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150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150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y-impaired users wo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             - allows VIEW to detect HTML coding error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 - forces VIEW to use the alternate decod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6/7 files.  Its acti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F10 while viewing such a file.  Use 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force VIEW to display all the file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ly a part is being displa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switch you will most likely see some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PRIN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0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expanding tabs.  This is also the offset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my web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5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 for DOS (including DOS windows in Win 3.1 - Win9x).  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define default drab DOS screen color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eferred scheme to run from a small program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