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uter Magic's Functions,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nd a function quickly, press [S] to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e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each menu item in square bracket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 of keys which can be used to arrive at th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the keyboard.  Sometimes following the sequen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er sequence in parentheses which is a shorte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ive at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navigate the menu system, point to any menu it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using the mouse or arrow/number keys, then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mouse button or press [Enter].  Keyboard users,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ith the [Num Lock] on, and using the number key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moves much faster. [1], [3], [7] and [9]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diag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s can also be made by pressing the key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letter on the right side of menu items. If no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hown, pressing the first letter of the menu item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it to a previous menu, press [Esc], click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button, or select the "-" in the upper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 MENU -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uter Magic is first started, the SHELL menu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middle of the screen, containing the Tutorial, Ow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, Main Program, Universal Converter, Remove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, Dos Window, and Quit.  Most often,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Main Program from the Shell menu.  Onc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elected, the SHELL disappears unless explici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 from within a menu in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 MENU - TUTORIAL [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tem on the SHELL menu will present a small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sons about Computer Magic to help you get sta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stand the general layout.  This tutorial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rely with Computer Magic, and is presented with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ic's runtime engine, CMSHO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 MENU - OWNER'S MANUAL [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elp system and the the OWNER'S MANUAL are o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, consisting of over 200,000 bytes of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ed with an another Another Company product, Wri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eam (renamed MANUAL.EXE on disk). Computer Magic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ed so that when you need help, everyth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 to access of the complete documentatio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item, you can access the same files by pressing [F1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HELP from most menus within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BAR - THE TOP OF MOST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menus have a titlebar which contains sever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, Change Color, View, Move, Undo, Close All, and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BAR - HELP [H] (or [F1] or center mouse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ppears as a question mark on the upper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menus.  This function runs MANUAL.EXE, (renam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EAM.EXE of Writer's Dream) which presents a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-line owner's manual.  You can also type MANUAL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to read all about Computer Magic.  The manu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vided into several chapters (.DOC files).  Onc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, you can search for any specific word or phr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[s] key. There are several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.  Press the [F1] key while in any chapter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s.  Help can also be accessed from most menu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[H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BAR - CHANGE COLOR [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little box to the left of the "?" icon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shows the current color used for drawing, tex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an also be accessed by pressing [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BAR - VIEW [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"V" at the top of most menus.  It will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and replay the current script file from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at you can see exactly what end users will se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also be accessed by pressing [V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BAR - MOVE [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MOVE you can reposition the entire menu so t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lock your view of the current picture. Move the ar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 title, then press [Enter] or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ly, no matter where the arrow is, you can type [M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ate MOVE. Move the menu to a new location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nter] or click the left mouse butt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BAR - UNDO [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most anything you can do, you can undo.  UN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ed by the "U" directly to the right of the tit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menus. This will remove the last item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script file, clear the screen, and replay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limit to how many times you can use UNDO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to UNDO all the way back to the beginning of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ing nothing but a blank screen.  UNDO is a smar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ill undo groups of lines from a script file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sible to do so.  For instance, if you have done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XEL EDITing, and then select UNDO, the whole PIXEL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ssion will be removed, rather than just the last d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.  This eliminates the need to select UNDO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 in a row to remove semmingly small changes. UND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be accessed by pressing the [U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BAR - CLOSE ALL [ES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is accessed via the down arrow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 title. The menu system will immediately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menu, no matter where you are. There is no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to CLOSE ALL, but it can be emulated by pressing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times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BAR - CLOSE [Z] or [ES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, represented by a "-" in the upp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ner, will cancel the current menu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menu level.  Selecting CLOSE is the same as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[Esc] key or clicking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- THE MAIN PROGRAM [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MAIN PROGRAM is selected from Computer Magic,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is left behind and you are really behind the sce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der of this file gives you details of opera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tems on the menus, in the order in which they occ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menu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MENU - THE FILE MENU [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s within this menu pertain to file swi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ilding presentations, adding and creating .PCX and 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, hyperlinking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MENU - SWITCH TO ANOTHER FILE [F-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lets you pick another script file or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one.  You can type any DOS-Legal file name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best to avoid extensions used for other purpo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COM, .PCX, .BAT, .GIF or .EXE.  If you type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already exists, the screen will clear and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will appear.  If you type a new filename, you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 of changing video mode or using the curren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, then a blank screen appears on which you ca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picture or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MENU - HOOKS [F-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oks are links to other files on disk.  You ca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(.EXE, .COM &amp; .BAT), graphics (.GIF &amp; .PCX),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ther script files into your 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/HOOKS MENU - (DISPLAY) PCX [F-K-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PCX is an extension given to the most common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itmap" graphics image files.  These are stored on disk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ed recording of the color at each dot loc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Sometimes this is more efficient tha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ic's ASCII-Vector-Graphics which stores a pictur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nch of text codes representing drawing "primitives,"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urse, bitmapping doesn't allow for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for sound effects, animations, and tim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will put a line in your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ing on CM or CMSHOW.EXE to display a chosen .PC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displayed, you can continue to draw over the .PCX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sounds, anim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hough the .PCX format specifications are very lo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nterpreted differently by various programs which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, Computer Magic can handle most .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ally, a .PCX file which you choose to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 the current script file video mode. 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, the program can still display it, but it will do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switching to the correct video m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that if you display a mis-matched .PCX fi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erase the current screen.  Normally this works 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most scripts start with the .PCX picture, or the 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 is full-size and overwrites everything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asked whether you want to use "automode"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choose automode, the .PCX file is allow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video mode.  This means that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-resolution monochrome CGA .PCX file, but your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out in low-res VGA 256-color, the video m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so that your whole .PCX image will be visibl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ortion.  There are times when you might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ode.  Some .PCX files will display in your curren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just fine, but would change the video mode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n't want for the rest of the current script. So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ode unless you know you must preserve the curren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.  When using less than full-size .PCX image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automode may blank the screen in the video mod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, you may want to make sure NOT to use auto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asked whether you want to use the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included in the .PCX file or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.  Normally you would choose to u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, since the defaults may look unusual.  Howev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times when the original picture wa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rible or unfunctional colors.  In such a cas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s.  Either way, you can manually chang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 by using Change Palette from the SET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.PCX file is less than full-screen siz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tangle will appear on your current picture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size and shape of the rectangle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s the exact size of the .PCX image. 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it to the location in which you want the 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.  Click a mouse button or press [Enter]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tangle indicates where you want the .PCX image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/HOOKS MENU - (DISPLAY) GIF [F-K-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orks exactly like the ADD A .PCX FILE function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 that it is for .GIF files.  These wer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for use on Compuserve, but have becom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ular.  Their biggest advantage is in crossing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ically, a .GIF file can be displayed on a MAC, An Ami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BM or any other common computer.  Howe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ation, this interchangeability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coded into the specific .GIF file, such a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all size and number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GIF files use the same compression technique as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LHARC, so they are already smaller than .PCX fil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be compressed further.  However, .PCX files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compression algorythm, so can still b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smaller (in most cases) than .GIF file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ing to compress your whole presentation, .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timately take up a bit less room on disk. 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uncompressed presentation, .GIF files ar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GIF files have more flexibility than .PCX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a few variations of .GIF files which Computer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implement.  It will only display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ner of larger than full-screen size images,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the first image in multiple-image single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not display .GIF files in Hercules or CGA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GIF files take longer to appear on-screen than 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/HOOKS MENU - GRAB PROGRAM [F-K-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uts a line in the script file which runs an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BAT, .COM or .EXE file.  The screen is erased and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is temporarily restored to text mode, the hook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un, then the current video mode is reset. What ev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screen before the program was run will be erased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RAM is required to keep CM.EXE or CMSHOW.EX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, executable programs which require lot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/HOOKS MENU - MERGE A FILE [F-K-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bines two or more files into one. 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for working with collections of clip-a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-sounds.  In other words, let's say you are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 about cattle: You can pre-creat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pictures of cows, then easily "draw"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s by merely adding several cow pictures to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ain 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add files which are created in the sam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without any trouble, but ones of differing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clash.  If you want to merge files of differing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s, as soon as the second one begins to play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on the screen will be erased.  This can b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eleting the 'mode' line at the start of the seco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it is ME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/HOOKS MENU - HOOK SUB-FILE [F-K-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want to do the same thing in several scrip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ave disk space by putting the sub-routin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 script file of it's own, then selecting Hoo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-File.  This will cause the main script file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-file, then resume where it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aware that settings changed by one file will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when they are hooked together.  In other word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ub-file has some rectangles, originally dra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nest line thickness and in red, but the mai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a larger thickness and yellow when the sub-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, unless the sub-file contains specific call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e the lines are thin and red, they'll end up th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llow. Make sense? (Not to me, and I wrote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/HOOKS MENU - LINKS MENU [F-K-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gives you access to the HYPER-LINK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.  Hyper-Linking is the process in which en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move an arrow to indicate anything you have dra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on the screen. When the users press [Enter] 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ft mouse button, the presentation switche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/HOOKS/LINKS - HYPER-LINK [F-K-L-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very powerful function!  You can sensitize up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s in a picture, so that if an end user moves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one of those areas and clicks the left button or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nter], the presentation will jump to another pre-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 file.  This means that you can have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ing several icons or boxes, each of which in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lick here to xxx." No longer are documents requi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ar!  The end users can go in any direction they wish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 can be a menu leading to other pictures or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uild a Hyper-Link, you are first asked to sha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a rectangle and move it to enclose the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 you want to sensitize.  Then you are asked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which will play if that area is selected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a script file, or an executable .EXE, .COM or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hyper-linked script file can have up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per-links, however hyper-link memory is sh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lligence (Character mode) memory, so if you have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lligence character links, you can only have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per-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yper-Link is powerful, and therefore trick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ily lose track of the flow or directions i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 may travel, leaving the user with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o a basic level, or jump to the wro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using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user clicks where two sensitized areas overl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st one added to the script file is the on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if the user clicks on an area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sitized? If the runtime program CMSHOW.EXE det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t least one hyperlink in a script fi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 the on-screen arrow until a link 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CM.EXE, the creation program, handles th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ly. Because you are creating the script fi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have it wait for you to select a link, since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ld never add more to the file. Within CM.EXE, if you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n area which does not contain a link,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ly returns contro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of this small difference, you should t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perlinked presentations in CMSHOW.EXE after cre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a special feature in the Efx menu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per-Link called PERSISTENCE, which allows for an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per-link to change only a portion of the current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ally, PERSISTENCE prevents the current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 from being erased when the next scrip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feature in the Efx menu is DEFINITE JUMP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o cause a hyper-linked script to return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 which called it.  For instance: If you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alog menu showing 12 products, you would then hav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per-linked scripts, one showing each product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, at the end of each of these product scrip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 a DEFINITE JUMP, back to the catalog menu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ers can then examine the other hyper-linked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recommended that you put some simp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hyper-link screens to this effect: "Click here for...,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users will know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do you do if you want to have a way to st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y-linked presentation if a user select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lick here to Quit"?  We have made a provision.  Sensi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ea by selecting Hyper-Link as usual, but when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lename, type STOP, in capital letters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per-Link is selected by the end user, the presen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and return to DOS. Alternatively, you can have on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 file, perhaps containing a "thank you" or "goodby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- or catalog.  This last script file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a DEFINITE JUMP back to the menu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ore information about Hyper-linking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PERLINK chapter (HLINK.DOC).  Also se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TLGNCE.DOC), since it is a closely relat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/HOOKS/LINKS - DEFINITE JUMP [F-K-L-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auses a script file to call and run another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No matter where in the first file the DEFINITE JU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ed, it will wait until the entire first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d first.  However, it does not automatically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to press a key.  Normally, you'll want to add a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or delay into your first script file at it'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with some Hyper-links, a DEFINITE JUMP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thing installed into a script file, since i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.EXE to a whole new script everytime it is play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you can't modify the original script file via CM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INITE JUMP is installed.  The best way is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hen all else is done, via CM.EXE or the Line Editor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 DEFINITE JUMP is installed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 file, then any Intelligence or Hyper-Link match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precidence over it.  If a DEFINITE JUMP is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script file, then it will supercede all Intellig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per-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/HOOKS/LINKS - PERSISTENCE [F-K-L-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installs a code in your script fil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will not clear when the next script file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give a double-exposure effect.  A useful examp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: A box in the middle of a complex screen in which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the contents, without recreating the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roun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/HOOKS/LINKS - GET OUT NOW [F-K-L-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 rare situation in which CMSHOW.EXE can be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mode to play a single script file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input feature such as Live Text.  When the user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file, it does not drop out directly to DO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displays a blank screen.  To get an immediate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when [Esc] or the right mouse button is pressed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.  GET OUT NOW can be installed at any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ipt file.  This has no effect in CM.EXE, CMTEST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MSHOW when used in present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/HOOKS/LINKS - BUILD MENU [F-K-L-B] (F-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wo technologies used by Computer Mag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ing more than one script file.  One is HYPER-LI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ussed in detail throughout these chapters, the o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 MODE, which is automated in CMSHOW.EX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per-Linking, authors can create very flexible 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which users can randomly steer through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  Presentation Mode is more structured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will generally follow the course laid ou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.  The two systems may be mixed together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about Hyper-Linking, see the Hyper-Link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re information about Presentation Mode, see the CM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untime Engine chapter.  The BUILD MENU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 Mode and has no effect in Hyper-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nu is for connecting several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 into a presentation.  A presentation is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 files chained together.  This is done by lis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special file called CMSHOW.CFG.  When th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CMSHOW.EXE or CM.EXE sees this file, it is r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out which files you want presented and in w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list up to 132 files in a presentation.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n one after another unless the end user select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SEARCH, GOTO, FIND or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/HOOKS/LINKS/BUILD - BUILD PRESENTATION [F-K-L-B-B] (F-B-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function to build or modify the list of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ed.  When selected, a full-screen spread-shee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appears.  If there is no existing CMSHOW.CFG fi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lls will be empty.  If there is a previous CMSHOW.CF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he menu will contain the files listed in CMSHOW.CF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delete existing files and add your own.  Simply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ell where you want a file to appear, then typ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at file.  The program reads the first column from t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, then moves to the next colum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use drive and path designators with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which are to be displayed should all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s CMSHOW.EXE or CM.EXE.  When the end user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with your presentation on it, the script and CMSHO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ll be on the same disk (or in the same Zipp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). If you try to add drive or directory information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f the end user's computer is not configured like y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oo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hough you can leave spaces between files,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 practic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done with the BUILD menu, press [Esc]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SHOW.CFG file will automatically be written to dis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an important version of CMSHOW.CFG alread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ght to make a back up cop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ddition to script files, you can also include 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COM, .BAT or .PCX files in this menu,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/files will be executed or display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/HOOKS/LINKS/BUILD - VIEW PRESENTATION [F-K-L-B-P] (F-B-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esentation is made up of two or more script fil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eature is selected, your entire present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ed, almost as if you were an end user using CMSHO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doesn't matter what script file is currently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PRESENTATION simply looks for the file CMSHOW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reated with the BUILD PRESENTATION option on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) and displays the files foun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VIEW PRESENTATION emulates CMSHOW.EX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Magic is loaded in the background, so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 available which are part of CMSHOW.EXE. Simply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ch RAM is required.  Most executable programs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SHOW.CFG (with BUILD option) will be ignored.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hesis will als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VIEW PRESENTATION is in effect,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o emulate the menu in CMSHOW.EXE. 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 from this menu, the normal main menu retur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 file previously loaded is re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/HOOKS/LINKS/BUILD - CHOOSE .CFG FILENAME [F-K-L-B-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 CM.EXE and CMSHOW.EXE expect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ontains the script file itinerary to be CMSHOW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this is not set in concrete.  You can us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as long as the last 4 characters are '.CFG'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, you set CM.EXE to use a .CFG file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. To get CMSHOW.EXE to display files from a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than CMSHOW.CFG, type CMSHOW at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by the custom .CFG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/HOOKS/LINKS - MAKE HYPER-LINK [F-K-L-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nother access to the HYPER-LINK cre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bove for all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/HOOKS/LINKS - INTELLIGENCE [F-K-L-I] (F-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nformation about the Intelligence function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LLIGENCE on the main HELP menu, or view INTLGNCE.DO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favorite text vie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/HOOKS MENU - DEFINITE JUMP [F-K-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MENU - BUILD MENU [F-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MENU - LAYER [F-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ittle menu contains two lay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/LAYER MENU - LAYER [F-L-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to create templates for precise alig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imations or picture elements.  A file can be ma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s outlines showing you where you want things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.  You can double-expose this "template" file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file, add your picture elements precisely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/LAYER MENU - REMOVE LAYERED FILES [F-L-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will delete all layered files from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script file, thereby eliminating temporary templ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MENU - MORE (extended File Menu) [F-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/MORE MENU - OPTIMIZE [F-O-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may make the current script file smaller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er.  It does this by eliminating redundant lin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nk lines, calls to change color or thickn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color or thickness, and by removing marker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O.  Use Optimize as one of the finishing touch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 file, since UNDO will run less efficien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MIZ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/MORE MENU - ENCRYPT [F-O-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 files and live text (ASCII) files can be encryp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no one can modify them.  This protects your softw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end users cannot change your data and then pas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s to others.  Encrypted files run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Computer Magic, CMSHOW.EXE and CMTEST.EXE,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ined with a word processing or text editing program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un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se this option, you must have ENCRYPT.EX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ncrypt, simply select this function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and follow the on-screen directions.  Once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rypted, it will still run fine with Computer Magic,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ttempt to change it or modify it.  The program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encrypted lines of text in a file which is being rea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rypted file.  The results would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encryption is permanent, make back-up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work before encrypting.  The program do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back-ups (with .BAK extension) when encrypting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BAK files can easily be lost when working with fi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first name, but differing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/MORE MENU - CHANGE MODE [F-O-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, when you start a new script file, you are off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 of video modes. The mode can be changed at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just when you first create a script file, via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change video mode in the middle of a scrip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 currently on screen will be erased, leaving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, and you can start over in the new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/MORE MENU - MAKE PCX/GIF [F-O-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ever is currently displayed on the screen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a .PCX or .GIF file when this is selected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p menu bar will not become part of the file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, you can convert ASCII-Vector-Graphics imag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map format used by other programs.  This wa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rporate images created with CM into your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shing, send them to your printer, modify them with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, etc.  Also, a complex ASCII-Vector-Graphic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end up smaller and display more quickly if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PCX or .GI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be asked to type a filename.  If you type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lready exists, the current file will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new information.  If you type a file ending in .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a .GIF file will be created, and of course the 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ffix will create a .PCX file. Using any other suffix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unuse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make full-screen or partial .PCX/.GIF fil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-up box asks you to type F for a full-screen save, or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partial save. If you select partial, then a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s on the screen.  Size/shape it to enclose the are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save.  This small cut can then be add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s, so that you can sprinkle photographic quality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out your presentations while using a minimum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PCX/GIF is also just the ticket for use with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, another product of Another Company.  Picture Menu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ly free-form and very small GUI (Graphic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e) which you can use as a front-end for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s such as collections of programs, .PCX or .DOC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you can put it in anyone's AUTOEXEC.BAT file to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ify DOS for beginning computer users.  Now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menus which have any look and feel you wish,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 longer limited to specific windows or ic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ll-down menus. Picture Menu's runtime program requir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25k of disk space!  For more information about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, see the OTHER THINGS chapter (THING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MENU - DOS WINDOW [F-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llows you to jump out of Computer Magic and ru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, then return to exactly where you left off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to take a note when the phone rings, or switch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or program, or jump into an ASCII editor to mod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turn, type EXIT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 not have sufficient RAM, the DO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MENU - INTELLIGENCE [F-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nformation about the Intelligence function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LLIGENCE on the main HELP menu, or view INTLGNCE.DO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favorite text vie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MENU - THE DRAW MENU [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nu contains the standard graphics creation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effects, and file handling functions are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MENU - LINE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function to draw straigh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using a mouse, click the left button to start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click the left mouse button again to 'set' the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 the right button to cancel the line.  When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, click the right mouse butt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using the keyboard, use the [Enter] key to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ft mouse button and the [Esc] key to simulat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using the mouse or the keyboard,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rable to float a partially completed line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.  You can toggle FLOAT MODE by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bar.  Then click the spacebar again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an lead to confusion.  If a line misbehave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ing the spacebar to toggle to STAND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a three-button mouse, you can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 button to toggle FLO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MENU - DASHED LINE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shed lines are drawn in the exact same way as soli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MENU - EMPTY BOXE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mouse, hold down the right mouse button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ze or shape of a rectangle, then click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done.  SIZE MODE can also be toggled with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keyboard, click the spacebar to togg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to change the size or shape of a rectangle, the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gain to return to MOVE MODE. Click [Enter]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SIZE MODE is toggled (with the spaceba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mouse button) the coordinate display in the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ner will reflect the dimensions of th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tangles can be canceled with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MENU - FILLED RECTANGLE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are drawn just like rectangles (above) with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ce being that the rectangles are entirely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MENU - CIRCLE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les are drawn in the same manner as rectangle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't change the shape of a circle, only it's siz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size of a circle, move the mouse up or dow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right mouse button, or toggle "Size Mode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[spacebar] and use the up or down arrow key. 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ove Mode" by pressing the spaceba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rcles can be canceled with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creating in Universal Mode, keep in mind tha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versal Mode presentation is viewed on a Hercules-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the dimensions of circles will chang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rve the aspect ratio.  You might rather use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LIP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MENU - ELLIPSE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lipses are drawn in the same manner as circles (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 you can vary the height and width independen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ing the mouse while the right mouse button is press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arrow keys by toggling "Size Mode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spaceba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MENU - ARC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s are portions of ellipses (or circles) Arcs are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same manner as circles (above), but you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controls, Length and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ggle "Length Mode" by pressing the [L] ke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an arc which is so short it is invisible, or one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have a complete ellipse by mov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deways, or by using the left or right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ggle "Rotation Mode" by pressing the [R] ke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the arc around to any angle you wish by mov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deways, or by using the left or right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toggled any mode with the [spacebar], [L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R], you can turn it off again by pressing the sam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more, if toggle any other mode while one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, the first mode is cancelled so the other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unaffected.  In other words, If you have be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Mode, then press the [R] key, Length Mode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, while Rotation Mode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MENU - TRIANGLE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RIANGLES is selected, you are given four options, Ap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op, Bottom, Left or Right.  Pick one, and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equalateral triangles with the apex (point) f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sen direction.  They work like rectangles, meaning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ight mouse button or space bar to change size/sha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click the left button or press [Enter] when don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draw subesquent triangles, or press [Esc] or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to return to the menu. If you want to draw a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pex facing one way, then another with the apex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direction, you must return to the menu fir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lect TRI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MENU - FREEHAND [D-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is function, you can move the mouse or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to draw freehand lines as if you were draw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 mouse, hold the left button to start draw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it go when you want to move the arrow to anoth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quit drawing.  When done, click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keyboard, press the spacebar to start dra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ess it again if you want to move the arrow or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ing.  When done, press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HAND requires lots of disk space, s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sparingly in large presentations.  In .PCX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ts of vertical lines make the file larger, but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have little effect on file siz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-Vector-Graphics, lines in any direction swe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MENU - FILL [D-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is, you can FILL an area in a pictu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select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Ls are tricky.  Even one missing pixel in a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use the FILL to leak out into the rest of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s must not extend beyond the edge of the screen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or the computer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MENU - LINE THICKNESS [D-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ontrol the thickness of lines used in rectang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, dotted lines, circles, ellipses and freehan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.  Move mouse up or down or use up/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[Enter] or click left mouse button to finalize.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ckness will remain in effect until you chang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 file, reselect LINE THICKNESS, or e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MENU - BLOCK MENU [D-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operations involve a rectangular regio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/BLOCK MENU - COPY BLOCK [D-B-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gives you a rectangle on screen.  Move/siz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close an area to be copied and click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or press [Enter].  When you move the mouse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keys, a flashing copy of the selected area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ross the screen.  When satisfied with the new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[Enter] or click the left mouse butt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some video modes, especially 640 x 480 16-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 limit to the size of block memory can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, the computer will warn you when you try to mov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 a block.  In this case, you can move a large are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io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/BLOCK MENU - MOVE BLOCK [D-B-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works just like COPY BLOCK (above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area disappears, leaving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ally, the computer guesses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 color you want by assuming it will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of the pixel located one pixel to the right o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below the upper left corner of the chose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/BLOCK MENU - ERASE BLOCK [D-B-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is, a rectangle appears which you can size and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usual way.  When the left mouse button is click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nter] is pressed, the area contained within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eplaced with solid color.  The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d by checking the top left pixel within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using it's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/BLOCK MENU - ANIMATE [D-B-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elect a small portion of the screen, and 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your mouse, just like BLOCK MOVE, but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s the path of your movement and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imation in the script. 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/size/shape a rectangle to mark the area to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you are asked to type a number, represent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milliseconds between each step of the movement. 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like 5 gives you a very fast animation, and 50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very slow.  20 is a good, average time. 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a number and press [Enter] (or left mouse butt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ing of your movement begins.  Each mov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or with arrow/number keys, results in a lin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into the script file, reflecting the moveme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imated block.  NOTE: for best control, use the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ove one pixel at a time.  When done, 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button or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imate is flicker-free in modes 3,4,5 and 7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A Hi and Lo, Hercules and VGA-Lo 256-color. In modes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, the CGA modes it is very nearly flicker-free.  I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,8 and 9, VGA-Hi 16-color, XGA and SVGA, it may flick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o reduce this effect in these modes, select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s to animate, and experiment with different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 time between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ll modes, moving a very small area look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mpting to animate a larg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the program has to pause to read mor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every 16384 bytes, if you have a long script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want to select BREATHE IN before starting an ANI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ATHE IN reads the disk and refreshes the RAM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at the computer will not have to look at the dis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16384 bytes.  This ensures that your anima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aused in the middle for a disk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M.EXE has a capacity to remember only 1000 step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animation, so extremely long animations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 in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IMATE can be used with LOOP, to create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ment.  If you use this combination, then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eful that the animation ends where it start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iteration of the loop will be differ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/BLOCK MENU - FLIP [D-B-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is function you move/size/shape a rectangle to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rea.  Then the area will be reversed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useful in making symmetrical images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draw the classic heart shape,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ft side, make a copy of it a few inches to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ip the right side image, then move it back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image. This function requires quite a bit of RAM,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rtain video modes, if you select a large block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ble to complete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/BLOCK MENU - ZOOM [D-B-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is function you move/size/shape a rectangle to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rea.  Then you once again move/size/shape a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area will be stretched or shrunk and cop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 area.  There is a limit of no more than 200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xels in height and no more than 200 pixels wide for Z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MENU - FILL PAGE [D-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simply fills the whole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select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MENU - PIXEL EDIT [D-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is function is selected, a rectangle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It's size cannot be changed, but you can mo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round an area you want to work on in clos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the rectangle to the area you want to 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[Enter] or click the left mouse button.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area will be pictured in it's normal siz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left corner, and the rest of the screen will b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wn up version.  You can point to any enlarged pix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 the left mouse button or press [Enter] to chang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to the current drawing color.  Press [Esc] or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mouse button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hange many pixels to a new color, toggle G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hange to another color, press the [C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a pixel has been changed, you canno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it again.  Another pixel must be changed first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pressed [c] to change color.  This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away iterations of changing a pixel to the same col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ver again if you move the mouse slowly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s disk space.  PIXEL EDIT is disk space-inten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used sparingly, especially in ASCII-Vector-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s.  If converted to .PCX image, extensive PIXEL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usually not affect file size as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MENU - SPRAYPAINT [D-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is, you can spray the current color on your 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like using a can of spray paint.  When select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appears.  Move to the desired location, and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mouse button or toggle SPRAY MODE with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done SPRAYPAINTing, click the right mouse butt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change the size of the spray patter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sity of the spray with ADJUST SPRA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RAYPAINT is a disk space-intensive function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ing a large presentation, you may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ringly, or convert your ASCII-Vector-Graphics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GIF or .P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MENU - ADJUST SPRAY [D-J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to control how the SPRAYPAINT function work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control the density (speed) of paint flow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the width of the pattern.  If you are draw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eyboard, the SPRAYPAINT function tends to run too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just to suit your tastes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asked to type numbers for density a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th.  The range is 1 to 40.  A high density causes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nt to flow quickly and a small number is a lighter sp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easier to control.  A large number for patter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a wide spray, and a small number sprays pai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mal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settings will remain in effect until you re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and change them or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MENU - THE TEXT MENU [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operation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MENU - CHOOSE FONT [T-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Magic comes with many fonts which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S, REGULAR TEXT, LIVE TEXT, and BLOCK IMPORT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 is built into the program.  Others are provided as *.C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on disk.  You can keep or discard as many of the *.C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s you wish. When CHOOSE FONT is selected, it loo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disk and directory for the *.CMF files and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available.  You can select any one for use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ny besides DEFAULT Font, make sure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*.CMF file on disk with your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lect a font, move the mouse up or down or use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arrow keys.  Press [Enter] or click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re is a very tiny font called BLOCK05.CMF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 is the smallest one available and looks good only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ital letters are used.  Some of the lower 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do not look good when drawn only 5 pixels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string length for a line of regular text i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ic is 80 characters, but with this font, you could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than 80 characters in a single line acros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ust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MENU - TITLES [T-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menu of text operation involving only on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at a time. If Shadow options are set, CENTERED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TITLE and FLEXI-FONT will project shadow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t Shadow options, see MORE, then SET SHADOW,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/TITLES MENU - CENTERED TITLE [T-T-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elected, an arrow appears.  Move it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and press [Enter] or click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then type a line of text centered around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was.  The current color, and fon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enter a line of text in the exact middle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coordinate display in the upper right corner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 modes, 320 is the middle of the screen.  In VGA-L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GA-LO, the center position is 1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/TITLES MENU - LEFT TITLE [T-T-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just like CENTERED TITLE above, but this on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at the arrow and builds a line of text to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ed vertically at the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/TITLES MENU - FLEXI-FONT [T-T-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w option with Computer Magic is Flexi-Font,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29.95. This font is a stroked character font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justed for height, relative width, position,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ldness.  Using Flexi-Font, you can arrange tex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les, along curves, you can have text which start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left and ends up small on the right, and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fit exactly where you want it.  You can even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side down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Flexi-Font, the program FLEXFONT.EX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d along with your final produ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Flexi-Font, when the option is se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S menu within the TEXT menu, you must pick 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on-screen arrow for placement of a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ype the text.  It is fine if the location, ang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of the text are incorrect.  You will be offered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done typing with which you can change all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is menu you can then change the color, height,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gle and position of the line of text.  You can eve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.  When satisfied, select DONE from the Flexi-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  You will be given an option to accept or aband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t Flexi-Font text around a circle or along a curve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letter by letter, arranging each so that it line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MENU - REGULAR TEXT [T-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is function is selected, a rectangle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You can change it's size and shape by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mouse button or by toggling SIZE MO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bar.  Move it to the desired location and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click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the text area is selected, you can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.  Word wrap is automatic when you reach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ge of the chosen text area.  You can use the backspac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eleting mistakes.  Press [Esc] when done enter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ET JUSTIFY is ON, then extra spaces will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words so that the last character in each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st the right edge of the tex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try to select an area smaller than 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e or one character tall in the current font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ncel and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, of course, select an area larger than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MENU - IMPORT TEXT [T-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nu offers several ways to incorporate norma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files into your 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/IMPORT MENU - CHOOSE FONT [T-I-F] (T-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/IMPORT MENU - LIVE TEXT [T-I-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really neat feature of Computer Magic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 a script file so that somewhere in your pict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some lines of text which are scrollable, just lik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ere using Writer's Dream, See, List, View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text presentation program.  The difference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do it as any size portion of a graphics screen,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font or col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hooks any ordinary ASCII text file.  So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 text file that you want displayed.  Then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in CM, select a font and color, then choo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. You will be asked to size and shape a rectang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 the area you want the text to occupy.  Then,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you want displayed.  You are also present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have AutoScroll start automatically.  Auto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s the text to scroll line-by-line withou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any keys. Autoscroll can be run at any one of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s.  1 is very slow, allowing approximately 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lines.  9 is very fast. AutoScroll's speed chang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presses any key from 1 to 9, and stops if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is pressed.  Whether or not AutoScroll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, it can be started or stopped while Li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n effect.  If AutoScroll continues to the end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Live Text quit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ast option is a "hint bar." Live Text will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user a bar at the top of the screen, indicat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can use the arrow keys to scroll, press [F1] for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, or press [Esc] to quit Live Text. If you do no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, it is usually a good idea to wri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ef instructions into the picture so that the user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use Liv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ve Text also has a built-in SEARCH function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presses [S] (for Search) or [F] (for Find)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ed to type a word or phrase.  If that word or phr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your text file, it will be located and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users who try SEARCH from the CMSHOW men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d to find that SEARCH will extend into hooked LI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, and take them to the script file and th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ve text file containing 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UTO is selected from the CMSHOW menu, Auto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utomatically, so that the presentation does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ck at Liv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ve Text can also be scrolled by moving the mouse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.  The left mouse button has no effect, bu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will end the Live Text session, just as if [Esc]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ve Text has a print function. The end user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P] from the keyboard to get a pa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emember to copy the ASCII files used with Li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to your finished produc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/IMPORT MENU - AUTOMATED LIVE (Text) [T-I-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, having read about Live Text, or perhaps ev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it, you find it quite complicated, you'll be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AUTOMATED LIVE TEXT was made to si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.  When this feature is selected, you ar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a filename.  Then a rectangle appears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size of this rectangle, it indicates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for a Live Text box using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file and font. Move the rectangle to the area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ntain the Live Text, then press [Enter] or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button. Live Text will occur there.  (Press [Esc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ight mouse button when done previewing the Live Te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ed Live Text will let you know if you a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 something impossible.  It will issue a warning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you use a non-existant file, or one which contain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ext wider than the screen (in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make the function as easy-to-use as possib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change the colors of Automated Live Text.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lways appear in white, within a blue box, with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dow.  You cannot change the height of the Live Text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always approximately half of the total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Well, actually, you can change the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mensions, if you edit the script file, since Automated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simply writes all the ordinary lines necessary for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within a shadowed, bordered rectangle into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or best effect you might want to edit the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ve Text script lines to make the bottom of the tex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ter line up with the bottom line of Live Text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e easy to do, simply let the Live Text run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crease the last number in the line which starts with "t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 if you are an experienced user ("Power User!"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Magic, you may still like to use Automated Li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her than Live Text, because you can set up a Live Tex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er by simply using Automated Live and mak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changes, rather than by successive approxi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 sizes with regular Liv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NOTE: Remember to copy the ASCII files used with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onto your finished produc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/IMPORT MENU - BLOCK IMPORT [T-I-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will transfer text from an ASCII file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 it will use the currently selected typeface an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ust first prepare your text.  It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ASCII format.  Almost all word processors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files (plain text) but many use non-ASCII forma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coding for fonts, special right just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special things.  Each word processor handle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ly, so you'll have to read your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's documentation to use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r text file contains more text than would f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picture, you must break it up into several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files, each containing the text for one pictur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se files must have the text formatted into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ill fit on the screen.  Lines of text 75 columns w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fit in a space half as wide as a whole pictur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.  Each block must contain no more tha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a picture can contain.  How many columns and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able?  There is no easy answer, beca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 modes and different fonts require different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ext space.  Generally, using DEFAULT font,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s with 640 pixels horizontally - CGA-HIGH, EGA,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VGA, can handle lines of text up to 76 character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ase of 200 vertical pixels, such as CGA-H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A-LO, you can fit as many as 18 lines of tex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malles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get your text block sizes to fit really well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o experiment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se IMPORT TEXT, you will be asked to nam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file containing ASCII text to import. 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tted rectangle will appear on your picture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 of area your text will require.  Move the rectang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per location, then click [Enter] or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.  If IMPORT TEXT overwrites the backgrou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, simply select something from the VIEW men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nished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MENU - HIDDEN NOTE [T-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to create a note in the script file which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useful if you edit your script file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 or the Line Editor.  For instance, let's sa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middle of a complex picture and want to create a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haps you are concerned that the hand won't come ou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your first try.  You coul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HIDDEN NOTE and write: "Hand starts here.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your hand.  If it is not correct, use th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ind the note, "Hand starts here." Delet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th of that note, save the file, and try drawing th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interesting use for HIDDEN NOTE is to em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s for a SEARCH.  CMSHOW.EXE, when in Presentatio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a SEARCH feature.  When the user selects SEARCH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 file in the presentation containing text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request will be displayed.  Normally,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for pictures showing text.  But what if the us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elephant," hoping to find the unlabeled pictu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phant?  If you embed the word "elephant" in that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 will be displayed upon a SEARCH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MENU - MORE (extended Text Menu) [T-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/MORE MENU - SET SHADOW [T-O-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ub-menu is for controling on-screen shadows ca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ED TITLE, LEFT TITLE, and FLEXI-FONT (an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/MORE/SHAWOW - SHADOW ON/OFF [T-O-S-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is is set to OFF, (menu box unchecked) no sha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/MORE/SHADOW - SHADOW SIDE [T-O-S-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et to right (default) the shadow will occu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of the text, as if the light source was over you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/MORE/SHADOW - SHADOW COLOR [T-O-S-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shadow color is black, but can be chang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you wish.  The standard colors menu appears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for selecting Shadow Color only, and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draw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/MORE/SHADOW - VERTICAL [T-O-S-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ontrol the offset of the shadow in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mension.  If you select a vertical offset of 2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dow occurs two pixels lower than the main text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on selection is 1, but a range of 0 to 20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/MORE/SHADOW - HORIZONTAL [T-O-S-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just like VERTICAL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/MORE MENU - SET JUSTIFY [T-O-J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hoose right justification for use with REGULA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justification puts extra spaces between word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ight-most character in each line of text alig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-hand edge of the tex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/MORE MENU - CUSTOM TOP BAR [T-O-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enter a line of text which will appear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in place of the standard menu bar 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be overwritten as soon as the presenta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enu mode, or when Live Text or other function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own top bar information.  However, you can us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BAR in combination with DELAY or WAIT FOR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ized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/MORE MENU - QUESTION &amp; ANSWER [T-O-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reate full-fledged multimedia multiple-cho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e/false tests with Computer Magic!  These test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bility of hyperlinking files to each question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whether the students answer correctly or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more, the test records the scores to disk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rypted file.  This file can be decrypted into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file by the teacher (with the decoder software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), but it cannot be tampered with successfu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dents.  This makes completely honest home study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acher can design the test so that the running s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nal scores are visible or hidden from students. 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composed of any number of questions from 1 to 10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 to each question is recorded, as well as running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orrect out of total number of questions) and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 answers.  It's all done automatically!  The CM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 is $29.95 including free postage to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ld.  Send to: Another Company, P.O. Box 3429, Ashla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7520, USA, or phone 503-482-3611. Complete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/MORE MENU - DECRYPT SCORES [T-O-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built-in decoder software for CM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xplained above). There is also an DECODER.EX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which you can distribute to teacher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ishe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MENU - SOUND MENU [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nu contains  the  functions  for  sound 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these effects except SOUND BLASTER VPLAY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CARD can be played through the standard IBM-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iming of the sounds will be the same whether play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77 mhz XT or a 50 mhz '4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MENU - MELODY [S-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MUSIC is selected, a graphical menu pops up.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o compose melodies using standard music nota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pick any note (representing timing) from the lower sta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ove it to the upper staff in a position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requency of the note. You can add as many no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staff as you like up to 2000.  You can also select 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naturals, flats and sharps. If you put flats or sharp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ery beginning, then all notes on the same 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s will be flat or sharp unless specifically chang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tural sign. Any flat, sharp or natural after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will affect only one note, the one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t, sharp or natural sign.  You can move the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marked, "Click here for menu" and will be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other choices including changing the attack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o. For more information, press the [F1] key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pop-up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lody has a limit of 2000 notes.  If you ever man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ch this limit, you will be notified.  However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ing a long song, you should save it and work on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s, since MELODY does not write to disk each time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ote, but saves it all in RAM until you EXIT &amp;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MENU - PC SPEECH [S-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, intelligible-quality speech is possible from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IBM-PC speakers!  Computer Magic provi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 which present digitized speech.  The firs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-alone .EXE files which speak by themselves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uses a sub-program called PC-TALK.EXE which plays 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.EXE system has higher-resolution sou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run on older XT-class computers or on thos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8 mhz.  (Virtually all computers made today ar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8 mhz.) In fact, if you try to use these .EXE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on the older computers, they will lock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cond system uses .SP files which are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on old as well as new computers, but have a lowe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select PC SPEECH from the SOUND menu, a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s whether you want to use the .EXE files or .S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/SPEECH MENU - .EXE SPEECH FILES [S-S-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.EXE speech file is a stand-alone word or phras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test any one by typing it's name at the DOS promp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ce, to hear a file called KITTY-.EXE, type KITTY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of these speech files has a dash (-)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name so that you'll know that it is a speech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ome other executable program.  To further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usion, you might want to store unused speech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 disk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 a speech file, go to the SOUND menu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 SPEECH, and then select .EXE files.  You'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a filename.  Type the name of any speech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use.  Remember to type the dash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ever speech files you have used must accompan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ished product files on your distribu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speech files are available.  Furthermore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custom speech files for you.  To get the whole 3-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ed speech library, send $29.95 to Another Company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, there is no charge for postage to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ould like to have a custom speech or soun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ed, we can do it.  We can digitize nearly anyth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as it is about 1/2 minute or less in length. 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ize sounds, music or your own voice.  Send u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erial on an ordinary cassette tape.  Make sur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pe is blank, except for the sound you want digitiz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tape is cued to the place where your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ides.  Please mark which side of the tape to pla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us to use our voice(s), simply send a print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you want read into the microphone. Tell u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3.5" or 5.25" disk size.  And finally, enclose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one file digitized, and $5 for ea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you want digitized.  (no postage char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 NOTE: The .EXE speech files require at lea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mhz '286 computer.  They should work ok on all '286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386's, and better.  Laptop computers (at 8mhz or 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lay the files, but they won't be as clear 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s with real speakers.  This means that you can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fely create presentations in VGA graphics with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, because it would be very rare for a VGA-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to be slower than 8 mhz.  However, if you cre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GA market, some older, slower computers may lock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.EXE spee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/SPEECH MENU - PC-TALK and .SP FILES [S-S-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your digitized speech to run on XT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s, or want to use smaller files, the PC-TALK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n option made possible by PC-TALK.EXE, a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.S.S.  Inc.  In order to use this opt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chase THE SPEECH LIBRARY, a collection of over 1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s of digitized speech and sound effects. The pri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reasonable $29.50 including postage with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PEECH function works like this: Computer Mag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SHOW.EXE runs a sub-program on disk called PC-TAL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runs one or more .SP speech files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7 speech files included with Computer Magic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experiment with this function and see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ght want to incorporate .SP speech into your 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ECH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KEY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E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LO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KYOU.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 one, select PC SPEECH from the SOUND men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.SP FILES and type the name of one of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ess [Enter].  The speech is now a part of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and will play when the script files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: PC-TALK.EXE plus the .SP speech files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copied onto your fina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Company does not provide any other .SP files.  C.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.  To order THE SPEECH LIBRARY send check with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29.5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.S.S.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05 Glenmor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ltimore, MD 21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410) 665-01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dit card orders, phone: 1-800-847-0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S.S.  can also supply custom phrases at $2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rase/sentence.  Write to the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/SPEECH MENU - AUTO SOUND [S-S-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tem runs a small program packaged with Computer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AUTOSND.EXE, which will run your sound c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on a sound card if one is found in end users'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will run .EXE or .SP sound files on the PC speake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card is not available. First you are asked to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SP or .EXE sound file you want to use in case end us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have a sound card.  Then you are asked to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able program you want to use for sound cards.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ic does not provide the sound card driver softwar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river provided by sound card manufacturers,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main, or retail driver of your choice (with reg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restrictions, of course). Then you must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card file you want the driver to play. Final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the options which the sound card driver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.  (Further real-time instruction is provided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item is selected.) In order for this to work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 AUTOSND.EXE and sound card driver (unles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epend on users already having the one you select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finished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MENU - SOUND CARD [S-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nu contains accesses to optional hardware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NUD/SOUND CARD - SOUND BLASTER VPLAY [S-A-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Magic now supports standard Sound Blaster .V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you can create if you have a Sound Blaster car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generally used for synthesized speech, but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for excellent, multi-instrument music and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ound Blaster card is required to replay these soun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mpted on a computer without a Sound Blaster card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happen.  To use this function, simply typ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.VOC file you want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.VOC file must be copied along with your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onto your finish product disks.  The end-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s must have have a path to VPLAY.EXE, which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Sound Bl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/SOUND CARD - OTHER SOUND CARD [S-A-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is function, you can run most sound programs fo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s other than Sound Blaster, as well as other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und Blaster card.  It simply puts a sort of hoo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ipt file, which will run the program of your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ong with the parameters of your choice.  The pictu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ed by your script is unaffected, unless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ries to write to the screen.  Most sou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way to prevent this, such as passing a "/q"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along with the sound fil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will ask for a program name, a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, and finally ask whether you want to add parameter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ce, let's say that you have a program called SOU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plays a bit of music in a file called GUITAR.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more, we'll imagine that SOUND.EXE can take /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e it does not upset the current screen. You'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.EXE for a program name, then GUITAR.XXX for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, and finally /n as a parameter. That ough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estingly, you can use this function f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than sound programs.  If you have any .EXE, or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hat does not write to the screen while it operat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hook it into your scrip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/SOUND CARD - SOUND CARD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ee a few paragraphs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MENU - SOUND LIBRARY [S-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top level menu to the Sound Effect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/SOUND LIBRARY - SOUND LIBRARY [S-L-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</w:t>
      </w:r>
      <w:r>
        <w:rPr/>
        <w:t>Pink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</w:t>
      </w:r>
      <w:r>
        <w:rPr/>
        <w:t>Liquid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</w:t>
      </w:r>
      <w:r>
        <w:rPr/>
        <w:t>Wind Up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Wind Down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</w:t>
      </w:r>
      <w:r>
        <w:rPr/>
        <w:t>Bugle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</w:t>
      </w:r>
      <w:r>
        <w:rPr/>
        <w:t>Sorry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Freefall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</w:t>
      </w:r>
      <w:r>
        <w:rPr/>
        <w:t>Twinkle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Bird Call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</w:t>
      </w:r>
      <w:r>
        <w:rPr/>
        <w:t>Phone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High Warbl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Low Warble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</w:t>
      </w:r>
      <w:r>
        <w:rPr/>
        <w:t>Exit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menu of pre-created sound effects which wil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ll ordinary computers (Sound Blaster not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/SOUND LIBRARY/LIBRARY - (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NK, LIQUID, WIND UP, WIND DOWN, BUGLE, S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EFALL, TWINKLE, BIRD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are pre-made sound effects.  You can hear them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selecting them from the menu.  You are ask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"accept" them.  If you answer [y] or click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, the sound effect is added to the script fil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 you to enter a time in milliseconds for length of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thousand milliseconds = one second.  The acceptabl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1 to 30000 milliseconds.  If you need more time than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te, select the same sound effect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/SOUND LIBRARY - NOISE [S-L-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ISE creates a general cacaphony. You are asked to typ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 of time in milliseconds.  One second =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lliseconds.  The range is 0 to 30000.  If you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, choose NOISE several times in a row.  If ent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 of time larger than 3 digits, do not use 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/SOUND LIBRARY - CUSTOM [S-L-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is function, you can build your own sound effec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music if you don't know music notation. Yo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ild your own clip-sounds library, a collection of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you can add to script files as you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s are created one not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first asked to enter a number repres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uency.  The acceptable range is 20 - 30000.  Middle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440.  The highest sound most people can he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ound 20000.  Then you must enter a du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entering numbers larger than 3 digits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/SOUND LIBRARY - SILENCE [S-L-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LENCE asks you to enter an amount of time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0 milliseconds = one second.  The allowable range is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000 milliseconds.  If you need more than 1/2 min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lence, select SILENCE several times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MENU - TIME MENU [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nu is something you'll never see in a typical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of the nature of ASCII-Vector-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ing, you can partially develop a pictu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e some delays with additional picture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ing custom animations and presentations that evolv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 a viewer can compreh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MENU - 5, 10, 20, 30, 50, 80 MILLISECOND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, 200 MILLISECONDS, 1,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oon as you select any of these functions, a de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into the script file. 1000 milliseconds equal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, so, for instance, 50 milliseconds is 1/20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MENU - ADJUST PRESET [I-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is function you can select a number of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Use Preset Delay.  The number you have selected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ffect until you again select ADJUST P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MENU - USE PRESET [I-P-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DJUST PRESET has been previously selected from thi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USE PRESET is selected, a delay of th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pecified will be added to the script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ce, you can specify 15 milliseconds, then mak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move, select Use PRESET, make another small block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USE PRESET again, and so on.  Then you'll en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ooth animation that waits 15 milliseconds between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MENU - CUSTOM DELAY [I-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is is selected, you are asked to enter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lliseconds to delay the development of the script.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lliseconds = one second.  The allowable range is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000.  If you need more than 30 seconds delay,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several times in a row.  For numbers larger tha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s, do not use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MENU - WAIT FOR USER [I-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neat, but also a tricky function.  When select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 is written into the script.  The computer then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to press any key before continuing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ases such a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's say you are demonstrating the four strok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r-cycle engine.  First you picture the intake strok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icture is a caption, "Intake Stroke" plus the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ress any key to continue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e WAIT FOR USER, you erase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ston and contents of the cylinder and draw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oke.  You also erase the caption and replace it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mpression Stroke." So, when the user presses a 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 changes to show the compression 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, you repeat this with two more WAIT FOR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more changes to illustrate the firing strok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haust 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ason WAIT FOR USER is "tricky" is that it may f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users, and even you, the author, if you forget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s, "PRESS ANY KEY..." or something simila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s.  The presentation will stop until a key i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end user may think the computer has locked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oken.  I've been fooled several times by this myself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developing scripts with WAIT FOR USER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MENU - BREATHE IN [I-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makes your large script files run bet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ow hard disks and floppy disks. When a scrip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r than 16,384 bytes, the program runs to that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ads more data from the disk before continu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make an undesirable pause if it occurs whi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effects, music or an animation sequence.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ent this pause in long script files, but you ca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it occurs.  If you select the BREATHE IN optio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sound effects or animations, you guarante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no interruptions in the next 16,384 bytes of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MENU - LOOP [I-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ause a portion of your script file to play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again, until the user clicks a mouse button or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key.  This is simply done by selecting this opt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l' which this writes to the script file is encou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rewinds to the last 'b' (breathe in) encou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back 16,384 bytes if there is no 'b', 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script file. Then it plays to the 'l' again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Ping is tricky.  For instance, if you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imation which ends at a different place than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ed, and then loop your sequence, it will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ond time around than the first.  Practice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ne points of working with loo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MENU - THE SFX (Special Effects) MENU [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is menu is for specia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X MENU -  LINKS MENU [X-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X MENU - FADE TO BLACK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fades the current picture to black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sked to type a number representing millisecond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s.  A small number (4 is a good, average number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her fast, but smooth.  Larger numbers tend to f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sible steps. This function works only in VGA, XGA and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s.  For fades in CGA, EGA or Hercules, use GRANULAR F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X MENU - GRANULAR FAD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installs a pseudo fade out into your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ranular fade will cause the whole screen to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rawing color.  So if you first change the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en, the fade will fade out to green.  The granular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quite pre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hough most other functions within Computer Magi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speed independent, granular fades will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speeds on different machines.  In fact,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6 times longer for a fade to occur on a 4.77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T-class computer than a 33 mhz '486.  Therefore the gran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de will appear quickly on a fast computer,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what longer on slow machines, but overall, the eff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ant on al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X MENU - SWIP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clears the screen from left to right,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hole screen to the currently selected color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eft-to-right clearing effect to change the whol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en, for example, first use CHANGE COLOR to select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lect SWIPE to clear the screen. 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a number representing the amount of tim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wipe.  1 will make the fastest possible swipe,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 number like 20 will cause a slow swipe. Swipes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arly the same speed on different computers, but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video mod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X MENU - CLOSE CURTAIN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clears the screen from left and right ed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iddle, changing the whole screen to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color.  You will be asked to typ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ing the amount of time required for the curtains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make the fastest possible curtain close, whil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like 20 will close slowly.  Curtain effects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arly the same speed on different computers, but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video mod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X MENU - OPEN CURTAIN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clears the screen from the middle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eft edges, changing the whole screen to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color.  You will be asked to typ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ing the amount of time required for the curtains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make the fastest possible curtain opening, whil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like 20 will open slowly.  Curtain effects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arly the same speed on different computers, but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video mod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X MENU - ROLLER SHAD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clears the screen from the top to the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ing the whole screen to the currently selecte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asked to type a number representing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required for the effect. 1 will make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roller shade, while a large number like 20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owly.  ROLLER SHADEs run at nearly the same sp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computers, but vary from one video mod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X MENU - EXPANDING BOX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presents a rectangle on screen.  Move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to indicate an area in which you want an EXPANDING 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w.  You will be asked to type a numb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 of time required for the effect.  0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est possible expanding box, while a large number lik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work slowly.  An expanding box will gr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mensions you have indicated in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.  EXPANDING BOXES run at nearly the same sp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computers, but vary from one video mod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X MENU - O-EFFECTS [X-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present a menu with which you can creat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e video special effects including Slant, Diam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ansion, Blocks, Rainbow, 1 &amp; 4 color slides, Nova, Ro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va Flow and Fingers.  For more information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, "Optional Special Effects" contained in OFX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X MENU - MORE (extended SFX Menu) [X-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X/MORE MENU - CHANGE PALETTE [X-R-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GA-HI mode, although only 16 colors can be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at one time, these 16 can be any of 64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.  In VGA, XGA and Super-VGA modes, the 16 or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-screen colors can be chosen from 262,144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CHANGE PALETTE is selected, you ar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k a color to change. A menu pops up giving you a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ing the color from the picture, or from the palett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from the picture, point to an area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you want to change and press [Enter] or click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button.  By choosing from the color palett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a color which is not yet incorporat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the original color is selected, you can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moving the mouse up or down, or by pressing the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keys.  In the case of EGA-HI (mode 4),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mong 64 possibilities.  In VGA modes,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mounts of red, green and blue which make up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start with any color and turn the red valu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ay up, then turn the green all the way up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the blue all the way up, you'll end up with whi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urn all three values all the way down, you get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ck the left mouse button or press [Enter] to fi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lor and save its change into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X/MORE MENU - RESET PALETTE [X-R-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manually changed palette colors, or hav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.GIF or .PCX image which has changed the default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you want them back, this puts a line in the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ill cause the colors to return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X/MORE MENU - PERSISTENCE [X-R-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X/MORE MENU - HOLD ENDING [X-R-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imes when you might not want the Anothe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notice at the end of an CMSHOW.EXE presentation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nother, invisible copyright notice buried in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so you can turn it off with this function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once, anywhere within any scrip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, and the copyright notice will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X/MORE MENU - "GET OUT NOW" [X-R-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MENU - MORE MENUS [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MENUS MENU - LINKS MENU [O-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MENUS MENU - BITMAPS (menu) [O-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S/BITMAPS MENU - (DISPLAY) GIF [O-B-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S/BITMAPS MENU - (DISPLAY) PCX [O-B-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S/BITMAPS MENU - MAKE GIF/PCX  [O-B-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S/BITMAPS MENU - MODIFY 1 COLOR [O-B-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nu item works for VGA, XGA and Super-VGA mod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, you are offered a choice of picking a col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menu, or moving the arrow on the picture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n item of a chosen color and pressing [Enter] or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a color is selected, you are given 3 slid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move to adjust the amount of red, green and b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.  The amount of each of these primaries ca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0 to 63 parts.  Any color can be changed 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the overall range of 64 cubed, or 262,144 possib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move a slider with the mouse, point to it, the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ft mouse button down while dragging it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move a slider with the keyboard, move the ar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you want the slider to be, then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S/BITMAPS MENU - MODIFY PALETTE [O-B-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nu item works for VGA, XGA and Super-VGA mo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ffect the overall flavor of the on-screen imag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adjust the contrast, brightness and hues.  The 5 sl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moved just like the sliders in MODIFY 1 COL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done making modifications,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 new full-screen .PCX or .GIF file to cont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d picture, since nothing is written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 file.  Therefore, the best way to work with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modifications is to then link the newly created .PC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GIF into an otherwise blank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S MENU - ADVANCED COLOR MENU [O-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S/ADV COLOR - MODIFY 1 COLOR [O-A-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S/ADV COLOR - MODIFY PALETTE [O-A-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AST, BRIGHTNESS, RED, BLUE,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S/ADV COLOR - PICK UP COLOR [O-A-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is function is selected, an arrow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Move it to point to anything on the scree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which you would like to become the cur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ess [Enter] or the left mouse button. From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ward, text, drawing items and special effects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S/ADV COLOR - GRID COLOR [O-A-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rid is a series of evenly spaced dots or line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temporarily displayed on your image to help with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gnments of picture elements, text or anima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item is a way to adjust the color of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S/ADV COLOR - RESET PALETTE [O-A-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S/ADV COLOR - POP-UP COLORS [O-A-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ntrols the background and text colors of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og, help and menu boxes in Computer Magic, CMSH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S/ADV COLOR/POP-UP COLORS - RESTORE DEFAULTS [O-A-X-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makes menu backgrounds white, and fore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ext) black, unless the colors have been locally remap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.GIF or .PCX image.  In the PRESENTATION MODE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 are reversed, so that the background will be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ORE DEFAULTS is temporary, unless you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TO INI FILE or SAVE TO SCRIPT FILE to recor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S/ADV COLOR/POP-UP COLORS - BACKGROUND [O-A-X-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background color for menus and pop-ups is 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n the PRESENTATION MODE menu,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ly affects the text.  The default is white, 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15 in 2-16 color video modes, or color #255 in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s.  Occasionally, this may be changed from white by 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.GIF images which remap color #15 or #255, or by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ing the color from the ADV 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S/ADV COLOR/POP-UP COLORS - FOREGROUND [O-A-X-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foreground color for menus and pop-ups is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n the PRESENTATION MODE menu, the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ly affects the background, since PRESENTATION MOD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ersed menu colors. Using color #0, it is usually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es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S/ADV COLOR/POP-UP COLORS - SAVE TO INI FILE [O-A-X-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ing a pop-up color is only effective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 during the current session, unless you recor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o the INI file or to the script file.  Sav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 file means that the colors you have chosen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s used every time Computer Magic is started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m again, or they are overridden by pop-up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ed in a script file. The INI file is called CM.INI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.  Although the CM.INI file is ASCII and com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editing the CM.INI file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you use colors beyond #15 in a 256-color video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switch to a script with 16 or fewer color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 will be ignored and the menus will be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S/ADV COLOR/POP-UP COLORS - SAVE TO SCRIPT FILE [O-A-X-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ing the current pop-up colors to a script file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ach time that script is run, the pop-ups will tak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s recorded in that file.  This overrides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information in the CM.INI file. See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graph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S MENU - HOOKS [O-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S MENU - BLOCK MENU [O-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S MENU - OPTIONS [O-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nu contains access to optional items which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ly supplied with CM.  They used to requir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chase but are now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S/OPTIONS - ENCRYPT [O-O-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S/OPTIONS - FLEXIFONT [O-O-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S/OPTIONS - QUEST/ANSWER [O-O-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S/OPTIONS - DECRYPT SCORES [O-O-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S/OPTIONS - O-EFFECTS [O-O-O] (X-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S/OPTIONS -  LINE EDITOR [O-O-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Line Editor, you can fine tune and troublesh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 files, line by line, and change the lines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s.  You can edit a line, and see its effec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ished product immediately. You can go to any line,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graphic effect while you edit it. A few Computer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are not fully supported by the LINE EDITO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IMATE (Block Animate) and HOOK SUB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requires knowledge of the ASCII-Vector-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 which can be found in the Editing Script File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INE EDITOR contains a menu of func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ly straight-forward, including FORWARD, BACK and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ly the LINE EDITOR menu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S/OPTIONS/LINE EDITOR - AGAIN [O-O-L-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wind the script file to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S/OPTIONS/LINE EDITOR - END [O-O-L-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o directly to the end of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S/OPTIONS/LINE EDITOR - SPEED [O-O-L-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dvance through a script in slow motion, to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 develop at a viewabl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S/OPTIONS/LINE EDITOR - GOTO [O-O-L-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o to a script file line by number - for instance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100th line in the file and stop for edit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S/OPTIONS/LINE EDITOR - CHANGE [O-O-L-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dit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S/OPTIONS/LINE EDITOR - INSERT [O-O-L-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sert a new line into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S/OPTIONS/LINE EDITOR - DELETE [O-O-L-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elete the current line in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S/OPTIONS/LINE EDITOR - X-PLAIN [O-O-L-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attaches a very short explanation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line when visible on the monitor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100 100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100 100 20 -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S/OPTIONS/LINE EDITOR - TIMING [O-O-L-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an option to allow or disallow the LINE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 for periods of time specified by the script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eliminate sound effects, animation delays and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, for the duration of the edit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S/OPTIONS/LINE EDITOR - PLACE [O-O-L-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place the blue bar showing the current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at either the top or the bottom of the screen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edit items at the very top or botto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S/OPTIONS/LINE EDITOR - Q-MENU [O-O-L-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emporarily eliminates the MENU, leaving the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keys available to go forward or backwar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 file, and spacebar to toggle CHANGE (edit) mode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sc] or any other non-functional key to return t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S/OPTIONS - PUZZLE [O-O-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icture Puzzle Module can take any on-screen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urn it into a live, on-screen puzzle composed of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 pieces.  The end user can reassemble the pi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use or arrow keys.  This is easy, and fun.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self playing with it for hou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make a presentation including Puzzl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include CMPUZZLE.EXE with your finished produ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S MENU - CONTROL MENU [O-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multi-faceted menu containing Computer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S/CONTROL - VIEW ALL SETTINGS [O-D-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puts a chart on the screen show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settings of Computer Magic.  These includ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 file, current font, color, delay preset, grid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ore.  Press any key when done viewing this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S/CONTROL - CHANGE MODE [O-D-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S/CONTROL - HELP LEVEL [O-D-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vides a slider that you can move from 0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ing the level of help you want.  At 100, all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available, but may slow you down a bit with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that you already know.  At 0, very littl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appears, most hint bars are not displayed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are shortened.  The default setting is 100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learn to use CM, you may want to gradually 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S/CONTROL - SHOW ICONS [O-D-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is box is unchecked, most of the icons on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ppear, leaving text-only descriptions.  Thi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s faster, but less colorful, and makes items ha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for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S/CONTROL- ADJUSTMENTS [O-D-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S/CONTROL/ADJUSTMENTS - ADJUST SPRAY [O-D-A-A] (D-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S/CONTROL/ADJUSTMENTS - XOR/WYSIWYG MODE [O-D-A-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wo drawing modes used by the most commo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s in Computer Magic, Lines, Filled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tangles, if the video mode is high-resolution 16 or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, Xor Mode is fast and smooth but does not alway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, Rectangles and Filled boxes in their tru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a figure is finished.  Xor Mode also represent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es as empty rectangles until they are finished.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 are shown and Filled Boxes are filled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 moving/sizing, when you press [Enter] or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YSIWYG (What You See Is What You Get) Mode, always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, Rectangles and Filled Boxes exactly as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in the finished product, but is slower, and blink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listed video modes.  WYSIWYG works fine in othe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s, and is the only mode used, even if Xor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for low-resolutio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, WSYIWYG mode is always used for Cir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lipses, and Dashed Lines, even in high-resolution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hoosing Xor Mode will have no noticeable eff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S/CONTROL/ADJUSTMENTS - HINT BAR ON/OFF [O-D-A-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function, you can turn off the top hint/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 so that you can work on the very top area of a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has no effect when the main menu bar is display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, there is no top bar, and you have freedom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S/CONTROL/ADJUSTMENTS - COORDINATES ON/OFF [O-D-A-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is function, you can turn off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in the upper right corner of the screen,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work in the very upper right portion of the pictu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controls the color indicator which is vi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corner in most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S/CONTROL/ADJUSTMENTS - LINE THICKNESS [O-D-A-L] (D-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S/CONTROL/ADJUSTMENTS - HELP LEVEL [O-D-A-E] (O-D-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S/CONTROL/ADJUSTMENTS - SHOW ICONS [O-D-A-I] (O-D-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S/CONTROL - GRID MENU [O-D-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S/CONTROL/GRID - GRID [O-D-G-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grid is a pattern of evenly spaced dots or lin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orarily layered over your picture.  This helps in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gnment of picture elements or animations.  When GR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, you are asked to type a number of pixel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ts.  10 is a good average number.  To turn the GRI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select GRID from the CONTROL menu again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URN GRID OFF.  The GRID is not vi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ished product when presented with CMSHO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S/CONTROL/GRID - (GRID) DIMENSIONS [O-D-G-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nu item allows you to control the spacing of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independently set the vertical and horizont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gri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S/CONTROL/GRID - GRID COLOR [O-D-G-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is, you can control which color the grid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, a white grid over a white background would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less as a black grid over a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S/CONTROL/GRID - (GRID) LINES OR DOTS [O-D-G-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is menu item, you can switch between a grid of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S/CONTROL - ADVANCED COLOR MENU [O-D-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S/CONTROL - SHELL [O-D-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S MENU - MISCELLANEOUS (MENU) [O-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S/MISCELLANEOUS - CHANGE MODE [O-E-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S/MISCELLANEOUS - GRID MENU [O-E-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S/MISCELLANEOUS - UNIVERSAL CONVERTER [O-E-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IVERSAL CONVERTER is a bonus program packa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Magic.  It offers a menu of 85 choices, man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-choices totaling over 600 mathematical and oth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nversions.  For instance, you can convert metr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h, frequency to musical notes, and Fahrenhe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igrade.  To use the UNIVERSAL CONVERTER, simply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item with mouse or arrow keys then press [Enter]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mouse button.  For more instruction, press the [F1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the converter.  For even more instruction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versal Converter chapter within the electronic ow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(DREAM.EXE).  The Universal Converter can als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separate DOS program by typing UC at the DOS promp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like the Universal Converter, you'll love the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versal Converter, which contains many more func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Goal Attainment Function, Bicycle Conversions, See (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er), Text Count (which tells you how many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and words are in a file), Chart of the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o Trap (for programmers) and more, more, more.  The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VERSAL CONVERTER is available from Another Compan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29.95, postag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S/MISCELLANEOUS - LINE EDITOR [O-E-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MENU - BIG MENU [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shows you 125 of the mos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in alphabetical order, so that you can quick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unction which might otherwise be hard to lo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 MENU - REMOVE UNUSED FILES [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need to conserve disk space, there are thre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which can be removed without limiting the effect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mputer Magic: Speech files, tutorial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 files.  This menu item delet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 MENU - DOS WINDOW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 MENU - QUIT PROGRAM [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quit Compter Magic, there is no need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script file, since changes are record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oon as they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end of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