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is distributed as shareware. Shareware i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-before-you-buy software; it is not free or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fully functional version of the program that you can t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o determine if it fits your needs. If you like it and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beyond the evaluation period, you pay for it by registering.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, shareware has the ultimate money-back guarantee: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don't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 certain benefits, includ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a printed illustrated 270 page User's Guide, 4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, technical support, our newsletter, clipart 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a license to use EnVision Publisher aft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Also, the registered version of EnVision Publisher does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reminder screen upon program start-up,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does not mention registration. As a registered user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urchase future versions of EnVision Publisher at larg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"Benefits of Registration"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this shareware version from a shareware disk ven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, the low price you paid for the disks only covered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. It did not cover the software itself. We do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ome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vested over 5 man-year of work in developing 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. We believe in the shareware system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would like to continue to improve and upgra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for us to do so, we must stay in business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us to stay in business is if enough EnVision Publis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program. We urge you to register your EnVision Publis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o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lect "Registration form" from EnVision Publisher's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that appears in a window, then click on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" button. Mail the form to us at the addres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can also print this file and use the registration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lternatively, if you pay for the registration with a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, you can call our order desk toll free at 1-800-388-8474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CompuServe user, you can also E-mail your order to us a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70304,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EnVision Publisher, you will rece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latest version of the program. You w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ll the new features we have add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40 new scalable fonts. These fonts are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tiny 4 point to a HUGE 108 points, in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ments. The fonts can be rotated and fill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nVision Publisher's fill patterns. To see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s look like, open the file FONTS.EVP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contains a PCX image of the fo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with the registered 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fessionally printed 270 page complet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. The User's Guide has hundreds of figur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-by-step instructions on how to use each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. The User's Guide contains countless tip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ts not documented anywhere else. You nee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 to take full advantage of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Free unlimited technical support.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the EnVision Publisher developers direct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registered users receive only installation suppo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upport for simple EnVision Publisher tas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collection of clipart libraries that you can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publ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collection of publication templates that will mak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much easier when designing items such as men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heads, invoices, envelope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receive our quarterly newsletter, wher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users share their experienc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 The newsletter also contains article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Vision Publisher developers revealing many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secrets not found anywhere else.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contains coupons and special offers for fon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art, and utilities only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sletter will also bring you the latest news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, such as availability of new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, new fonts and clipart, and ut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software license which will allow you to LEGAL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. Non-registered users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program for up to 30 days to determine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ets their needs. If you decide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after the 30 day trial period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regi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be entitled to purchase future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versions at large discou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registered version of EnVision Publish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the start-up registration reminder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-saver does not mention registration,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vided with a unique registration numb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tle you to all the benefits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reside in the United Kingdom,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that we will send you will have fo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isplay the "sterling" sign when you press Shift-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areware version of EnVision Publisher 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merican fonts, which do not have the sterling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offer EnVision Publisher Pro. The "Pro" program offers all the</w:t>
      </w:r>
    </w:p>
    <w:p>
      <w:pPr>
        <w:pStyle w:val="PreformattedText"/>
        <w:bidi w:val="0"/>
        <w:jc w:val="left"/>
        <w:rPr/>
      </w:pPr>
      <w:r>
        <w:rPr/>
        <w:t>benefits listed above, plus it comes with 80 new scalable fonts, more</w:t>
      </w:r>
    </w:p>
    <w:p>
      <w:pPr>
        <w:pStyle w:val="PreformattedText"/>
        <w:bidi w:val="0"/>
        <w:jc w:val="left"/>
        <w:rPr/>
      </w:pPr>
      <w:r>
        <w:rPr/>
        <w:t>clipart, and it has the ability to create very large documents, up to 2500</w:t>
      </w:r>
    </w:p>
    <w:p>
      <w:pPr>
        <w:pStyle w:val="PreformattedText"/>
        <w:bidi w:val="0"/>
        <w:jc w:val="left"/>
        <w:rPr/>
      </w:pPr>
      <w:r>
        <w:rPr/>
        <w:t>pages. (The shareware and the registered versions of EnVision Publisher can</w:t>
      </w:r>
    </w:p>
    <w:p>
      <w:pPr>
        <w:pStyle w:val="PreformattedText"/>
        <w:bidi w:val="0"/>
        <w:jc w:val="left"/>
        <w:rPr/>
      </w:pPr>
      <w:r>
        <w:rPr/>
        <w:t>produce documents of up to 120 page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EnVision Publisher or to order EnVision Publisher Pro, select</w:t>
      </w:r>
    </w:p>
    <w:p>
      <w:pPr>
        <w:pStyle w:val="PreformattedText"/>
        <w:bidi w:val="0"/>
        <w:jc w:val="left"/>
        <w:rPr/>
      </w:pPr>
      <w:r>
        <w:rPr/>
        <w:t>"Registration form" from the Help menu, fill out the form, then click on</w:t>
      </w:r>
    </w:p>
    <w:p>
      <w:pPr>
        <w:pStyle w:val="PreformattedText"/>
        <w:bidi w:val="0"/>
        <w:jc w:val="left"/>
        <w:rPr/>
      </w:pPr>
      <w:r>
        <w:rPr/>
        <w:t>the "Print registration form" button at the bottom of the order form. You</w:t>
      </w:r>
    </w:p>
    <w:p>
      <w:pPr>
        <w:pStyle w:val="PreformattedText"/>
        <w:bidi w:val="0"/>
        <w:jc w:val="left"/>
        <w:rPr/>
      </w:pPr>
      <w:r>
        <w:rPr/>
        <w:t>will then be asked whether you are using a PostScript printer. Click "Yes"</w:t>
      </w:r>
    </w:p>
    <w:p>
      <w:pPr>
        <w:pStyle w:val="PreformattedText"/>
        <w:bidi w:val="0"/>
        <w:jc w:val="left"/>
        <w:rPr/>
      </w:pPr>
      <w:r>
        <w:rPr/>
        <w:t>if you do, or "No" if you do not (most users do NOT use PostScript). Make</w:t>
      </w:r>
    </w:p>
    <w:p>
      <w:pPr>
        <w:pStyle w:val="PreformattedText"/>
        <w:bidi w:val="0"/>
        <w:jc w:val="left"/>
        <w:rPr/>
      </w:pPr>
      <w:r>
        <w:rPr/>
        <w:t>sure that your printer is turned on before you print. Finally, mail the</w:t>
      </w:r>
    </w:p>
    <w:p>
      <w:pPr>
        <w:pStyle w:val="PreformattedText"/>
        <w:bidi w:val="0"/>
        <w:jc w:val="left"/>
        <w:rPr/>
      </w:pPr>
      <w:r>
        <w:rPr/>
        <w:t>form to the address printed on it. We accept VISA, MasterCard, checks drawn</w:t>
      </w:r>
    </w:p>
    <w:p>
      <w:pPr>
        <w:pStyle w:val="PreformattedText"/>
        <w:bidi w:val="0"/>
        <w:jc w:val="left"/>
        <w:rPr/>
      </w:pPr>
      <w:r>
        <w:rPr/>
        <w:t>on a USA bank, or international postal money orders drawn in USA curr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also print the registration form below, fill it out,</w:t>
      </w:r>
    </w:p>
    <w:p>
      <w:pPr>
        <w:pStyle w:val="PreformattedText"/>
        <w:bidi w:val="0"/>
        <w:jc w:val="left"/>
        <w:rPr/>
      </w:pPr>
      <w:r>
        <w:rPr/>
        <w:t>and mail it to us together with your payment. If you pay for the</w:t>
      </w:r>
    </w:p>
    <w:p>
      <w:pPr>
        <w:pStyle w:val="PreformattedText"/>
        <w:bidi w:val="0"/>
        <w:jc w:val="left"/>
        <w:rPr/>
      </w:pPr>
      <w:r>
        <w:rPr/>
        <w:t>registration with a Visa or Master Card, you can also register by calling</w:t>
      </w:r>
    </w:p>
    <w:p>
      <w:pPr>
        <w:pStyle w:val="PreformattedText"/>
        <w:bidi w:val="0"/>
        <w:jc w:val="left"/>
        <w:rPr/>
      </w:pPr>
      <w:r>
        <w:rPr/>
        <w:t>our order desk toll free at 1-800-388-8474. If you are a CompuServe user,</w:t>
      </w:r>
    </w:p>
    <w:p>
      <w:pPr>
        <w:pStyle w:val="PreformattedText"/>
        <w:bidi w:val="0"/>
        <w:jc w:val="left"/>
        <w:rPr/>
      </w:pPr>
      <w:r>
        <w:rPr/>
        <w:t>you can 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a 30% discount to students and faculty of bona fide universities</w:t>
      </w:r>
    </w:p>
    <w:p>
      <w:pPr>
        <w:pStyle w:val="PreformattedText"/>
        <w:bidi w:val="0"/>
        <w:jc w:val="left"/>
        <w:rPr/>
      </w:pPr>
      <w:r>
        <w:rPr/>
        <w:t>and colleges. When registering, provide proof, such as a copy of your</w:t>
      </w:r>
    </w:p>
    <w:p>
      <w:pPr>
        <w:pStyle w:val="PreformattedText"/>
        <w:bidi w:val="0"/>
        <w:jc w:val="left"/>
        <w:rPr/>
      </w:pPr>
      <w:r>
        <w:rPr/>
        <w:t>student id, and you can deduct 30% from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EnVision Publisher, and thank you for 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Reviewers Have Said Abou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is an excellent program that's full of feat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haven't been available in Shareware until now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's excellence, I'm giving i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 Editor's Choice Awar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hael E. Callahan (a.k.a. Dr. File Fi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MAGAZINE, Nov./Dec. 1992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re are few layouts that you could not create with En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. One way or another, this program gives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 to place text and graphics anywhere on your p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styling options most of us will ever need, and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esktop publishing is all abou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ven En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UPDATE MAGAZINE, October 1992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Registration...$69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6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2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 number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ation:___/___  Signature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ize:    [ ] 5.25" 360k,   [ ] 3.5" 7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 Box 17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nellas park, FL 34664-1734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desk at: 1-800-388-8474. If you are a CompuServe us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YOUR ORDER, AND THANK YOU FOR REGIST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