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ard.com                By Daniel Joseph Oak              Copyright (C)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Px00LX Palmtop PC internet:jonin@netcom.com 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and small program to randomly pick a new pictur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ard.  It should be placed in your path so if you havent made A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omewhere on A: or A: and linked it to the path in AUTOEXEC.BA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a good time to do so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nzip the archive and put the three files in a directory that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(For me - I set up A:\UTIL to be the plac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CA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CAR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CARD.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at least have the TOPCARD.BAT in your path or thi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 the TOPCARD.BAT to show you where you want to copy the chosen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urrently it is set up to copy to C:_DAT\TOPCARD.PCX but you c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set it up to copy to anywhere with 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use the name TOPCARD.PCX if you intend your user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rough the image.  If you dont want to be able to see th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, and the "Press any application key..." message - just simp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filename - like BOOTPIC.PCX, and that will do the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eature/limitation imposed by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 is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OPCARD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ways to use TOPCARD - in the dos shell, o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manager.  from dos you can do the following command to choos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ARD A:\PIC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pass the directory where the pictures are.  Also not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"\" at the end of the directory.  You dont have to pass the directo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currently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ce TOPCARD in the Applications Manager - I have supplied an TOPCARD.ICN for just that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o into Applications Manager and make a new entry. (hit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or the stats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New&amp;! Topcard     (This will make "!" your ho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a:\util\topcard.com a:\pics|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nge the paths to show your setup.  the "|120"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entee Topcard gets at least 120k when running. Dont wor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ly runs for a few seconds and gives you the memory 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(or [Fn]+[3/?] - upside-down questionmark to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 any key to continue"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over to the icon and it should change to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ce TOPCARD into "The Appointment Book" it is fairl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set the program to run on a daily basis at an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- even if the unit is turned off. :)  This is covered o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18 of the HP100LX User's Guide.  The jist of the instru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he Appointment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s [F2} or [menu] [a] [a] to add a new app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 the Description field type "|" followed by the full pathname of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lace TOPCARD followed by the directory of the pics you wish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n end it all with "|120" (an undocumented feature that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- you will recognize it from the Applications Manager inst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 me - the Descriptions field h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:\util\TOPCARD.COM a:\pics|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ll out the other fields as you would normally do with these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:  Must be checked (en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Type a "Q" in that field. that will resolve the "Press any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DOS..." that normally occurs and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s your HP.  (not something I want to d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t up the Repeat feature to your fancy ( press [f8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[F10] to save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choose a time that you normally dont use your HP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OS application already running, the HP will not run TOP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only 1 DOS application can ru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do it. :) small program eh? This help file is actualy larg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geared to run on a Hp100LX Palmtop PC - and runs w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meg version.  This program will fail on PCs that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DOS\COMMAND.CO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