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           Documentation for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    The Speech Thing Device Driver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      STDRIVER.SYS Version 2.51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     Copyright 1988 by COVOX INC.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         September 14, 1988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     Program and instructions by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          Kevin C. Gevatosky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ech Thing device driver supports playback of all Voice Mast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ed data files including, 'bit-wise', 'nybble-wise' and 'byte-wise'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The driver also supports synthesized speech output gen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 Talker* programs from 'First Byte'. Although LOADPLAY and STALK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interface programs used to playback data through the Speech 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mainly designed for use with interpreted BASIC and are difficult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, to use with other languages or application programs. Th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"STDRIVER.SYS", was designed to overcome this difficulty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ch Thing to be employed in a wide variety of languages and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A device driver can also be accessed directly from DOS in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 as disk files. For instance, ASCII files can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 using DOS's 'TYPE' or 'COPY' command and Smooth Talker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ly speak them back. Even a Voice Master pre-digitized data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directly to the driver for playback. Well, one might ask, "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RIVER.SYS can do all this, why bother with the LOADPLAY or STALK programs?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reasons,  but mainly, LOADPLAY and STALK are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rom BASIC than the device driver and BASIC is the computer langu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st used by microcomputerists, especially novices. In fact, as will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, programs which use the device driver can be rather complex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only experienced programmers ever attempt such feats.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do not understand the examples given in this documenta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ALL US FOR ASSISTANCE BECAUSE WE DO NOT OFFER COURSES IN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f you are an experienced programmer and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because of some fault or 'bug' inherent to the STDRIVER.SY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ntact us and we will try to assi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ech Thing device driver is composed of two logical di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ection for playback of pre-digitized Voice Master data fil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ection which works in conjunction with the Smooth Talk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EECHV2.EXE and SPEECHV3.EXE) for playback of synthesized speech. And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driver program itself, this documentation is also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sections. The first section describes the operation and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as it pertains to the 'Voice Master Mode' and the seco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same for 'Smooth Talker Mode'. Finally, the third s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how too install the STDRIVER.SYS driver program. Since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supported by the device driver are also supported by LOAD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K, it is suggested that you read the documentation for tho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 Device driver IOCTL command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r supports three distinct functions, WRITE, READ and IO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Output ConTroL or IOCTL is function 44H of DOS interrupt 21H an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commands to the Speech Thing device driver. Some languages like GW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* and QuickBasic* specifically support the IOCTL function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be passed to the driver in the form of a three characte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In cases where the IOCTL function is not specifically supported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ssembly language, Turbo PASCAL*, or QuickC*, then command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driver using the DOS interrupt directly. Some of the IO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used to pass a numerical value to the driver program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immediately following the three character command with an equal 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>'=', and then the decimal number for the value to pass. For example,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OCTL string 'SPE=8' would tell the driver to set the playback spe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When sending a parameter with an IOCTL command, this exact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quotes, must be adhered to: 'CMD=XXXX'. Where CMD is the IO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which can be either upper or lower case letters, follow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qual sign and finally the decimal value. Note that no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ma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CTI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OICE MAS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basically two methods for sending a Voice Maste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river from within an application program. One method uses DOS's 'COPY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hich can be executed from the application via a 'SHELL' comma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using this method is that it is simpler because DOS is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memory allocation/de-allocation and details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e data out to the driver. However, the SHELL comm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ly available and requires a large amount of overhead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in DOS's command processor. The other available method is mor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s the 'WRITE' command which is accessed through function 40H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21H. Using this method is more complex because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responsible for memory allocation/de-allocation and o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is more versatile and has the advantage of not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verhea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Voice Master Mode, a data file is passed to the driver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rather than a byte (or character) at a time. This is because DO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single bytes of data to the driver fast enough to satisfy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which are typically above 12,000 bytes per second. Therefo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 to first read the data file into a buffer so that the driv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playback data as fast as it needs to. When DOS is told to 'COPY'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to the driver, it first checks to ascertain if there i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vailable to allocate buffer space for the file. If so, the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, the entire data file is read into the buffer, and control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river. The driver, in turn, reads and sends the data, one byt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out to the Speech Thing device. Finally, control is returned back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uffer is de-allocated. A similar situation occurs when a dat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driver with a 'WRITE' command, with the main difference be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program is responsible for buffer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a data file has been read into a buffer and sent to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layback, the file can be played over again as many times as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imply issuing a 'PLY' command to the driver. This will work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not subsequently corrupted by some activity which puts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emory area. If this happens, playback may become garbled, perhap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. The 'PLY' command uses values stored in lower RAM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of the buffer and the start and end addresses of the data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The values in these RAM locations are initialized whenever a dat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driver with a 'WRITE' command (or indirectly by DOS's 'COPY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. By default, the driver will play back the entire data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o end, which may consist of up to 64,000 bytes of playback dat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byte 'VMF file header' is not sent out to the Speech Thing and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driver to determine the file type and set certain parame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always considers the first 128 bytes of the buffer to b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and byte 129 is then the first byte of playback data. By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'word' size addresses are established for use by the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                DESCRIPTION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:1AAH      Segment value for start of data buffer.     0 - 65,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:1ACH      Starting address of playback data.          0 - 64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:1AEH      Ending address of playback data.            0 - 64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: See the 'USR' command for more information on these loca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locations can be altered prior to issuing a 'PLY' comman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playback of any desired portion of the buffer. The start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refer only to the playback data of the file and are referenc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+128 bytes to the value specified by the starting buffer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cation 1AAH). Thus a value of '0' for the start address will cause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byte 129 of the buffer which corresponds to the first 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able data. This method for setting the start and end address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hat used for the LOADPLAY program and data fi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able between LOADPLAY and the   driver. By using the 'PLY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junction with the above RAM locations, it is possible to play back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data up to the size of system memory. For instance, to playba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,128 byte data file: First allocate a buffer large enough to accommo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n copy the file to the buffer. Next send an 'RDH' IOCTL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followed by sending the 128 byte header with the 'WRITE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use the 'WRITE' command again to playback the first 64,000 byte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dd 0FA0H (64,000/16) to the buffer segment value and 'WRITE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64,000 bytes, then repeat this step until all the data is playe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to it, right?  Well, like anything else, a little practice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setting the start address for 'bit-wise' or 'nybble-wise'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the address values must begin on the 'amplitude byte' bounda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a 'bit-wise' start address must be evenly divisible by 16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nybble-wise' start address must be evenly divisible by 64. See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an explanation of file types an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playback data files directly from the DOS promp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use the 'binary switch' with DOS's 'COPY' comman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&gt;COPY SAMPLE.VMF/B 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cause the driver to play back the above file. If you for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switch,'/B', then the driver will respond with a write error.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ould just as well have been executed via a 'SHELL' comm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ELL"COPY SAMPLE.VMF/B 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he driver will only play back data files created with th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and they must have a header (VMF 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 IOCTL Commands in Voice Master Mod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        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M     - Enable 'Voice Master Mode'. This tells the device dri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-digitized data files will be passed to it. This is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use when it is desired to playback speech file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vox Voice Master. This mode automatically 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Smooth Talker Mode'. When in this mode, the driver expec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e sent to it as a single block rather than a byt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H     - This command causes the 'VMF' file header to be rea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r at the next 'COPY' command from DOS, or 'WRITE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an application program, however, actual playback of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supressed. See example 2b (below) for further cla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Y     - This causes playback of the data file in the buff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assumes that the data file is already buff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and that a previous 'RDH', 'WRITE' or DOS 'COPY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been used to set initialization parameters. Playback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varied by altering RAM addresses 0:1AAH through 0:1A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or to issu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     - Sets the playback speed. Range: SPE=0 to SPE=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     - Sets the playback volume. Range: VOL=1 to VOL=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E     - Use the 8253 timer for control of playback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D     - Disable use of the 8253 timer and use software tim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of playback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     - Set the number of times the data is to playe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til a key is pressed: WRA=0.  RANGE: WRA=1 to WRA=25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times to repeat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     - Establish an alternate set of user address locations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ee 'word' size locations at 0:1AAH through 0:1AFH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ring the SEGMENT plus start and end OFFSET values fo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 a data file. This command can be used to specify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locations to store these values. Any locations from 0: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ough 0:1FFH can be selected. However, memory locatio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specified in decimal notation. For example: USR=256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tablish user address locations 0:100H through 0:105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R=426 would restore the default locations to 0:1AA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:1AF. As can be seen, a segment value of zero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umed. This command is provided so that the device driv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compatible with other applications that might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 Programming in 'Voice Master Mode'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ways that a pre-digitized Voice Master file can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vice driver from within a program. One way is to use a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es not require the use of a protected buffer area. Since D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uffer and write the file, the programmer does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 with these functions. We recommend using the SHELL comm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gramming languages. As an example, consider the following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amp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QuickBASIC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 GOTO PRINT.MESSAGE     'Handle any I/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$="EVM"                      'First enable Voice Mast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DEVICE.IO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"COPY filename.vmf/b st"  'Now playback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: END                  'En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DEVICE.IOCTL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D CMD$                 '(allow access to an external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"ST" FOR OUTPUT AS #1  'First open device for I/O-WRI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CTL #1,CMD$               'Send the command to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#1                    'Close the device for I/O-wri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.MESSAGE:                 'If an error, then print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AN I/O ERROR HAS OCCUR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 TERMINATE               'termin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really all there is to it. Other parameters like speed, volu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imes to playback the file (wrap) could also have bee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y making additional calls to the 'DEVICE.IOCTL'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further example consider the following program which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above, but instead of playing back the entire data fi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ion from 5,000 to 10,000 is played back and is repeated thre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particular attention to the use of the 'RDH' command which allows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 file, but suppresses playback until a 'PLY' command is s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the oppurtunity to set or change the start and end addres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ctualy playing back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ample 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QuickBASIC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 GOTO PRINT.MESSAGE    'Handle any I/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$ = "EVM"                   'First enable Voice Mast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DEVICE.IO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$ = "RDH"                   'Send the "read file header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DEVICE.IO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"COPY c:\covox\calc.vmf/b st"  'Now DOS will copy the data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'a buffer for later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SET.ADDRESSES             'Set playback range for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PITITION = 1 TO 3        'Playback the data thre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D$ = "PLY"                'Send the playbac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DEVICE.IO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REPI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: END                 'En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.MESSAGE:                 'If an error, then print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AN I/O ERROR HAS OCCUR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 TERMINATE               'termin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DEVICE.IOCTL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D CMD$                 '(allow access to an external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"ST" FOR OUTPUT AS #1  'First open device for I/O-WRI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CTL #1, CMD$              'Send the command to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#1                    'Close the device for I/O-wri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SET.ADDRESSES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SEG = 0               'Set segment to zero for following POKE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L = &amp;H1AC: SAH = &amp;H1AD  'Locations to POKE low/high bytes of sta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L = &amp;H1AE: EAH = &amp;H1AF  'Locations to POKE low/high bytes of e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KE SAL, 136: POKE SAH, 19  'Set start address for playback to 5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KE EAL, 32: POKE EAH, 78   'Set end address for playback to 2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method for sending pre-digitized data to the Speech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program itself to allocate a buffer, read the data file in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 write the data out to the driver. The following examp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 how this is done in other language 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amp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 Assembly Language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EG            SEGMENT 'C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UME  CS:CSEG,SS:CSEG,DS:CSEG,ES:C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G     1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_PLAY:       MOV     SP,OFFSET STK_SIZE  ;Set-up the progra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H,4AH       ;and modify DOS's memory allo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BX,SP        ;the size of the program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CL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R     BX,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    B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    BX,20H       ;20H paragraphs for the P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   PLAY_FILE    ;Go playback a Voice Master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X,4C00H     ;Exit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EQUATES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_SIZE       EQU     64000     ;Size of data buffer (in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        EQU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         EQU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             EQU     0DH       ;Carriage retur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_SEG        DW      0         ;Segment location of data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IZE       DW      0         ;Number of bytes in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$            DB      3,'EVM'   ;Command string to enable 'Voice Mast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$       DB      'file.VMF',0  ;ASCIIZ specification for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_NAME     DB      'ST',0 ;ASCIIZ specification for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         DW      ?      ;File or driver handle will be sav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MSG         DB      'An error has occurred!',07H,CR,'$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_FILE       PROC    NEAR   ;Procedure to playback a Voice Mas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First reserve buffer space fo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  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Read data file into allocate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L,READ   ;Open the Voice Master data file for a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X,OFFSET FILE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 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   FILE_READ ;Read file into data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   CLOSE     ;Close the file and release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Send driver command to enable 'Voice Master Mode'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L,WRITE  ;First open the driver for a wri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X,OFFSET DEVIC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 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   DEVICE_IOCTL  ;Now send the command to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Send the data file to the driver for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   DEVICE_WRITE  ;Send the contents of the buf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     ERROR         ;driver for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   CLOSE         ;Close driver access and release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Release buffer space since it i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   DE_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C     EXIT_PLAY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      MOV     DX,OFFSET ERR_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  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_PLAY_FILE: RET                   ;Exit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_FILE     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MEMORY ALLOCATION &amp; INPUT/OUTPUT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       PROC    NEAR        ;Reserve buffer space for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X,48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BX,BUFF_SIZE/16 ;Number of paragraphs to re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BUFF_SEG,AX ;Save start segment of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     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_ALLOCATE     PROC    NEAR        ;Release reserved buffer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X,49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ES,BUFF_SEG ;Start segment of area to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_ALLOCATE   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           PROC    NEAR        ;Open driver or data file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H,3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HANDLE,AX   ;Save handle for the data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         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          PROC    NEAR        ;Close access to driver or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H,3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BX,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        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READ       PROC    NEAR        ;Read data file into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DS          ;Save data segmen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H,3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BX,HANDLE   ;Get the file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CX,BUFF_SIZE ;Fill entire buffer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X,BUFF_SEG ;Start segment of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S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X,0        ;Offset start address of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DS          ;Restore data segmen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FILE_SIZE,AX ;Get and save actual number of byte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READ     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_IOCTL    PROC    NEAR        ;Send an IOCTL command to the 'ST'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X,4403H    ;Use IOCTL to write to control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BX,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CL,CMD$     ;Get length o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CH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X,OFFSET CMD$+1 ;Get address of command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21H         ;send it to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_IOCTL  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_WRITE    PROC   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DS          ;Save data segmen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X,4400H    ;Use IOCTL to get devic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BX,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21H         ;Go get the devic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X,4401H    ;Use IOCTL to set devic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BX,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H,0        ;Set high byte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     DL,20H      ;Toggle bit #5 to indicate 'raw' data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21H         ;Send the modified devic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H,40H      ;Send data file to driver for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BX,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CX,FILE_SIZE ;Number of data bytes to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X,BUFF_SEG ;Start segment of data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S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X,0        ;Starting byte of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21H         ;Write the data to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DS          ;Restore data segmen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_WRITE  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          PROC    NEAR        ;Print a string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H,0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       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           DW      20H DUP(?)  ;Stack space for 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K_SIZE        EQU     $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EG           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    ASM_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ampl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Turbo PASCAL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ascal_pl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_str = string[1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_str = string[25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s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x,bx,cx,dx,bp,si,di,ds,es,flags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_size = 32767;    {Size, in bytes, of data buff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_name, command_str, filename: data_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re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size, buff_seg, handle, carry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: array [1..buff_size] of byte; {Declare an array as the data buff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pen(open_file: data_str; access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esul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:= $3D00 + acc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 := ofs(open_file)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 := seg(open_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dos(result);               {Open file/device to get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esul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y := flags and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:= 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o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esul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:= $3E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:= 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dos(result);               {Close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esul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y := flags and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vice_ioct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esul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:= $440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:= 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:= length(command_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 := ofs(command_str)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 := seg(command_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dos(result);               {Send I/O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esul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y := flags and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rint_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An error has occurred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ile_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esul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:= $3F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:= 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:= buff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 := ofs(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 := seg(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dos(result);               {Re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esul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size := 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y := flags and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vice_wr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esul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:= $4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:= 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dos(result);               {Get device in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esul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:= $440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:= 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 := (dx or $20) and $00FF;  {Toggle bit #5 on for 'RAW'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dos(result);               {Set device in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esul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:= $4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:= 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:= file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 := ofs(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 := seg(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dos(result);               {Send data to dri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esul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y := flags and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lay_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filename,read);                    {Open file for a read a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arry=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read;                          {Read file into buffer ar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arry=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carry=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(device_name,write);    {Open device for a write a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carry=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vice_ioctl;           {Send the command to the dri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carry=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vice_write;       {Send data to driver for play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carry=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o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arry=1 then    {If an I/O error occurs then print a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_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_name := 'ST' + chr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_str := 'EVM';  {Command for device to use 'Voice Master Mode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:= 'file.VMF' + chr(0);  {ASCIIZ filename for the dat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_file;             {Go playback dat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ampl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QuickC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: MicroSoft Quick C ver 1.0 compiled with EXE op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do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OS_INT   0x2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AD  0x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RITE  0x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UFF_SIZE 64000  /* Size, in bytes, of file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far *disk_file_name = "file.VMF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procedure area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evice_open(int *handle,char far *file_name,in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open devi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on REGS re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SREGS segre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s.h.ah = 0x3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s.h.al = (unsigned char)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regs.ds = FP_SEG(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s.x.dx = FP_OFF(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dosx(&amp;regs,&amp;regs,&amp;segre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regs.x.cflag) return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handle =  regs.x.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evice_close(in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lose access to devi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on REGS re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s.x.bx = 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s.x.ax = 0x3E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dos(&amp;regs,&amp;re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evice_ioctl(int handle,char far *cmd_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Write an IOCTL command to the devi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on REGS re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SREGS segre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s.x.ax = 0x440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s.x.bx = 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s.x.cx = strlen(cmd_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regs.ds = FP_SEG(cmd_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s.x.dx = FP_OFF(cmd_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86x(DOS_INT,&amp;regs,&amp;regs,&amp;segre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regs.x.cflag) return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evice_write(int handle,char far *pointer,unsigned int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Write to a devi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on REGS re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SREGS segre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s.x.ax = 0x4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s.x.bx = 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s.x.cx = 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s.x.dx =  FP_OFF(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regs.ds = FP_SEG(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86x(DOS_INT,&amp;regs,&amp;regs,&amp;segre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regs.x.cflag) return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evice_read(int handle,void far *pointer,unsigned max_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signed int *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Read from a devi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on REGS re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SREGS segre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s.x.ax = 0x3F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s.x.bx = 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s.x.cx =  max_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s.x.dx =  FP_OFF(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regs.ds = FP_SEG(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86x(DOS_INT,&amp;regs,&amp;regs,&amp;segre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regs.x.cflag) return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length = regs.x.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evice_set_raw(in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et the device to raw I/O mode (i.e. not cooked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on REGS re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s.x.ax = 0x4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s.x.bx = 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dos(&amp;regs,&amp;re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regs.x.cflag) return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s.x.ax = 0x440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s.x.bx = 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s.h.dh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s.h.dl |= 0x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dos(&amp;regs,&amp;re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regs.x.cflag) return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llocate(unsigned int buf_size,unsigned int *se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Get allocated memory from do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on REGS re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s.x.ax = 0x48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s.x.bx = buf_size/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dos(&amp;regs,&amp;re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regs.x.cflag) return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segment = regs.x.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e_allocate(int buf_s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Get allocated memory from do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on REGS re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SREGS segre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s.x.ax = 0x49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regs.es = buf_se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86x(DOS_INT,&amp;regs,&amp;regs,&amp;segre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regs.x.cflag) return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int segment,length_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far *data_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input_handle,st_hand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e(BUFF_SIZE,&amp;segm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_pointer = (void far *)(segment * 0x100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device_open(&amp;input_handle,disk_file_name,READ)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f("Error opening file: %s",disk_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device_read(input_handle,data_pointer,BUFF_SIZE,&amp;length_read)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f("Error reading disk fil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_close(input_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device_open(&amp;st_handle,(char far *)"ST",WRITE)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f("Error opening S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device_ioctl(st_handle,(char far *)"EVM")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f("Error writing I/O comman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device_set_raw(st_handle)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f("Error setting ST raw mod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device_write(st_handle,data_pointer,length_read)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f("Error writing to S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_close(st_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_allocate(segm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ampl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QuickC (large data files)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nstration program to play LARGE VMF files (larger then 64,000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C by manipulating far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a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 Microsoft Quick C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 LARGE memory mod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d with qc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cl larg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 defaults to the MEDIUM memory module, so in-memory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do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OS_INT   0x2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AD      0x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RITE     0x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UFF_SIZE 192128L  /* Size, in bytes, of file buffer (must b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* greater than or equal to 64128 bytes)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RUE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ALSE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(int argc,char *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nput_handle, st_handle, quit_flag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loop, total_length = 0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int read_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int write_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int seg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ong segment_ptr, offset_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int far *seg_start = (unsigned int far *) 0x000001a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int far *play_start = (unsigned int far *) 0x000001a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int far *play_end = (unsigned int far *) 0x000001a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ar *data_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ar *temp_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array_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short seg_array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short len_array[1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 Allocating the buffer to be used for loading the files and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  playback. BUFFSIZE is a defined constant (see above)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allocate((unsigned long) BUFF_SIZE, &amp;segme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Allocate ERROR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(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 Converting the SEGMENT address to a far pointer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_pointer = (void far *)(segment * 0x100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device_open(&amp;input_handle, (char far *) argv[1], REA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Error opening file: %s", argv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(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 Reading the 128 byte VMF header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device_read(input_handle, data_pointer, (unsigned int) 1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read_length 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Error reading disk fil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(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read_length &lt; 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File to short to be a VMF file, aborting..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(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 We must keep track of each block of 64,000 bytes; therefore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 we load in 64,000 bytes, set up the pointers, then see if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 another block is needed, then repeat the process.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_pointer = data_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_ptr = ((unsigned long) temp_pointer &amp; 0xffff0000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_array[0] = (unsigned short) (segment_ptr &gt;&gt; 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_index 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 Calculating segment after header.  Far pointers requir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 special handling, as every 16 bytes of offset requires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 the segment to be incremented by 1.  In this instance,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 we are adding 128/16=8 to the segment section of the fa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 pointer.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_ptr += (unsigned long) ((128 / 16) * 0x10000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_ptr = ((unsigned long) temp_pointer &amp; 0x0000ffff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_pointer = (void far *) (segment_ptr + offset_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 A loop to read the entire VMF file into memory, 64,00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 bytes at a time.  The loop continues until either th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 allocated space is used up, or the file has been rea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 We start from 128 because of the previously read in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 header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loop=128 ; loop &lt; BUFF_SIZE ; loop += 64000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device_read(input_handle, temp_pointer, (unsigned int) 64000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amp;(read_length) 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Error reading disk fil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(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_length += (long) read_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_array[array_index] = read_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See the above comment on far pointers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_ptr = ((unsigned long) temp_pointer &amp; 0xffff0000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_array[array_index++] = (unsigned short) (segment_ptr &gt;&gt; 16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read_length != (unsigned int) 64000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;              /*  The whole file has been read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 Calculating next segment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gment_ptr += (unsigned long) ((64000 / 16) * 0x10000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set_ptr = ((unsigned long) temp_pointer &amp; 0x0000ffff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mp_pointer = (void far *) (segment_ptr + offset_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_close(input_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len_array[array_index - 1] &gt; 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_array[array_index - 1] -= 12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_array[array_index - 2] -= (128 - len_array[array_index - 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array_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read_length == (unsigned int) 64000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File is to large for memory, but we'll play the first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%ld bytes\n", BUFF_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device_open(&amp;st_handle, (char far *) "ST", WRIT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Error opening S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(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device_set_raw(st_hand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Error setting ST raw mod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(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 Enable Voice Master Mod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device_ioctl(st_handle, (char far *) "EVM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Error writing I/O command 'EVM'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(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 Sending the 128 byte header to the VMF fil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device_ioctl(st_handle, (char far *) "RDH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Error writing I/O command 'RDH'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(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device_write(st_handle, data_pointer, 1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Error writing to S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(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1 ; i&lt;array_index ; ++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seg_start = seg_array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play_star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play_end = len_array[i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device_ioctl(st_handle,(char far *)"PLY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Error writing I/O comman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(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_close(st_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_allocate(segm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procedure area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evice_open(int *handle, char far *stream_name, in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open devi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on REGS re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SREGS segre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s.h.ah = 0x3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s.h.al = (unsigned char)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regs.ds = FP_SEG(stream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s.x.dx = FP_OFF(stream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dosx(&amp;regs,&amp;regs,&amp;segre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regs.x.c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handle =  regs.x.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evice_close(in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lose access to devi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on REGS re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s.x.bx = 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s.x.ax = 0x3E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dos(&amp;regs,&amp;re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evice_ioctl(int handle,char far *cmd_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Write an IOCTL command to the devi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on REGS re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SREGS segre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s.x.ax = 0x440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s.x.bx = 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s.x.cx = strlen(cmd_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regs.ds = FP_SEG(cmd_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s.x.dx = FP_OFF(cmd_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86x(DOS_INT,&amp;regs,&amp;regs,&amp;segre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regs.x.c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evice_write(int handle,unsigned char far *pointer,unsigned int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Write to a devi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on REGS re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SREGS segre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s.x.ax = 0x4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s.x.bx = 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s.x.cx = 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s.x.dx =  FP_OFF(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regs.ds = FP_SEG(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86x(DOS_INT,&amp;regs,&amp;regs,&amp;segre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regs.x.c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evice_read(int handle, unsigned char far *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signed int max_length, unsigned int *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Read from a devi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on REGS re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SREGS segre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s.x.ax = 0x3F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s.x.bx = 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s.x.cx = max_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s.x.dx =  FP_OFF(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regs.ds = FP_SEG(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86x(DOS_INT,&amp;regs,&amp;regs,&amp;segre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regs.x.c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length = regs.x.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evice_set_raw(in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et the device to raw I/O mode (i.e. not cooked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on REGS re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s.x.ax = 0x4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s.x.bx = 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dos(&amp;regs,&amp;re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regs.x.c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s.x.ax = 0x440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s.x.bx = 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s.h.dh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s.h.dl |= 0x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dos(&amp;regs,&amp;re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regs.x.c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llocate(unsigned long buf_size, unsigned int *se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Get allocated memory from do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on REGS re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s.x.ax = 0x48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s.x.bx = buf_size/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dos(&amp;regs,&amp;re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regs.x.c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segment = regs.x.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e_allocate(int buf_s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Get allocated memory from do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on REGS re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SREGS segre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s.x.ax = 0x49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regs.es = buf_se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86x(DOS_INT,&amp;regs,&amp;regs,&amp;segre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regs.x.cflag) return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CTION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MOOTH TALK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ode of operation causes the device driver to pass data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application program to the Speech Thing after the dat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by Smooth Talker. Therefore it is mandatory tha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V2.EXE or SPEECHV3.EXE be resident in memory when using this mod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, the driver reads and writes data one byte or character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that an intermediate buffer between the driver and DOS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, is not required. Data bytes are passed to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as a stream of ASCII characters representing either English or pho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Data is passed in several ways, from DOS by using its 'COPY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TYPE' command or from an application program using a WRITE or REA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Send a string of characters directly from DOS to the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dvantage that STDRIVER.SYS has over the STALK program.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RIVER.SYS does not support any of Smooth Talker's diction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ooth Talker can continuously playback an English or phonet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p to 255 characters before it must pause to reset and rea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If this pause occurs in the middle of a sentence, then the spee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discontinuous. For this reason, the driver program breaks up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put characters into grammatical sentences with natural paus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each sentence on to Smooth Talker for interpretation. A natural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idered by the driver to be a period, colon, question or ex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. After Smooth Talker interprets the sentence, it sends the resul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Thing for playback and then resets itself to receive another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If the driver is sent a string that cannot be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, then it will send the maximum of 255 characters to Smooth T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ause. There is one exception to the above which is the '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' character. The driver can optionally be set to either ign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 carriage returns. If acknowledged, then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has exactly the same effect as a period or other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ing smooth talker to speak directly from the DOS promp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using one of two DOS command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&gt;COPY SAMPL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&gt;TYPE SAMPLE &gt; 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methods have the same effect and will cause Smooth Talker to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Also the 'SHELL' command could be used with equal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ELL "COPY SAMPLE 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ELL "TYPE SAMPLE &gt; 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file, "SAMPLE", could be any ASCII text file of any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created with a word processor, EDLIN, or directly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Here is an example of creating a file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&gt;COPY CON: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is a sampl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above text exactly as shown and press ENTER after each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Z character on the last line is the 'end of file' marker and i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to crea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OCTL Commands in Smooth Talk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  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2     - Enable the 'Smooth Talker Mode' for use with the SPEECHV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. This tells the device driver that all data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from it will be sent one byte at a time as a stream of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. This mode automatically disables the 'Voic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' (EVM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3     - Same as SV2 except that the SPEECHV3.EXE program is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     - This instructs the driver that ASCII characters passed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playback will be sent as English strings. After issu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, all subsequent WRITEs by DOS or the appl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ause smooth talker to interpret the string as Engli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ak it. Once an 'ENG' command is sent, the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e to interpret strings as English until specifically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o otherwise by issuing the 'PHO' command. If a pho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is sent to the driver while it is in English mod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will attempt to speak the string as English.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mode for the driver is English and the 'ENG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 not be sent if the driver was not previously in pho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     - Same as for 'ENG' above, but instructs the driver that pho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s will be pas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EP     - This instructs the driver that the next string sent to i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converted from English to phonetics.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suing this command the application program should se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glish string via a WRITE command to the driver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onetic result can be obtained by sending the driver a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. Once the the 'XEP' command has been issued, fir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, then a subsequent READ must be perform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r will return to its normal I/O state. #Also,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ects that the string written to it will be an English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 if the driver is currently in phonetics mode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 to first issue an 'ENG' command before sending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for the 'XEP' function. After issuing a REA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onetic result, the driver will automatically be rese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ious English or phonet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E     - This enables the teletype mode which causes string data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driver to be echoed on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D     - This disables the teletyp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     - Causes the driver to acknowledge carriage returns.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be enabled in applications where it is desir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mooth Talker speak the displayed string when an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D     - Causes the driver to ignore carriage returns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Smooth Talker is being used to speak back ASCII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carriage returns occur after every screen line an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wanted p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     - Flushes out the 255 byte string buffer that th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s for passing strings to the SPEECHV2 or SPEECHV3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times it is necessary to clear out an English or pho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that was previously sent to the driver but never sp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Smooth Talker. This situation can occur when carri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been disabled and a string without a sentence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 period, colon, etc.) is sent to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N     - Sets the tone that smooth talker speaks with. The ton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only work the SPEECHV3 program and has no effect if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SPEECHV2. Range: TON=0 for LOW tone or TON=1 for high 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     - Sets the speed of playback. Range: SPE=0 to SPE=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T     - Sets the pitch of playback. Range: PIT=0 to PIT=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 Programming in Smooth Talker Mod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ides the IOCTL function, two other main I/O function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device driver. They are READ and WRITE which corresp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to functions 3FH and 40H of DOS interrupt 21H. In 'Smooth T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', data is passed to and from the driver as a string of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WRITE or READ is performed. The maximum length of a str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driver will depend on the limitations of the languag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For example, GW-BASIC only allows strings with a maximum length of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hereas QuickBasic strings can be up to 32,767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On the other hand, the READ function always returns a string of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r less. In this present implementation of the driver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unction is only used in association with the 'eXchange Englis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tics' or 'XEP' command. In order to convert an English str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tic string, the 'XEP' command is sent using the IOCTL functio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nding an English string with a WRITE command. Finally, the pho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obtained by using the READ function. Because the 'XEP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s all three of the available driver I/O functions, it will be us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imary example for passing string data to and from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ampl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GW-BASIC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 ON ERROR GOTO 430          'Handle any I/O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CMD$="XEP"                 'Assign the device command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ENGLISH$="This is a sample string." 'Assign the string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GOSUB 180                  'Go do th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'ENGLISH TO PHON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GOSUB 240                  'Send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GOSUB 300                  'Send the Englis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GOSUB 360                  'Get phonetic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'DEVICE IO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OPEN "ST" FOR OUTPUT AS #1 'First open device for IOCTL wri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 IOCTL #1,CMD$              'Send the command to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CLOSE #1                   'Close device for IOCTL wri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'DEVIC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OPEN "ST" FOR OUTPUT AS #1 'Open device for wri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PRINT #1,ENGLISH$          'Send the English string to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CLOSE #1                   'Close device for wri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'DEVIC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 OPEN "ST" FOR INPUT AS #1  'Open device for read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 INPUT #1,PHONETIC$         'Read the phonetic convers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 PRINT PHONETIC$            'driver and display i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 RETURN                     'Exit from routine and return to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 PRINT "AN I/O ERROR HAS OCCU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 GOTO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ample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QuickBASIC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 GOTO PRINT.MESSAGE          'Handle any I/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$="XEP"                           'Assign the device command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$="This is a sample string."  'Assign the English string to trans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NGLISH.TO.PHONETICS            'Go do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: END                       'En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ENGLISH.TO.PHONETICS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DEVICE.IOCTL           'Send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DEVICE.WRITE           'Send the Englis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DEVICE.READ            'Get and print the phonetic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DEVICE.IOCTL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D CMD$                 '(allow access to an external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"ST" FOR OUTPUT AS #1  'First open device for I/O-WRI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CTL #1,CMD$               'Send the command to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#1                    'Close the device for I/O-wri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DEVICE.WRIT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D ENGLISH$             '(allow access to an external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"ST" FOR OUTPUT AS #1  'Open the device for a WRI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#1,ENGLISH$           'Send the English string to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#1                    'Close the device for wri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DEVICE.READ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"ST" FOR INPUT AS #1   'and re-open it for a READ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#1,PHONETIC$          'Read the phonetic convers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:PRINT PHONETIC$       'driver and display i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#1                     'Close read access and release file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.MESSAGE:                 'If an error, then print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AN I/O ERROR HAS OCCU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 TERMINATE               'termin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ample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 Assembly Language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EG            SEGMENT 'C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UME  CS:CSEG,SS:CSEG,DS:CSEG,ES:C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G     1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_XEP_SAMPLE: CALL    ENGLISH_TO_P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     ;Return to DOS or call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$            DB      3,'XEP'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$        DB      25,'This is a sample string.',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EQUATES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        EQU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         EQU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             EQU     0DH    ;Carriage retur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_NAME     DB      'ST',0 ;ASCIIZ file specification for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         DW      0      ;File handle will be sav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STRING    DW      0      ;This holds the address of the string to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COUNT     DW      0      ;Total number of characters in the abov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_STRING     DB      100H DUP(0) ;Buffer for the return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COUNT      DB      0           ;Length of the return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_MSG         DB      'An error has occured!',07H,CR,'$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ENGLISH TO PHONETIC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_TO_PHON PROC   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Open the driver for a wri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L,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   DEVI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Send a command string to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   DEVICE_IO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Send the English string to be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L,ENGLISH$      ;Get number of characters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H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WRITE_COUNT,AX   ;and save it for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X,OFFSET ENGLISH$+1 ;Get address of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WRITE_STRING,AX  ;string and save it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   DEVICE_WRITE     ;Go translate English to phone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Terminate the write access to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   DEVI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Open the driver for a read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L,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   DEVI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Get the phonetic translation from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   DEVICE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X,OFFSET READ_STRING  ;Get address of phonetic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BL,READ_COUNT   ;Get length of string (always &lt; 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BH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READ_STRING[BX],'$' ;Add a DOS string termin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   PRINT               ;and go display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Terminate the read access to the driver and release the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   DEVI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P     SHORT E_TO_P_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If an error occurs then notify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      MOV     DX,OFFSET ERR_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   DEVICE_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_TO_P_DONE:    RET     ;Exit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_TO_PHON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INPUT/OUTPUT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_OPEN     PROC    NEAR       ;Open access to the 'ST'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H,3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X,OFFSET DEVIC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HANDLE,AX  ;Get and save handle for furthe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_OPEN   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_CLOSE    PROC    NEAR       ;Close access to the 'ST'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H,3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BX,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_CLOSE  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_IOCTL    PROC    NEAR       ;Write an IOCTL command to the 'ST'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H,44H     ;DOS's 'DEVICE DRIVER CONTROL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L,3       ;Indicate a 'write command' sub-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BX,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CL,CMD$    ;Get length of command to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CH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X,OFFSET CMD$+1 ;Get address o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21H        ;string and send it to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_IOCTL  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_WRITE    PROC    NEAR       ;Write a string to the 'ST'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H,40H     ;DOS's 'WRITE to DEVICE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BX,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CX,WRITE_COUNT ;Tell driver number of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X,WRITE_STRING ;string and address 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21H        ;Send the string to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_WRITE  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_READ     PROC    NEAR       ;Read a string from the 'ST'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H,3FH     ;DOS's 'READ from DEVICE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BX,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CX,0FFH    ;Maximum number of characters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X,OFFSET READ_STRING  ;Address of string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21H        ;Tell driver to return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READ_COUNT,AL ;Save length of string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_READ   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          PROC    NEAR       ;Print a string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H,0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       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EG           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    ASM_XEP_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ample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 Turbo PASCAL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ascal_XEP_sa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_str = string[1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_str = string[25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s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x,bx,cx,dx,bp,si,di,ds,es,flags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, cmd_str: data_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_str, phonetic_str: long_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re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, carry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_var, read_len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tic_array: array[1..256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=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vice_open(access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:= 'ST' + chr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esul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:= $3D00 + acc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 := ofs(device)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 := seg(devi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dos(result);               {Open device to get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esul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y := flags and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:= 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vice_clo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esul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:= $3E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:= 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dos(result);               {Close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esul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y := flags and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vice_ioct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esul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:= $440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:= 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:= length(cmd_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 := ofs(cmd_str)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 := seg(cmd_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dos(result);               {Send I/O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esul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y := flags and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vice_wr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esul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:= $4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:= 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:= length(english_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 := ofs(english_str)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 := seg(english_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dos(result);               {Write string to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esul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y := flags and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vice_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esul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:= $3F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:= 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:= $00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 := ofs(phonetic_arr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 := seg(phonetic_arr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dos(result);               {Read string from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esul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y := flags and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_len := 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_var := read_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tic_str := '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read_len &gt; 0 do        {Read the result into an ar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                      {PASCAL programmers: Is their another way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_len := read_len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tic_str := phonetic_str + phonetic_array[work_var - read_le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rint_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An error has occurred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nglish_to_ph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_open(wr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arry=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_ioct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arry=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_wr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carry=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_clo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_open(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carry=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vice_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carry=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eln(phonetic_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vice_clo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arry=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_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_clo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_str := 'XEP';      {IOCTL command to send to dri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_str := 'This is a sample string.' + chr(13);  {String to co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_to_phon;      {Go convert string to phone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xampl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QuickC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program for using voice master device driv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: MicroSoft Quick C ver 1.0 compiled with EXE op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do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AD  0x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RITE  0x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far *english = "This is a sample string.\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phonetic[256]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far *cmd[] = {"SV2","XEP","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procedure area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evice_open(int *handle,in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open ST devi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on REGS re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SREGS segre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 char far *file_name = "ST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s.h.ah = 0x3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s.h.al = (unsigned char)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regs.ds = FP_SEG(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s.x.dx = FP_OFF(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dosx(&amp;regs,&amp;regs,&amp;segre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regs.x.cflag) return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handle =  regs.x.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evice_close(in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lose access to the 'ST' devi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on REGS re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s.x.bx = 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s.x.ax = 0x3E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dos(&amp;regs,&amp;re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evice_ioctl(char far *cmd_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Write an IOCTL command to the ST devi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on REGS re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SREGS segre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hand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device_open(&amp;handle,WRITE)) return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s.x.ax = 0x440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s.x.bx = 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s.x.cx = strlen(cmd_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regs.ds = FP_SEG(cmd_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s.x.dx = FP_OFF(cmd_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dosx(&amp;regs,&amp;regs,&amp;segre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_close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regs.x.cflag) return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evice_write(char far *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Write string to the 'ST' devi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on REGS re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SREGS segre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hand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device_open(&amp;handle,WRITE)) return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s.x.ax = 0x4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s.x.bx = 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s.x.cx = strlen(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s.x.dx =  FP_OFF(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regs.ds = FP_SEG(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dosx(&amp;regs,&amp;regs,&amp;segre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regs.x.cflag) return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_close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evice_read(char far *string,int max_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Read a string from the 'ST' devi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on REGS re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SREGS segre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hand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device_open(&amp;handle,READ)) return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s.x.ax = 0x3F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s.x.bx = 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s.x.cx = max_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s.x.dx =  FP_OFF(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regs.ds = FP_SEG(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dosx(&amp;regs,&amp;regs,&amp;segre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_close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regs.x.cflag) return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keep sending command until a zero length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(strlen(cmd[i])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(device_ioctl(cmd[i++])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An I/O command error has occurre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device_write(english)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f("A device write erro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device_read((char far *)phonetic,sizeof(phonetic))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f("A device read erro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\n%s\n",phoneti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programming examples contain all the procedure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nding any command or string of data to the driver program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different command to the driver, simply change the string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'CMD$'. Likewise, 'ENGLISH$' can also be changed as desir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example that follows, procedures and variables that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fined will be assumed. Here is a QuickBASIC example that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 speed to '8' and causes Smooth Talker to speak the greeting, 'Hello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are doing?'. Simply make the following changes to the above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EXAMPLE B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ample 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$="SPE=8"                         'The IOCTL command to set playback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$="Hello, how are you doing?" 'Assign the English string to sp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PEAK.ENGLISH                   'Go speak the gre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SPEAK.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DEVICE.IOCTL                 'Send the spe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DEVICE.WRITE                 'Send the Englis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programming examples given for the other languages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variables 'CMD$' and 'ENGLISH$' and contain I/O procedur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abels, the above logic can be applied to them as well.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apparent, then go back and study the examples very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the program examples given in this documentation have been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ccuracy and should be executable. We hope that they will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with adequate information for interfacing with our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ome of the examples could probably be written more effectively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written a program (or re-written one of the above examples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elieve better demonstrates the use of the STDRIVER.SYS devic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nd us a copy and if we like it we will include it in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full credit to you for your efforts. We would also b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ing examples from other languages and application programs, like ADA, LIS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CTI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ALLING STDRIVE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vice driver STDRIVER.SYS will work with any PC or MS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or higher. It can be installed by including it in a 'CONFIG.SYS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reside in the root directory of the drive that is used to bo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If a CONFIG.SYS file already exists, then just add the STDRIVE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program to it by including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vice=STDRIVE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the STDRIVER.SYS device driver to be installed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s booted up. If a CONFIG.SYS file does not already exist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make 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&gt;COPY CON: CONFIG.SYS   &lt;press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vice=STDRIVER.SYS      &lt;press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Z                       &lt;CONTROL-Z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a standard DOS manual for more details on CONFIG.SY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parameters may also be specified by including th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name according to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vice=STDRIVER.SYS /P/P/P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^ a mandatory space must be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'P' parameter represents any legal STDRIVER.SYS device comman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vice=STDRIVER.SYS /EVM/SPE=200/VOL=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above line in the CONFIG.SYS file will cause th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tself in 'Voice Master Mode' (EVM), with playback speed set to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yback volume set to 7. These settings will remain in effect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sent to the driver which changes one or more of them. A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vice=STDRIVER.SYS /SV3/PHO/T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mmands would cause STDRIVER.SYS to use the 'SPEECHV3.EXE'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er program (SV3). Data sent to the driver would be interpreted as pho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(PHO) and the string would not be echoed to the screen when sp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T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no parameters are entered, the device driver will install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ode which would be equivalent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=STDRIVER.SYS /SV2/ENG/CRE/TTE/TON=0/SPE=5/PIT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the parsing routine will not accept an illegal parame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is found then parsing will stop where the error occurs an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ill be used for the remaining parameters. Of course,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ify you of any illegal parameters when it installs itself at boo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but it will not specify exactly where the error occurred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is yourself. For example, the following would cause an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vice=STDRIVER.SYS /SV3/SPE=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occurs because setting the playback speed to 150 is not allow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is in 'Smooth Talker Mod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Speech Thing device driver will work correctly only wi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3.0 or higher. Although the driver program can be installed wi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X versions, only Voice Master functions work properly and any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Smooth Talker functions will cause a 'lock-u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don't forget that STDRIVER.SYS requires either SPEECHV2.EXE (for PC'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XT's) or SPEECHV3.EXE (for AT's only) to be loaded in memory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can be sent to the driver. Probably the best way to do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one of the two programs in an 'AUTOEXEC.BAT' file and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loaded into memory upon boo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'Microsoft','QuickC',GW-BASIC and 'QuickBASIC' are trademarks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'Turbo Pascal' is a trademark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'Smooth Talker' is a trademark of First Byt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'Speech Thing' and 'Voice Master' are trademarks of Covox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