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983022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7082561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083540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8641319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