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863413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2072990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130401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48654941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