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kB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 programming  philosophy  is  that a program shows its first 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ure  the  moment you have to pick up a user's manual to see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next.   With  this  in mind, let me make a few points,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 never  have  to  read  this  file again.  If you do,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h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puServe, ID 74730,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nie, RA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04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Base package should contain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ase.Exe    (The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ase.Doc    (This documentation fil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Txt      (A catalog of other available RAD Soft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Base.Exe  is an inventory program that maintains a detailed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your  books.   This  type of data file is invaluable for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s.   This  program  will  also let you pull out inform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de  variety  of  interesting ways that let you learn a lot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s  that  you  would  never otherwise know if not for the analy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of computers when properly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 the complex abilities of BookBase, the program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anatory.   However,  you  do  need  to  be  aware 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kBase  can  hold  up to  10,000 books on file. 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 a  360k  floppy  disk  system, you will run out of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 about  750  book  entries.   If  you use 720k disks,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 to  about  1,500  book  entries.   If you use 1.4m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limited to about 3,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&amp;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instructions assume that you know next to no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or installing and running programs.  I always try to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computer  users  are  many,  and I wish to make things as eas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s possible for thes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based us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 a blank floppy disk into Drive A.  At the DOS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a: /v/s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the  system  finishes formatting the disk, it will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Label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Base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 remove  this newly formatted disk from Drive A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containing  the  BookBase  program files into Drive A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BookBase.* b: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 the  instructions as they appear on the screen. 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 note  that,  on a single floppy disk system,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s  your single drive to be both Drive A and Drive B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re  finished,  you  now have a usable BookBase prog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  the  disk.   Put the original disk in a safe place. 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gram,  insert  the BookBase program disk into Drive A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is off, turn it on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Base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w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\book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book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BookBase files are on a floppy disk, inse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to Drive A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BookBase.* c:\BookBase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original BookBase files are already somewher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 I'll  assume  that,  if you knew enough to get the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 disk  already,  you know enough to copy them to the Book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Book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ok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Base.Exe  creates  a data file, called BookBase.Dat,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 your  books.  Database-type programs are by their very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ile  read/write"  intensive.  For that reason, performance is s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a  floppy  disk,  very  fast on a hard disk, and lightning on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small  sample BookBase.Dat file is included in this pack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use it to immediately get some idea of BookBase's featur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ing  to  enter  your  own  books  right away.  When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ablish  your  own  personal  BookBase.Dat file, you simply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e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BookBase.Dat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DOS prompt while in the BookBase sub-directory, then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with your ow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Base  starts  with  a  title  page  containing author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,  and a brief description of the program.  Press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isplays the focal point of the program--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has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e the inventory of book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 a book to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use  the  "point  &amp;  shoot"  method  for user choices.  That 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 use  the  spacebar  or arrow keys to highlight your cho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 the  ENTER  key.   The  program  will immediately branch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 of  the  program.  You can back out of any part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SC key, eventually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 look  at  the  features  available  in  each  of the abov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in more detail be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book to the inventor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highlight this option and press the ENTER key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ed  with  an  entry screen.  BookBase lets you enter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n  easy  simple  manner.   When  entering information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,  note that the entry lines are fully editable; that 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   basic    word    processing    capabilities,  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/Overtype,  Delete,  Home,  End,  etc.  Also note that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ng  a  new book to your index, default entries will be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d  on  the  last entry you gave for that field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just  finished  entering  a  Science  Fiction with a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 date,  and  then decide to enter another book, "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ction"  will  automatically  appear as the default ent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 field,  and  "1988"  will  automatically  appear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 entry for the copyright year, etc.  If you wish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default  entry,  just  press the &lt;Enter&gt; Key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 some other entry, simply start typing your new ent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 entry  will  vanish  when  you  hit your first type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This makes entering multiple similar cards a bree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 note  that  none  of the fields are "required" entries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,  you may press the ENTER in a blank field and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insert "n/a"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look at each of entry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re  you  should  enter  the  subject matter or the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ok.    Possible   entries   include   Fiction,   Adven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ography,  Science  Fiction,  War,  Humor,  Romance,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book,  etc.   Also  note  that there is plenty of r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more than one category.  You could, for instanc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Fiction,  Adventure,  Spy  Thriller"  if  you  want t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son  it's  important  to be aware of this will bec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arent  when  you  read below about the powerful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feat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order  to  properly  utilize  the sorting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okBase,  you  should  always  enter  the author's nam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Name, First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stance:  Clarke, Arthu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 Smith, Joe  &amp;  Brown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enter the title of the boo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the  book is one of a sequence of books, enter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edition number, if applicable,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Copyright  Date  here.   This  is  usually a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(International Standard Book Number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ISBN number here or, if you prefer, th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gress  number.   Be  forewarned, however, that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er  books  only  list  an  ISBN number.  If the book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lder  one,  however,  there  will  not  be  an  ISBN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ed.   In my opinion, the best method is to enter the ISB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 if it's available, and the Library of Congres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SBN number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 your  interest,  the  ISBN  classification  system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veloped   in   the   United   States   1967   and   ado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ly in 19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book publisher's company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of pages contained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Phra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entry field, deceptively, is one of the most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erful  features  of  this program.  Here you may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s  or  phrases  that  characterize the book in a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let  you associate it with other books when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and find capabilit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example,  if  you  have a personal interest in aircr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can  enter  "aircraft"  as  a key word for any boo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s  to  planes,  regardless  of  author or type boo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ter  produce  an  instant listing of all of your boo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  any  reference  to aircraft!  You can enter as m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s  or  phrases  as will fit in a 74-character spa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separate the phrases and words by commas, space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 delimiter you wish to use.  The more you think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utilize  this feature, the more powerful and usefu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beco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 entry   field   allows   you  to  enter 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ents.   This  field reflects my awareness as a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it's  impossible  to  write  a  program  that satis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yone's  preference  for  entry  fields.   Ther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rious  book  collectors,  for  example,  for whom it'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ortant  to be able to note in the program on what shel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which  cubbyhole a particular book is located.  Or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lector  who  wants  to  enter  both  the ISBN &amp;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gress  number.   The  comment field is 74 characters w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provides  ample  room  for  you  to  inclu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inven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Main  Menu option lets you view your inventory of books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werfully  flexible  manner that could never be accomplish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actical   way   with   a   paper   index  filing  system. 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ing  this  option  and  pressing  the  ENTER key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a sub-menu that asks whether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books 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wish  to  look  at  All  of  your  books  on fil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  this  choice and press the ENTER key.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 present  you will another sub-menu that gives you choi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 you  want  the  list  sorted.   The entire list can b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phabetically   by   Category,   Author,  Title,  Copyright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hronologically),  or  by  Publisher.   Highlight which criter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he list sorted by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wish  to  look  at  Certain  books  in  your fil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  this  choice and press the ENTER key.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 present  you  with  another sub-menu to gives you choi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 you  want  define  the  list  of  books you want to se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ire  list  can  be  searched  according  to a certain Categ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,   Title,   ISBN,   Publisher,   Key  Phrase,  or  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  which  criterion   wish to search the list by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gram  will  then  ask  you  to  enter the phrase, wor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al  word  that you want the program to find in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  you  chose.  You do not have to enter a complete wor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nce,  if  you  want to find all books that have "Aircraft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Key  Phrase  field,  but  you  are  not  sure  if  you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italized  the  word "Aircraft", then simply enter "ircraft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 "rcraf" as your search phrase, and press the ENTER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 will  locate every book that has that particular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racters in the Key Phras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 you've  chosen  All  Books  or Certain Book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go  through  the entire list extremely quickly, using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icient  sorting  (All books selected) or finding (Certain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)  algorithm, and then display information abou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k  in  the sorted or found list.  The spacebar, down arr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 arrow  go  through  the list of books one at a time. 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PgDn keys will page through the list 10 books at a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me  key  brings  you  immediately to the first book in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the  End  key  brings you immediately to the last boo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bottom  line  of  the  screen  displays  the op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 to  you  at  this  point.   You  may Print, Modif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 the  Function  key  F2  allows  you  the 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ing  either the entire sorted or found list, or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ok  entry  currently shown on the screen.  Simply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 choice  and press the ENTER key.  Suggestion:  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  in  the  compressed (17 cpi) mode when printing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s.   The  printout  looks better and, at least for m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can  modify  any  field  in  any  book entry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  key  F4  and then highlight which field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ify  and press the ENTER key.  You can then ente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information you wish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 the  Function  key  F8  will,  after 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rm,   cause  the  program  to  permanently  dele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book from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Quit  the  program, simply highlight that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find  that  you  are  using the review version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ly,  please send  $10  for the latest full-featured ver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that  is  commercially  worth a lot more than that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pecify the program name, version number, and the typ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need.  (Use the order form in the accompanying RadCat.T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rntScrn&gt;  the  Shareware  message/order  form  that  appears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review version of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use  this  program  in a commercial or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contact me and we'll 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f  this  is the review version, you are encouraged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 copies  of  this  program  for  others to review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make  sure to include all the files originally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-featured version available upon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ault entries automatic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last entry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rce Code converted to Power Basic v2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BookBase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