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NFO.BAT - A batch file that modifies the PROCOMM 2.4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n such a way as to make PROCOMM "Think"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run 255 times. This successfully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 file from popping up everytime you boot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just started using it, or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using a fresh paramet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NOINFO.BAT place it, NOINFO.DAT, DEBUG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our PROCOMM files in the same directory,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directory, and type NOINFO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: Bob Buc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The U.S.S. Enterprise 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blic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tgomery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05)286-9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