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C Enterpris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MORY MANAGE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ALLATION AND OPERA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cumentation Version 3.08, Released 2-10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rConfig is the Most Important PCjr Utility Ever Writ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tributed by PC Enterprises, PO Box 292, Belmar, NJ</w:t>
        <w:tab/>
        <w:t>077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908) 280-0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PCjr Memory Management Software Packag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R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RCONFI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OW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purchased your PCjr Memory Management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PC Enterprises and any of these programs are mi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maged, call our Customer Service Department (908) 280-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received this software package from any oth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would now like to purchase the latest version,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C Enterprises Utility Diskette which contains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ny other PCj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rry Newcomb has always been very supportive of the PCj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unity.  He has contributed countless hours of hi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velop and improve this program and has asked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ttle i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ny people utilize user supported software and neve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ribution to the author(s).  Since its intro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rConfig has done more to make the PCjr easier to us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the other user supported software combined.  I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PCjr users who use jrConfig to show their appreci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rry by sending the small contribution he h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even if you never sent a contribution to an author bef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 would also like to thank (in alphabetical order) Ke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roccia, Sylvia Dayton, Loretta DeMaio, Amy Feiner, Rose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ucci, Gerard Gonsalves, Dennis Gormley, Donna Greene, 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ne Hayes, Jackie Jeffrey, Doug Keithley, Adrienne Nafzi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aquel Pagliaro, JoAnne Pariso, Judianne Scheiber,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ott, and Kurt J. Stampone.  If it were not for you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devoted service most PCjrs would have been packed a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box a long time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.........  P. Joseph Calab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gratulations on your purchase of a PC Enterprise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 expect this product to serve you reliably for many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come.  We hope you will be pleased with this prod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edge to do our best to keep you satisfied with our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rvice, and future PCj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part of Larry Newcomb's continued support for the PCj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unity, Larry has provided PC Enterprises with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the information necessary to allow PC Enterpri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inue improving jrConfig.  As a result,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atibility problems between jrConfig and PC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ducts have been resolved.  In addition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hancement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nk you, Larry - jrConfig li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bjective of jrConfig is to provide a singl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iver that works with all versions of MS and PC-DO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ermits PCjr users to recognize all their PCj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rdware.  Please refer any problems or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rovement to PC Enterprises.  We will continue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rConfig, but need you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rConfig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C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O Box 2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lmar, NJ  077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release of jrConfig has been thoroughly 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ous PCjr's using PC-DOS 5.0 and PC-DOS 2.1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ition, it has been tested with a variety of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ducts.  Unfortunately, it has not been possibl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very combination of jrConfig options with every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with every combination of PCjr add-o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this reason, jrConfig is distributed on an AS-IS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find a bug in jrConfig please let us know.  We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you notify PC Enterprises in writing, giving us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tails which allow us to reproduce the condi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use the bug to show up.  A DISKCOPY of your boot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ways extremely helpful.  If you are the first to re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g which we correct we'll send you the new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rConfig absolutel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'll also say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eneral Information</w:t>
        <w:tab/>
        <w:tab/>
        <w:tab/>
        <w:tab/>
        <w:tab/>
        <w:t xml:space="preserve">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at You Should Know</w:t>
        <w:tab/>
        <w:tab/>
        <w:tab/>
        <w:tab/>
        <w:tab/>
        <w:t xml:space="preserve">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y the PCjr Needs Memory Management Software</w:t>
        <w:tab/>
        <w:t xml:space="preserve">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atibility</w:t>
        <w:tab/>
        <w:tab/>
        <w:tab/>
        <w:tab/>
        <w:tab/>
        <w:tab/>
        <w:t xml:space="preserve">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upport when Memory Management is not Needed</w:t>
        <w:tab/>
        <w:t xml:space="preserve">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OS 5.0 Compatibility</w:t>
        <w:tab/>
        <w:tab/>
        <w:tab/>
        <w:tab/>
        <w:t xml:space="preserve">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CE Compatibility Cartridge Support</w:t>
        <w:tab/>
        <w:tab/>
        <w:t xml:space="preserve">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CE jrExcellerator Speed Up Board Support</w:t>
        <w:tab/>
        <w:t xml:space="preserve">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CE Display-Master Support</w:t>
        <w:tab/>
        <w:tab/>
        <w:tab/>
        <w:t xml:space="preserve">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roved Control over RAMDISK Drive Letter Assignments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mproved RAMDISK Operations</w:t>
        <w:tab/>
        <w:tab/>
        <w:tab/>
        <w:t xml:space="preserve">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ssible Problems</w:t>
        <w:tab/>
        <w:tab/>
        <w:tab/>
        <w:tab/>
        <w:tab/>
        <w:t xml:space="preserve">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rtridge BASIC</w:t>
        <w:tab/>
        <w:tab/>
        <w:tab/>
        <w:tab/>
        <w:tab/>
        <w:t xml:space="preserve">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OS Stack Compatibility</w:t>
        <w:tab/>
        <w:tab/>
        <w:tab/>
        <w:tab/>
        <w:t xml:space="preserve">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andy Modification Compatibility </w:t>
        <w:tab/>
        <w:tab/>
        <w:t xml:space="preserve">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acore Compatibility</w:t>
        <w:tab/>
        <w:tab/>
        <w:tab/>
        <w:tab/>
        <w:t xml:space="preserve">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ftware Compatibility</w:t>
        <w:tab/>
        <w:tab/>
        <w:tab/>
        <w:tab/>
        <w:t xml:space="preserve">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eatures and Enhancements (since version 2.10) </w:t>
        <w:tab/>
        <w:t xml:space="preserve">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w Options</w:t>
        <w:tab/>
        <w:tab/>
        <w:tab/>
        <w:tab/>
        <w:tab/>
        <w:t xml:space="preserve">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mproved Defaults</w:t>
        <w:tab/>
        <w:tab/>
        <w:tab/>
        <w:tab/>
        <w:t xml:space="preserve">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mproved Operation</w:t>
        <w:tab/>
        <w:tab/>
        <w:tab/>
        <w:tab/>
        <w:t xml:space="preserve">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ystem Information Reported</w:t>
        <w:tab/>
        <w:tab/>
        <w:tab/>
        <w:t xml:space="preserve">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erating Instructions </w:t>
        <w:tab/>
        <w:tab/>
        <w:tab/>
        <w:tab/>
        <w:t xml:space="preserve">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WRD.SYS Device Driver</w:t>
        <w:tab/>
        <w:tab/>
        <w:tab/>
        <w:tab/>
        <w:t xml:space="preserve">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allation Instructions for Experienced Users</w:t>
        <w:tab/>
        <w:t xml:space="preserve">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allation Instructions for Beginners</w:t>
        <w:tab/>
        <w:tab/>
        <w:t xml:space="preserve">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pgrade Instructions for Beginners</w:t>
        <w:tab/>
        <w:tab/>
        <w:tab/>
        <w:t xml:space="preserve">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ther PCjr Products</w:t>
        <w:tab/>
        <w:tab/>
        <w:tab/>
        <w:tab/>
        <w:tab/>
        <w:t xml:space="preserve">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RCONFIG.SYS and LOWRD.SYS (v3.0 and later) are now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mory management utilities used to test PC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ducts.  As a result, these are the only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tilities which we can guarantee our newer products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are using any PC Enterprises products and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ing jrConfig version 3.0 or later, we strong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witching over to jrConfig at your earliest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Cjr Memory Management utilities which are known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roper PCjr operation with numerous PCjr add-on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current releases of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PCJR.COM   JRVBUF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PCJR.EXE   JRVIDE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CJRMEM.COM   JRVIDMA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AMDISK.SYS   JRVIDMA2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RCONFIG.NRD  JRMEMOR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RCONFIG.DSK  MEMORY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of the programs listed above were useful in thei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st have now outlived their usefulness because their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s not updated the program to work with today's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erating systems and PCjr add-o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RCONFIG.SYS and LOWRD.SYS are utility programs which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ame features and functions as the program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se programs were first developed by Larry Newcomb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sidered the most important PCjr utilities ever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RCONFIG.SYS and LOWRD.SYS are designed to work on ALL PCj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uters and to work properly with ALL known PCj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ansio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RCONFIG.SYS (C) Copyright 1991-1992 PC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RCONFIG.DOC (C) Copyright 1991-1992 PC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OWRD.SYS    (C) Copyright 1991-1992 PC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se utilities are considered SHAREWARE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dividually copyrighted and can not be modified or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wever permission is granted to freely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se utilities provided they ar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eel free to share these utilities with anyone you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s a PCjr.  If you find these utilities helpful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m regularly, it is customary to make a volu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ribution to the original author.  Larry Newcomb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iginal author and he has only asked for ten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Editor's note: that's very reasonable for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t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arry Newco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9210 Adelaid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thesda, MD  208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AT YOU SHOULD K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y The PCjr Needs Memory Manage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the PCjr is operated without a Display-Maste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decar or jrExcellerator speed up board the PCjr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me of its internal memory to store video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ideo information is the information you se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programs designed to work with a CGA card write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video information (up to 16KB long) to hardwar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8000h.  All CGA cards provide 16KB of memory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Cjr does not have any memory at this address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Cjr allocates 16KB of its internal memory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C000h (this is 112KB in decimal). 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programs designed to run using CGA, the PCj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direction hardware installed at B8000h.  Thi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directs any information written to B8000h to the PCj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tual video buffer.  Memory management software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change the size and address of the PCjr's vide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le there are always trade-offs, most people agr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vantages of the PCjr's design far outwei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advantage.</w:t>
        <w:tab/>
        <w:t>The principle advantage is flexibility. 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s can never display more than 4-color graphic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-color graphics requires 32KB of video memory, and the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rd only has 16KB!  The PCjr can have up to 96KB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mory, or as little as 2KB, depending upon the op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y with your memory manageme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re are several minor disadvantages of the PCjr's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, most versions of DOS require memory to be contigu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therefore can not "see"  memory on top of the PCj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ideo buffer.</w:t>
        <w:tab/>
        <w:t>Memory management utilities permit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gnize memory above 128KB by moving the video buff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wer video page. Once the video buffer is out of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S and other programs can "see" all memory installed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isadvantage is that PCjr users must include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iver in their CONFIG.SYS file to recognize expansio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don't worry if you're getting confused, we'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verything you need to know in the Soft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ction of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addition to this, the 16KB of memory used for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ffer is deducted from the amount of memory availab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s.  As a result a 128KB PCjr only has 112KB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run programs, and a 256KB PCjr has 240KB and so 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advantage is offset by the fact that a PCjr's memo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expanded to 736KB while other computers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40KB of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nal tradeoff is speed.  The PCjr inserts "wait sta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its internal memory for video refresh reason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rdware suppliers, such as PC Enterprises, design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mory products for the PCjr they can design thei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work without these added wait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a result, we refer to the PCjr's internal memory as "s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mory.  Keep in mind that everything is relative. 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mory is called "slow memory" because it is sl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ared to expansion memory.</w:t>
        <w:tab/>
        <w:t>There's nothing wr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ing "slow" memory if you need to, however, if you ca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program to run from your memory expansion sideca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un faster than it would if it were loaded in s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this reason, one of jrConfig's defaults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Cjr to set aside all slow memory.  Once this is don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 that you run is loaded and executed in you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ansion memory.  If you ever need to use "slow" memor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'll need to do is use the /S option (which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ter in this manual) and you can recover as much (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ttle) slow memory a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RCONFIG.SYS and LOWRD.SYS are compatible with all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erprises and IBM PCjr add-on products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RCONFIG.SYS and LOWRD.SYS will work with most (probably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-on products made by other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pport When Memory Management Is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you use jrConfig you'll probably notice that jr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ecutes twice each time you start your computer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ppens automatically).  Certain options take e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time jrConfig runs, while other options must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econd time i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rst time jrConfig is run DOS reports 112KB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rConfig utility then moves the PCjr's video buffer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S's way, changes any other defaults that you ha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such as number of drives), then causes th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start DOS.  The second time DOS loads it se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Cjr's memory up to 640KB (736KB if you are using the /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tion), and jrConfig can take care of any other op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vious versions of jrConfig use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ported by DOS to detect whether jrConfig is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or second time.</w:t>
        <w:tab/>
        <w:t>As a result, previous vers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atible with add-on hardware products or software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cause DOS to report more than 128KB of memor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ime the PCjr 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new method to detect whether jrConfig is boot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second time has been adapted.  Starting with version 3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rConfig checks memory for its own signature.</w:t>
        <w:tab/>
        <w:t>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gnature is not found jrConfig determines it is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time.  In this case, jrConfig does everything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, then writes its signature in the 20000h seg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ansion memory before re-booting.  The second time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rConfig finds its signature and knows its running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enhancement permits jrConfig to work properly with ad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products which permit the PCjr to recognize memory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28KB without rebooting.  In addition, it permits the PCj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gnize additional disk drives and memory above 640KB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ing software patches which have now been wid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run DOS 5.0 on the PC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S 5.0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OS 5.0 patches concern the amount of memory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S.  The PCjr does not normally load DOS 5.0 because 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quires more than 128KB of conventional memory and the PCj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ways reports 128KB the first time it boots. Cons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S 5.0 never gives the jrConfig program a chance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re are several ways to solve this problem.</w:t>
        <w:tab/>
        <w:t>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on solutions are to install a PC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rtridge, install an add-on hardware product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Cjr to recognize memory without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ftware (such as a PCE jrExcellerator speed up board or P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-Master VGA sidecar), or to apply the DOS 5.0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your boot diskette. The DOS 5.0 patches cause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port adequate memory to run, however you still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mory management software to move the PCjr's vide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gardless of which approach you use, this new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ure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CE Compatibility Cartrid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C Enterprises' Compatibility Cartridge is a PCj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signed to upgrade your PCjr's BIOS in order to corr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nown bugs and also add enhancements which make the PCjr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S and BIOS compatible with oth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jrConfig program works hand-in-h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atibility Cartridge.  When jrConfig first runs 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determine whether a Compatibility Cartridg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found, jrConfig automatically installs all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correct compatibility problems that concern DO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ompatibility Cartridge is not fou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ed. If you have a Compatibility Cartridg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you receive this message, it means you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rtridge is not working correctly.  If you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atibility Cartridge installed, this message in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adversely effect the operation of your PC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CE jrExcellerator Speed Up Bo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C Enterprises' jrExcellerator is a PCjr add-on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increases the clock speed of the PCjr from 4.77 MHz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.54 MHz.  The jrExcellerator also has a feature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C memory mode option which permits the PCjr to recogniz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s conventional memory without memory manageme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vious versions of jrConfig caused problems if you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PC Memory Mode with jrConfig installed.  Command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clear the screen caused the wrong area of memo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leared resulting in unreliable operation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rExcellerator users were instructed not to use jrConfi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C Memory Mode feature of the speed up board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nconvenience is no longer necessary.  If you have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rExcellerator installed, you can now leave jrConfi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FIG.SYS file all the time - even when you operate i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mo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provide additional compatibility when you start your PCj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PC Memory Mode, jrConfig now ignores the /V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ermits the PCjr to use 32KB of memory all the time (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ind, in PC Memory Mode the memory used for video purpo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ver deducted from the memory available to run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feature permits you to run any program that write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formation to B8000h without changing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other words, you can run any 4-color CGA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most any 16- color Tandy program, without chang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FIG.SYS file (naturally, your PCjr system boar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eds the Tandy Modification to run Tandy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do not have the Tandy Modification, this fea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 cause any problems and will not adversely eff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erformance or available memory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CE Display-Mas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C Enterprises Display-Master VGA sidecar is a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adds Super VGA, VGA, EGA, and true C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pabilities to your PCjr.  A variety of proble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erienced when versions of jrConfig prior to 3.0 we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PCjrs which had Display-Master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-Master support means Display-Master users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rConfig in their CONFIG.SYS file all the time -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y operate with the Display-Master VGA cartridg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permits switching between PCjr-CGA and Display-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ideo modes simply by removing or installing the Dis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ster cartridge (without changing your CONFIG.SY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addition, jrConfig has numerous options which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bilities that are unique to PCjr-CGA (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aningless in VGA mode because they only work with PCj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GA).</w:t>
        <w:tab/>
        <w:t>Previously, the use of any of these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-Master Memory Mode would cause a variety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occur.  To insure proper operation, jrConfig now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llowing options when it detects Display-Mast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/A /B /L /N /T /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fer to the "OPERATING INSTRUCTIONS" in thi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tailed information about each of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addition, an illusive problem which caused "secto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rge", "divide overflow", and "out of memory" erro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ll as system crashes and the inability to run some V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GA programs correctly has turned out to be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S 2.10 stack.  When VGA is added to any computer,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IOS replaces the computer's INT 10 routine with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outine which has greater stack requirements.</w:t>
        <w:tab/>
        <w:t>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re was not enough room on the stack when jrConfi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 10, causing a stack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jrConfig is used with the Display-Master VGA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DOS 2.10, jrConfig now provides its own sta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eature permits PCjr users who install a Display-Maste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decar to continue using DOS 2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ROVED CONTROL OVER RAMDISK DRIVE LETTER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S assigns drive letters to floppy drives controll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, then to hard drives recognized by BIOS, then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vices which use device driver software.  This mea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rConfig is the first device driver in your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as it should be), the ramdisk it creates when you use the /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tion will normally be assigned drive letter C: or D: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pending upon how many floppy drives you tell DOS you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whether you are using a self booting hard driv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such as the PC Enterprises Complete PCjr Hard Driv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have additional drives which us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ftware to operate, such as the PC Enterprises'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unior Drive System, you may want DOS to give your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ir drive letter before your ramdisk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erate without a ramdisk, without having your DOS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fferent drive letter to your disk drives. 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ch as MICRODSK.SYS, DRIVER.SYS, PCJRHIGH.S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MDRVR.BIN are examples of device drivers which assig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jrConfig is used without the /R option,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mory specified with the /S option is set aside fo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 as a ramdisk.  When the LOWRD.SYS devic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ecuted, DOS assigns the next available drive let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mory that was allocated for use as a 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: You can use the /R option, or the LOWRD.SY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iver, but not both.</w:t>
        <w:tab/>
        <w:t>Also, if you are oper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rExcellerator Memory Mode or Display-Master Memory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WRD.SYS program requires you allocate a minimum of 10K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/S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roved RAMDISK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you use jrConfig v3.0 to create a ramdisk the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w conforms to DOS ramdisk specifications.  As a result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verhead is increased by 128 bytes, but the ramdisk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rrectly with all versions of DOS including DOS 5.0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HKDSK command wo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SSIB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rtridge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jrConfig program is NOT compatible with Cartridge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not because of a problem with jrConfig, bu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in Cartridge BASIC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rtridge BASIC does not run properly when DO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ansion memory.  If you try to run Cartridge BASIC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unning jrConfig, you may receive an "Out of memory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because Cartridge BASIC was design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Cjr's memory could be expanded beyond 128KB.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rtridge BASIC does not calculate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vailable on your system correctly. 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rConfig would lie to DOS about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alled, however this approach did not fix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rrectly.  Some BASIC programs would work fine, othe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 work at all, and others produced "Illegal Function C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or demonstrated Screen Mode problems.</w:t>
        <w:tab/>
        <w:t>Wors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, its very dangerous to lie to BASIC about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mory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really have 640KB, but you tell BASIC you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28KB, any data that you have in the first 128KB of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eopardized.  If you install a ramdisk, print spoo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ther TSR program before you run Cartridge BASIC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un Cartridge BASIC and lie about the top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mory, you're giving BASIC permission to over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.</w:t>
        <w:tab/>
        <w:t>This is very risk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best way to run Cartridge BASIC is to use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erprises Compatibility Cartridge.  With this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alled you can run all Cartridge BASIC program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viting BASIC to overwrite your ramdisk, print spoo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S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econd best way to run Cartridge BASIC with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mory installed is to not use jrConfig (you'll simply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rConfig from your CONFIG.SYS file).  Once you do thi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Cjr will not recognize memory installed in your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duct and Cartridge BASIC will run just as we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ways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vertheless we realize there are individuals wh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appointed to learn that we removed Cartridg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pport. If you don't care whether Cartridge BASIC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stroy data in your print spooler or ramdisk, a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re if it might cause a TSR program you are running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start doing nasty things, and you want to us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x and accept all the risk, use the unsupported /Q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user bewar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S Stack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jrConfig is used with DOS 2.10, a new DOS stack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p by jrConfig, which replaces the original DOS sta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hancement allows our EGA and VGA customers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out requiring a later DOS.  Although not very lik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change can prevent application software fro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perly when DOS 2.10 is used.  If you know of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works with older versions of jrConfig and DOS 2.10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not work with version 3.0 of jrConfig and DOS 2.1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ease let PC Enterprises know.  If this happen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later version of DOS (remember: jrConfig does no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OS stack at all when later versions of DOS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ndy Modificatio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st Tandy programs write video information to B8000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ndy's hardware then redirects information up to 32KB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ting at B8000h to the actual video buffer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up anywhere in the Tandy's memory.  The PCjr'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 redirects information written to B8000h to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ffer, but the PCjr was designed to only redirect 16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a result, when you try to run a 16-color Tandy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Cjr, the Tandy program usually writes 32KB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formation to B8000h and the PCjr redirects the second 16K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information the same place as it redirects the first 16KB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this happens it looks like you are view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rough venetian blinds because every other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ny companies, including PCE, offer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difications known as the "Tandy Mods". 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lementation of these modifications will often differ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use the PCjr to redirect a 32KB block instead of 16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CE Tandy Mod, which is one of the "Five System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difications" offered by PCE, will cause the PCj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direct 32KB of information to any 32KB block set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Cjr's first 128KB.  If you have this modification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r PCjr handles Tandy graphics the same way as it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Cjr graphics - in other words: if your PCjr has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perly performed Tandy Modification, all you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 the /V32 option and there's no reason why you should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re the PCjr sets up its vide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wever, things are quite different if you are us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tches that allow the PCjr to run Tandy software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r PCjr system board has not had a system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dification.</w:t>
        <w:tab/>
        <w:t>These patches "hard code" the loc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 will use to write video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ce a program is patched to write video information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ress other than B8000h, you must make sure jr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ocates the new location for use as the vide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'll also need to set up jrConfig to use a 32KB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ffer.  Note that the /S option has the effect of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video buff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itional information including details which conce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that will tell you the location of the vide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appear in the "System Information Reported"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acor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acore Drive II Enhancement products include models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der the names Racore, Rapport, and Quadram.</w:t>
        <w:tab/>
        <w:t>Thes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 a switch labeled "jr" and "PC" which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rear of the two high side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witch changes the PCjr's usual keyboard an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outines.  Under normal circumstances, this swit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pt in the "jr" mode for maximum perform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atibility with all P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jrConfig program has been tested on a variety of PCj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also have Racore enhancements with the "jr/PC"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ways in the "jr" position.  PC Enterprises has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Racore system with this or any other produ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witch in the PC position, and therefore, we do not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ing the PC position unless you have a specific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you have found, requires the use of tha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 don't believe Racore customers who presently use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sition of this switch will be inconvenienced at a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Cjr position (the only exception is when runn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.0).</w:t>
        <w:tab/>
        <w:t>The DOS patches will be required if you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rExcellerator or Display-Mast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ftwar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jrConfig program uses INT 60.  If you use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 uses INT 60, it is likely to cause a problem.  P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 aware of any programs that use INT 60, but if an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ported, we could easily modify jrConfig to u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errupt.  Please see the "INTRODUCTION"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nual about contacting PC Enterprises regarding jr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EATURES AND ENHANCEMENTS (SINCE VERSION 2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or to release 3.0, the last version of jrConfig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sted and distributed by PC Enterprises was release 2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use of intermediate releases has never been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C Enterprises as intermediate releases has had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atibility problems and therefore were never appro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 with PC Enterprise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or to release 3.0 there were two jrConfig progra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RCONFIG.NRD program was used if you DID NOT wan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amdisk, and JRCONFIG.DSK was used if you DID want a ram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se two programs have been replaced with one progra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led JR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JRCONFIG.SYS program always allocates memory for 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amdisk, however it never assigns a drive let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amdisk, unless you tell it to. There are two ways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drive letter (and therefore use a ramdisk).</w:t>
        <w:tab/>
        <w:t>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/R option, or the LOWRD.SYS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don't mind permitting DOS to assig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vailable drive letter to your ramdisk, use the /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are using a hard disk drive, or an additional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ive that uses device driver software install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FIG.SYS file, you may prefer your hard drive o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ive to get its drive letter before your ramdisk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se use the LOWRD.SYS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maintain compatibility with older versions,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eature of jrConfig v3.0 allows you to renam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RCONFIG.SYS file to either JRCONFIG.NRD or JRCONFIG.D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ce renamed, jrConfig operates exactly like the .NRD or 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s (allowing beginners to upgrade to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out editing their CONFIG.SY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ptions listed below are new to jrConfig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lease of jrConfig version 2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/A /B /G /G1 /M /N /O /P /R /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certain to use these options in accordance with jr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3.0 documentation.  Refer to the "OPERATING INSTRUCTION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manual for detailed information about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roved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video mode default is now 80 column color (/T3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eded).  This change was made to provide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atibility with PC software (the PC default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jrConfig is used with a jrExcellerator in PC memo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32KB video buffer is now set up automatical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ffectively gives the PCjr 32KB of video memor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video buffer and does not deduct any memo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mory available to ru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new feature, the Pause feature, has been implemen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use feature causes system execution to pause wh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detected in the jrConfig option list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aults on, and can be turned off with the /P0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rov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ck Problem When Using DOS 2.10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jrConfig is used with DOS 2.10 it now provide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ck.  When later versions of DOS are used jrConfig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vide its own stack for compatibility reasons, an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ter versions of DOS provide a larger stack on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V Option Compatibility Problem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vious versions of jrConfig locked up if the /V o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d with a value less than /V16.  In addition, /V5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minimum video buffer size you can specify.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s permit you to specify a smaller video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wever the use of less than 5KB causes un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erformance when the DOS CLS command is also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F Option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/F option (screen color during boot) never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perly and would also cause a variety of problem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cided this option wasn't worth supporting so we remov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No Parameter"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vious versions of jrConfig produced error messages (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ertain circumstances) when jrConfig was operate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tions.  This problem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stem Information Re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Conventional Memory Recognized"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the PCjr is first turned on, the computer per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wer On Self Test known as POST.  During this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uter tests all of its memory, up to 640KB (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happening when you see the memory counting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ight hand corner of the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are still using the PCjr's original BIOS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only test the first 640KB of memory (even thoug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ve more than 640KB of memory). 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derstand that when you see the PCjr's memory counting u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ans the memory is being tested, it does NOT mea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able to use more than 128KB of memory withou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nageme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Cjr always requires memory management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gnize memory installed above 128KB unless you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PCjr add-on product, such as the Display-Mast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rExcellerator, designed to allow the PCjr to recogniz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its memory without memory manageme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jrConfig executes you'll see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nnnKB of conventional memory recogniz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re nnn is the actual number of KB available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to convert from KB to bytes multiply by 1024)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mory your PCjr has available to load DOS, set up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ffer, and ru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want to determine how much memory is availab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s after the PCjr's video buffer is set up,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S is loaded, use the DOS CHKDSK or the MEM utility (M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vided with later versions of DO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nnKB of PCjr video memory located at segment nnnnh" 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you run PC or PCjr software the memory location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Cjr to store video information (the video buff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ice to know, but is not usually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main reason PCE included this message is to allo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Cjr users to utilize Tandy software.</w:t>
        <w:tab/>
        <w:t>It is often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know where the video buffer is currently locat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run Tandy software on a PCjr.  These programs normally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ing TGA graphics in 16-color modes while program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run using CGA graphics run in only 4-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ing able to run Tandy graphics is not only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eople who use the PCjr to run game software.</w:t>
        <w:tab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rodigy Information Service has become very popula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run Prodigy on a PCjr in CGA mode, Prodigy runs i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white (actually, black, white, and two shades of g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software patch has been circulated which allows you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digy in the 16-color Tandy mode simply by chan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ngle byte in the Prodigy software.  When you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te your PCjr now runs Prodigy using 16-color, EGA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aphics.  Best of all, this change only takes min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ke and doesn't cost a c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fortunately, many PCjr users become confused when the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run Tandy programs which are patched to run on the PCj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message should clear up most of the existing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you patch a Tandy program to run on the PCjr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B8 to an 18, what you are doing is causing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e video information to a new location.  Before the 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tch is applied the Tandy program writes vide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B8000h.  Changing the B8 to 18 will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e video information to 18000h.  To run the progra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make this change all you need to do is configure the PCj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use a 32KB video buffer (/V32) which is set up at 180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Display-Master Memory Mode Detected"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are using a Display-Master to operate your PCj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ue CGA, EGA, or VGA mode, video options which are u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Cjr modes (PCjr-CGA) are not compatible.  To avoid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true CGA, EGA, and VGA modes these option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the Display-Master Memory Mode is detec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-Master Memory Mode message is displayed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ck to the "Compatibility" section of thi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jrExcellerator PC Memory Mod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are using a jrExcellerator speed up boar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C/PCjr Memory Mode switch is set for PC Memory Mod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you see this message it means the /V op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gnored and a 32KB video buffer has been set up in the PCj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ernal memory at 18000h.  This effectively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uivalent of 16KB of video memory at address B8000h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 not have the Tandy Modification installed, or 32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ideo memory at address B8000h if you do have the 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dification installed.  The only way the top 32KB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Cjr's internal memory can be accessed in PC Memor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rough the redirection circuitry.  If DOS or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cesses memory between 18000h and 1FFFFh, it will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mory on the jrExcellerator (instead of the PCj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st people prefer to use the PC Memory m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rExcellerator all the time because, in this mode, 32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mory is available for video purposes and non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mory is deducted from the total memory availab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a PCjr receives the PCE Tandy Modificati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direction hardware is modified so the PCjr redirects 32K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information (as apposed to 16KB).  This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fers a big advantage if you are als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rExcellerator's PC Memo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you operate in PC Memory mode you always have 32KB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mory available, however other PCjr's can't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more than 16KB because that's all the video mem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Cjr's redirection circuit can correctly handle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Cjr has had the Tandy Modification, all 32KB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vided by jrExcellerator is available through the B8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direction circuitry. In this mode programs which nee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n 32KB als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release of jrConfig permits jrExcellerator user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p a 32KB video buffer without deducting any memo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mory available to programs. When this feature is us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Cjr will have 16KB more memory available than other PCj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32KB more memory available than Tandy computers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KDSK to see the additional memory).</w:t>
        <w:tab/>
        <w:t>In addition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 PC Memory Mode the memory that is currently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cause it is on the same video page as IBMDOS.CO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comes usable (more on this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nly programs which do not run in PC Memory M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ose designed specifically to use PCjr-CGA (including 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s that are patched to run on a PCjr).  That'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se programs never use the PCjr's vide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rdware at B8000h (remember: 16-color programs need 32K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ideo information and the PCjr's hardware was on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redirect 16KB).  As a result, PCjr-CGA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tched Tandy programs will not run when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rExcellerator Memory Mod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receive this message when you start your PCj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bsequently are unable to run a particular program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lipping the jrExcellerator's Memory Mode switch to the PCj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mory Mode position, then re-start your computer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get to use the /V32 option as all 16-color PCjr-C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ndy programs need a 32KB video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member: Tandy programs that are patched to run in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des will not run when you see the jrExcellerator's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mory Mod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xxKB of slow memory allocated for a RAM disk (use /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recover)"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total Memory set aside to improve performanc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ported.  The PCjr's internal memory is slower than sidec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mory because internal memory requires additiona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es for video purposes.  As a result, any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ads in the PCjr's internal memory will run slower th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ould if loaded in expansio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improve the performance of your programs jrConfi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 slow memory unless you tell it to. 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aside to improve performance is now reported. 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memory use the /S option (note: due to vide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undaries you may need to use a slightly larger /S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ver all the memory set as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Memory above 640KB detected (use /L to utilize...)"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st computers can not have more than 640KB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mory, but the PCjr is different.  PCjrs can have 736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ventional memory which is 96KB (98304 bytes)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th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expand your PCjr's memory to 736KB,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ed memory will provide significant benefit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ccasionally a program will not run on a PCjr whe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yond 640KB is detected.  California Games (EPYX) and Du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les (Disney) are two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this reason jrConfig will not recognize memory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40KB that you have installed on your system unles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/L option.  When you use the /L option DOS will "loo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memory beyond 640KB and if found, use it (but b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me programs will not run if you use the /L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memory above 640KB is found and the /L option is no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rConfig will also tell you by display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Memory above 640KB detected (use /S to recover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you see this message feel free to use the /L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wever, if you ever find a program which does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rrectly on your PCjr, remove the /L option and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System board ROM BIOS ID Byte" 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BIOS designed to work with IBM Personal Computer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single byte of information which can be used by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termine the type of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C Enterprises Configuration Plus Cartridge is a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permits you to change the PCjr's Identificatio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that of a PCjr to that of a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jrConfig now reads the Identification By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uter and displays a message which tells you which I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found.  Programs which check the ID byte of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 be fooled into running as they would on anoth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another computer's ID byt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feature also permits you to determine wheth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un diskette BASIC.  When the PCjr reports the ID By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BM PC or PC-XT, the version of BASIC on your DOS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 be run without purchasing Cartridge BASIC.  PCj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o need to run BASIC often prefer Diskette BAS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rtridge BASIC because it runs fine on a PCj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Cjr's memory has been expanded (refer to th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ction of this manual for important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cerns Cartridge BASIC and memory management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puter      Identification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BM PC</w:t>
        <w:tab/>
        <w:tab/>
        <w:t xml:space="preserve">  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BM PC-XT</w:t>
        <w:tab/>
        <w:t xml:space="preserve">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BM PCjr </w:t>
        <w:tab/>
        <w:t xml:space="preserve">  F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BM PC-AT</w:t>
        <w:tab/>
        <w:t xml:space="preserve">  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System Board ROM BIOS Release Date" 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Cjr's BIOS is provided on two 28-pin RO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rmally mounted in sockets on the PCjr system board (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artridge slots).</w:t>
        <w:tab/>
        <w:t>Most PCjr users will see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ystem board ROM BIOS release date = 06/01/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receive this message it means you have the BIO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 PC Enterprises to test all add-on products.  If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your BIOS is 1992 or later, it means your PCjr has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erprises Compatibility Cartridg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st PCjrs use the same BIOS, although some PCjr's use 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is not very common.  If your PCjr uses an uncommon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rConfig will tell you by display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r PCjr has an uncommon BIOS it means your PCj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mewhat unique.  In addition, you may have difficult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ertain PCjr add-on products (especially BIOS nib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rtridges such as QuickSilver, Configuration Pl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-Ma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Cjr users who have a BIOS which jrConfig repor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uncommon" should try replacing their computer's BIO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counter compatibility problems with add-on dev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y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have an uncommon BIOS the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this is an uncommon ROM BI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appear in parenthesis on the same line as the actual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IOS releas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AMDISK Volume Label Re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volume label "jrConfig" is now assigned to the ram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will see this label when you use the DIR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pect the ram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lume in drive D is JR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rectory of D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ERA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MUST have at least 256KB of memor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use this driver put the file JRCONFIG.SYS on a bo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S disk.  On the same disk put the following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device driver in your CONFIG.SYS file.  Then re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VICE=JR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ermit DOS to recognize all memory (up to 640K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up DOS to work with an 80 column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aside all slow memory to improv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: This statement is not case sensitive (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se is ok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 setting aside all slow memory (the memory in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28KB), DOS is forced to load your programs int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mory, which allows your programs to execute faster.</w:t>
        <w:tab/>
        <w:t>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fer that jrConfig does not set aside slower memor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S0 option.  Doing so will allow all the PCjr's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come available, however system performance (speed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rom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memory which is set aside to improve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vailable for use as a ramdisk, however a drive let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igned.  If you want to use this memory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 the /R parameter, or you can use the LOWRD.SYS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iver by adding a line to your CONFIG.SYS file (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WRD.SYS section of this file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/A /B /C /D /E /G /H /K /L /M /N /O /P /R /S /T /V /W /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An   will move the screen n positions to the left, use /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ere n is from 1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Bn   will move the screen n positions to the right, use /B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ere n is from 1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te: If you use either the /A or /B option be sure 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option you have selected is included in you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ist AFTER the /T option.  If the /T option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fter either /A or /B, the command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C    will turn on the keyboard click (refer to your PCj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uide to Operations Manual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Dn   will tell DOS how many floppy drives to control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ign a drive letter for each one of them use /D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ption, where n is 1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En   will set the number of directory entries allow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amdisk.  The default is 16 entries.  Use /En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E0 will allow  16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E1 will allow  32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E2 will allow  64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E3 will allow 128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ach entry uses 32 bytes of the RAM reserv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amdisk.  Each directory entry allows for on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 stored in the root directory of the RAM dis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eans the number of files you can store on this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s limited to the number of directory entrie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use the DOS subdirectories (see "Tree-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rectories" in your DOS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so note that /E options which allow mor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quire slightly more DOS overhead.  When the E3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s used DOS overhead is about 6KB.  The default E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quires about 2KB (the size of your ram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creased by the DOS overhead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Gn   will read the time and date from a hardwar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sets the time and date in DOS.  Use /G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rCaptain and /G1 for the PCE jrRom-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/G0 assumes the jrCaptain clock chip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ress (37D hex - 893 decimal).  If you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jumper on the jrCaptain circuit board to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lock chip at (27D hex 637 decimal) then use /G6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your clock is at another address, use /Gnn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nn is the decimal address of the clock chip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s a problem reading the clock chip, jrConfig will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give the general error message about "thex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ist in CONFIG.SYS".  If you are sure that n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rong with your clock chip, then it is eit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other address or it is incompatible with jr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Hn   is not designed for the average user.  I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esting programs I want to put outside the DO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rea.  /Hnnn will put nnn as the top of ram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how much ram you actually have; ie, /H512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top of ram to 512KB.  If you don't have tha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am, your system will probabl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K    will set Caps-Lock on (Note: If you have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th an indicator light for Caps-Lock, the l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t be turned 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L    will check for additional RAM located above 640K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low DOS to use any memory it finds as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emory.</w:t>
        <w:tab/>
        <w:t>It allows for a maximum of 736KB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cognized (note: the PCjr  "POST" or "colorbar"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ll always stop testing at 640KB even if the /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you are having trouble getting your PCj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cognize memory above 640KB and you are using a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rCaptain, the jrCaptain DIP switches may be 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.  The first two switches should be on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witches must be off.  If your jrCaptain DIP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ere not set properly everything will work fin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add other PCjr expansion products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Optional ROMs" or until you expand your memory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64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M    will turn off the PCjr's internal speaker. 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program that turns the speaker back 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a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te: The TSOUND utility which is provided on the P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tility Diskette provides this feature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thers which provide significantly greater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r PCjr sound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N    will prevent color modes for 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rConfig will intercept a call to change to CO4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80, and make a call for BW40 or BW80.</w:t>
        <w:tab/>
        <w:t>I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 effect on graphics modes.  Note: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gnored in Display-Master Memo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On   Will turn OFF the PC Enterprise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rtridge.  Use /On where n is the option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r Compatibility Cartridg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Pn   Allows you to turn off the Pause feature of jr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new feature of jrConfig is the "Pause" feat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fault condition is "pause on" (/P1).  When pa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, jrConfig pauses and waits for you to press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key when an error is detected with one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feature allows you to read the screen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rConfig error message scrolls away.  To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eature, use /P0 and jrConfig will not pause an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you to press the ESC key when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int: You may prefer that jrConfig always paus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system information messages are display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ll give you time to read all messages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croll off the screen.  You can accomplish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ing a /Z.  The /Z option is presently un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refore causes an error message to be displa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rror forces jrConfig to stop and wait for you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R    Assigns the next available drive letter to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aside to be used as a ramdisk. 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amdisk can be specified with the /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Sn   sets aside a specific amount of memory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d as a ramdisk.  Use /Sn where n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kilobytes you want to set aside. 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ption, keep in mind that a drive lette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igned unless you use the /R option, or the LOW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gram.  Refer to the /R section of thi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default size of the memory block allocat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 a ramdisk is determined by the amount of s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vailable to DOS plus the amount of memory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available with jrConfig v2.10 (a discussion of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emory usage appears later in this section). 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emory commonly refers to the memory left ov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rst 128KB after DOS 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table below illustrates typical slow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th the DOS versions we were able to us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ample.  Be aware that, due to PCjr-CGA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undaries, some slow memory is isolated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cause it is below the curret video buffer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this all of the slow memory can not be us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amount of memory can only be used by jrConfig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ramdisk).  When using either the jrExcellerator's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emory Mode or the Display-Master Memory Mode,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ge boundaries no longer present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OS Version</w:t>
        <w:tab/>
        <w:t>S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.10 </w:t>
        <w:tab/>
        <w:t xml:space="preserve">   91K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.10 </w:t>
        <w:tab/>
        <w:t xml:space="preserve">   79K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5.00 </w:t>
        <w:tab/>
        <w:t xml:space="preserve">   80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 is always recommended that you do not use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emory for DOS (particularly through the use of the /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ption) unless you need to.  That's beca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grams will run noticeably slower whe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way they run in expansion memory.  For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rConfig automatically allocates all the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emory that is left over after DOS loads fo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 as a ramdisk.  (Remember: you won't get a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less you use /R or LOWRD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you ever need more memory to ru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pplication, you can recover the allocated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ing the /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actual size of the ramdisk created will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tch the size you specify due to DOS overhead.</w:t>
        <w:tab/>
        <w:t>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en you ask for a small ramdisk the actual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amdisk may be a little larger than what you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at's because jrConfig recovers left over memory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video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en you use DOS 2.10 jrConfig recovers 10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eviously lost memory.</w:t>
        <w:tab/>
        <w:t>If you ask for a 10KB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/S10) you'll get all 10KB.  If you ask for a 3K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amdisk (/S3) you'll still get 10KB.  Again,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s that this memory is otherwise wa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amount of memory jrConfig can recover will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pending upon the version of DOS you are us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ctual amount can be larger or smaller depend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ether IBMDOS.COM forces video ram to mov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igher video page (example: jrConfig recovers 15K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OS 3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you always want the smallest ramdisk jrConfi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up without taking away any memory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therwise be available to programs use the /S0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pecial Cases With The /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you are using the PC Memory M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rExcellerator or a Display-Master the situ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same.  These products lift restrictions im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PCjr's video buffer and permit DOS to recognize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vailable memory, including the previously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emory which jrConfig recovers and allocat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amdisk.  In addition, these products allow the PCj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perate without using any conventional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ideo buffer.  In other words,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rExcellerator in PC memory mode or a Display-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th DOS 2.10 you automatically get an extra 10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emory plus the 16KB normally used by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uffer, for a total of 26KB of addi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vailable to programs that you run. 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itional memory available with other versions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ll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this case if you use the /S option with a valu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an ten and you use the /R option (or .DSK nam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ign a drive letter to the ramdisk, jrConfig se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10KB ramdisk by default (to maintain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you do not use the /R option (or .DSK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rConfig will set aside exactly the amoun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means when you use a /S0 and do not use /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DSK name) you will have 26KB more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an other PCj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you use /S0 and /R with the jrExcellerator i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emory mode or with the Display-Master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0KB ramdisk for compatibility reasons (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'll only have 16KB more memory than other PCj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so note that if you use an /S value less than /S1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you do not use the /R option, the LOWRD.SY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ll not be able to assign a drive letter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ll provide an appropriate message suggesting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larger /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re is no upper limit on the size of the ram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ther than the amount of RAM you have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you need a larger ramdisk than the defaul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commend you allocate no more space than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Tn   Sets the PCjr video display mode, use /Tn where 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0 for 40 X 25 B/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 for 40 X 2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 for 80 X 25 B/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 for 80 X 25 Color  (new default v3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 for 320 X 200</w:t>
        <w:tab/>
        <w:t>4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5 for 320 X 200</w:t>
        <w:tab/>
        <w:t>B/W 4 Sh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6 for 640 X 200</w:t>
        <w:tab/>
        <w:t>B/W 2 Sh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7 is not a vali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Cjr Enhanced 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8 for 160 X 200</w:t>
        <w:tab/>
        <w:t>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9 for 320 X 200</w:t>
        <w:tab/>
        <w:t>16 Color (requires 32KB video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for 640 X 200</w:t>
        <w:tab/>
        <w:t>4  Color (requires 32KB video bu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te: The /T option is ignored when the Display-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Vn   The default size of the video buffer is 16KB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equate for all programs designed to work with a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raphics adapter.  In order to run programs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des 9 or A it is necessary to allocate 32KB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emory (/V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Important point to remember:  Most PCjr and Tandy 16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lor programs use mode 9, and this mod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quires a 32KB video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/V option permits you to chang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ideo buffer from 5 to 96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ing /V4 will reserve 5KB for video, giving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tra 11KB of memory available to programs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ption will not work if the program you run us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raphics modes or text pages other than the fir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you are concerned about speed, you may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 this option with a value less than 16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cause the extra memory that becomes availa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grams will always be in slow memory.</w:t>
        <w:tab/>
        <w:t>An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rivers that you are using, as well as COMMAND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ll load into this area.  In addition,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me very large device drivers, regular 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ll also start to load in slow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arning: Its easy to be fooled if you look at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a file and try to calculate how much memory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ake when it loads.  For example, jrConfig tak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most 6KB on your diskette, although more than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rConfig is initialization code.  When used with the /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ption, the resident portion is only about 2K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ikewise, COMMAND.COM (DOS 2.10) takes up over 17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sk space however only 3KB load into low memor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st is the transient portion that loads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OS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/V32 option is required to reserve adequat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emory medium resolution for 16-color (mode 9h) and 4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lor high resolution (mode Ah)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ideo buffers which are larger than 32KB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cessary to permit the use of multiple video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feature allows the PCjr to run anim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unfortunately, to take advantage of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'll need a program designed for this purp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se programs are very r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you have the Display-Master sidecar installed, 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ood idea to use /V32 all the time. 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perating in Display-Master mode (cartridge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rConfig ignores the /V option.</w:t>
        <w:tab/>
        <w:t>When you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rtridge you'll be able to run 16-color PCjr-C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andy programs without editing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you have a jrExcellerator speed up board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you are operating in the PC Memory Mode, jr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so ignores the /V option and sets up a 32KB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uffer all the time.  If you also have the 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dification installed (on your system board)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 able to run 4-color CGA software and 16-color 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ftware without changing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you have a jrExcellerator installed,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at you use the /V32 option all the tim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perate in PC Memory Mode the extra memory ad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rExcellerator permits you to run program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ing any of your PCjr's memory as the vide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only time you will need to use PCjr memory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en you want to run a PCjr-CGA program (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pecifically designed to run on the PCjr).  Sinc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Cjr-CGA software requires a 32KB video buffer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oing to need to use the /V32 optio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Wn   will put a clockwise spinning character in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ow of your screen whenever the ramdisk is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 /Wn where nn is the column you want it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Yn   will install the PCE Keyboard Buffer routin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ave a Keyboard Buffer or Combo 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se routines, available only on cartridges,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keyboard and floppy disk routines, and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keyboard to be used while the disk driv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ccessed.  They can also increase the usual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acter keyboard buffer provided by DOS to 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acters.  To use the 47 character buffe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serve space for the larger buffer in the first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RAM.</w:t>
        <w:tab/>
        <w:t>When you use jrConfig without using the /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ption the cartridges display and "Out of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essage.  The reason is that jrConfig has set as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memory in the first 128KB to improv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remember: the 47-character buffer must b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64K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/Y option solves this problem.  It install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JRSYNC or JRSYNCNP routines, allocate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47 character buffer, and allows jrConfig to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first 128KB of slow memory as it normally do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stall the 47 character buffer after jrConfig ha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ust type JRSYNC47 (you may wish to put tha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r AUTOEXEC.BA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 /Yn where 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 for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 PCE Keyboard Buffer Cartridge with parit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 PCE Keyboard Buffer Cartridge without parit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 David Cox's Combo Cartridge with parit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4 David Cox's Combo Cartridge without parity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you have another version you may wish to tr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RSYNC options.</w:t>
        <w:tab/>
        <w:t>If the initialization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rConfig prints shows up then jrConfig has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rtridge.  If your computer locks up,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compatibl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WRD.SYS (LOW RAM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WRD.SYS is a device driver that will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amdisk allocated by JRCONFIG.SYS.  When JRCONFIG.S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alled, it installs the code to operate a ram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ocates memory for it.  But since jrConfig is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vice driver, it can not be operated as a ramdisk (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vice).  LOWRD.SYS will access the ramdisk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RCONFIG.SYS, but the drive letter will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WRD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jrConfig program now uses INT 60 to pa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tween itself and LOWRD.SYS.</w:t>
        <w:tab/>
        <w:t>We are not aware of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s that use INT 60, but if you have one it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blems.  LOWRD.SYS only uses INT 60 during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another program installs INT 60 after LOWRD.S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alled, it should not cause a problem.  Just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VICE=LOW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your CONFIG.SYS.  It can be anywhere in CONFIG.SY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it comes after jrConfig, and will be assigne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ee drive letter by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t's say you have two floppy drives.</w:t>
        <w:tab/>
        <w:t>Your first driv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 1/4 inch drive and the second drive is a 3 1/2 inch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use DRIVER.SYS to let DOS recognize your 3 1/2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ive as a 720KB drive and jrConfig to create a ramdi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llowing CONFIG.SYS files illustrate how you can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ive letters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ample 1 shows how to create a ramdisk if you do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drive letter DOS will assign.  As you could se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ituation you don't need to use the LOWRD.SY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ramdisk created will be 360KB because the /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d.</w:t>
        <w:tab/>
        <w:t>If /S was not specified, the ramdisk siz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termined based upon the amount of slow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is example the ramdisk is assigned drive letter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cause letters A: and B: are always reserved for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rolled by DOS (not device driver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bsequently, the DRIVER.SYS utility executes and DOS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ive letter D: to th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is case drive letters A: and B: remain assign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60KB floppy, your ramdisk is C: and your second flop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presents several problems because it preven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ives from being assigned consecutive drive letters.</w:t>
        <w:tab/>
        <w:t>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 means if you ever start DOS without a ramdisk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your floppy drive will change.  Also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example uses the DRIVER.SYS utility to illus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 of LOWRD.SYS.  The situation is exactly the s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using a device driver (such as DMDRVR.BIN) t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ample 2 demonstrates an alternative. In this case jr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ocates 360KB for use as a ramdisk, but a drive 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 assigned.</w:t>
        <w:tab/>
        <w:t>The DRIVER.SYS utility then runs caus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assign the next available drive letter (C:) to the 3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h drive.  Now LOWRD runs and drive letter D: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he 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amp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VICE=JRCONFIG.SYS /S360 /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VICE=DRIVER.SYS /D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amp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VICE=JRCONFIG.SYS  /S3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VICE=DRIVER.SYS /D: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VICE=LOW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more information about CONFIG.SYS files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Configuring Your System" chapter in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ALLATION INSTRUCTIONS FOR EXPERIENC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 the line "DEVICE=JRCONFIG.SYS" to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line should be the first device driver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 as many option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ALLATION INSTRUCTIONS FOR BEGI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re is a quick and easy way to install jrConfig o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kette.  Format a new disk using the /S paramet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w you make a new disk a bootable DOS disk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'll want to ENTER is FORMAT B:/S.  Refer to the DO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are not sure how to use the FORM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xt, insert the diskette which contains the JR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WRD.SYS programs into your drive.  We're abou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 command to copy these programs onto the disk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matted.  The separate commands to copy the jrConfi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WRD.SYS progra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PY JRCONFIG.SYS B: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PY LOWRD.SYS B: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are not sure how to use the COPY command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nally, we need to create a CONFIG.SYS file.</w:t>
        <w:tab/>
        <w:t>A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is a text file that DOS looks for at the tim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loads.  A CONFIG.SYS file is simply a list of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ivers and other configuration commands that you want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ad.</w:t>
        <w:tab/>
        <w:t>To create a CONFIG.SYS file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PY CON B:CONFIG.SYS  (then 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ursor will go to the next line, but nothing el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ppen.  Now is when you type each line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.</w:t>
        <w:tab/>
        <w:t>After each line press the ENTER key. If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istake you will need to start all over. 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t over, press Ctrl-C (press and hold the Ctrl ke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s the C key). 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VICE=JRCONFIG.SYS /R (then 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space must appear between JRCONFIG.SYS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aces between command line options are not required.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ace before the first option is always required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ver type a space around the period (this is because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 not be part of a file name.  Delimit ea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tion with a slash (/) or a dash (-).  We recommend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racter as this is the character normally us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CE software and with newer versions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fter the jrConfig line has been entered, you can add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s to your CONFIG.SYS file as you need, howeve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all done you must insert an End-Of-File mark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st line in the file.  An End-Of-File marker must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its own line.  To do this first make sure you are on a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blank) line then press Function 6 (press the Fn ke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s the 6 key).  You'll see a ^Z appear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eel free to experiment.  Instead of typing the abov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actly the way it is shown try using other op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member: the CONFIG.SYS file you create will only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uring the process in which DOS is loaded.  In order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ad DOS and read your new CONFIG.SYS file you can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arm boot (Ctrl-Alt-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ever want to see what's in your CONFIG.SYS fi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OS TYPE command.</w:t>
        <w:tab/>
        <w:t>To do thi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YPE CONFIG.SYS (then 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example, you can us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VICE=JRCONFIG.SYS /C /D2 /E3 /G1 /K /L /R /S360 /V32 /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one line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cognize all of your memory up to 640KB (n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perate in 80 column color mode (no option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urn the keyboard click feature on 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ell DOS you want it to control two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s (/D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ermit you to have up to 128 items in a ramdisk (/E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cognize your PCE jrRom-Clock (/G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up your keyboard in caps lock mode (/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ook for memory above 640KB (/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ign a drive letter to the ramdisk (/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the size of the ramdisk to 360KB (/S36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low you to run 16-color PCjr and 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ftware (/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stall your Keyboard Buffer Cartridge (/Y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is also important to note that many softwar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quire you use the BUFFERS and/or FILES command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erate, or in order to operate more efficientl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and must also be added to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re's an example of a CONFIG.SYS file used to set up a 360K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amdisk on a PCjr that has a PCE hard drive us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nager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UFFERS=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LE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VICE=JRCONFIG.SYS /V32 /G1 /Y1 /L /S3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VICE=DMDRVR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VICE=LOW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MDRVR.BIN utility is provided with Disk Manage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k Drive Software.  If you do not have a hard driv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do not use Disk Manager with a hard drive, do no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PGRADE INSTRUCTIONS FOR BEGI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upgrade from an earlier version of JRCONFIG.D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RCONFIG.NRD without changing your CONFIG.SYS fil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S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insert the diskette which contains JRCONFIG.S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ive A, then at the A&gt;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  A:JRCONFIG.SYS  B:JRCONFIG.D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  A:JRCONFIG.SYS  B:JRCONFIG.N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asked to insert the diskette for drive B: inser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kette you normally use to start your system.  Once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uccessful "File(s) copied" message, use Ctrl-Alt-D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THER PCj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C Enterprises started developing PCjr products in 1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day, as always, we remain dedicated exclusively to the PCj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nd we intend to continue developing new produ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rvices for the PCjr as long as the need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C Enterprises believes a computer, in many ways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ared to a home electronic stereo system.  As long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iever does what it's supposed to do, and as lo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ows you to add the newest devices which come out (a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k player, for example), there's little reason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kewise, as long as the PCjr can run softwar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vailable, you'll probably continue using your PCj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ng, long time.  As result, we pledge to continu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ducts which maintain compatibility with other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le making the PCjr much more powerful than most could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ve dre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ur latest catalog of PCjr products now includes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Cjr add-on products.</w:t>
        <w:tab/>
        <w:t>PCjr owners can obtain a FRE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ur catalog by placing an order, or calling our tol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talog and order hotline: (800) 922-PCJR or (908) 280-00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print this document from disk to your printer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PY JRCONFIG.DOC P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suspend the scrolling of JRCONFIG.DOC when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creen, press Fn-Q to paus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