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JRTE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eckert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ebruary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88 by Ueckert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sk containing the JRTELE program and this doc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tion may be copied and shared with others.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ies of this documentation may not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manner without the express written cons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eckert Software Systems.  THIS PROGRAM IS NO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RTELE.COM (Version 2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mited License Granted  ................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uter Requirements  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dem, Memory, Disk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roduction  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formation about modem probl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ventions used in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ting Started  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mmendations for machine set-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unning JRTE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ll wa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  .....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vailabl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aling Directory  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aling a directory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king calls not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matic re-dia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ack dia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ing, changing and deleting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ing th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unication Parameters  ................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andard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puServe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Transfers  ..........................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wnloading and uploading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 transfer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Defaults  ........................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ting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unication and dialing defa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ccess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ll waiting se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arm Functions  .........................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ting, cancelling, displa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urn off sounding al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 Messages  .........................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ration  ...........................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RTELE.COM (Version 2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License Gra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are free to use JRTELE and to copy it to share with othe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you must follow these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)  The program and the documentation must be distribu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eth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)  The program and the documentation must be distribu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changed in any wa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)  You may not charge for the program or its distribut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ther than the cost of the distribution medium (i.e.;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st of a disk, connect charges, or similar item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out the express written permission of Ueckert Soft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re System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)  You may not distribute printed copies of this docume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tion without the express written permission of Ueck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war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and documentation are the property of Ueckert Sof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e Systems, which owns and retains all rights to them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NOT PUBLIC DOMAIN.  There is no warranty, impli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pressed, about this program's ability to perform in any mann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user of this program does so at that user's own risk, with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urse to Ueckert Software Systems for its performance or l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RTELE.COM (Version 2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Require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RTELE requires a minimum machine configuration of a 128K PCj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external speaker, a color or monochrome 80-column displ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ternal IBM or Hayes-compatible (internal or external)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t 300 or 1200 bps), and a single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the additional memory, a RAM disk will also work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 disk is NOT required for uploading or downloading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printer, JRTELE will also make full use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onfigurations (second disk drives, etc.) may or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.  This program depends heavily on PCjr specific interru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ports.  If it doesn't work on your specific configuration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takes no responsibility.  There are no plans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RTELE work on a PC, XT, AT, PS/2, or any other "compatible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add-on memory and are changing the loc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memory, you must allocate enough memory for two (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 of screen memory.  If this is not done, results are unp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RTELE.COM (Version 2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RTELE is a communications program written specificall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jr.  It makes full use of the Video Gate Adapter, the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chip, and an IBM internal or Hayes compatible modem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upports a capture buffer (to a maximum of 32k).  It is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ed to communicate with RBBS, PCBOARD, FIDO, OPUS, and NO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bulletin board systems (BBS).  NOCHANGE graphics and mu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RTELE was written in Turbo Pascal V3.01A with the BCD op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approximately 4900 lines of source code in the progra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code is not avail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unications routines in JRTELE are based on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MTRM.PAS by Jim McCarthy of Borland International and An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any of Teleware Incorporated.  The disk directory read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ased on the program QDL.PAS also by Jim McCarthy of Borl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.  Both programs are in the public domain 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on the Borland International SIG on Compuserve and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limitations are present in JRTE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)  Only odd, even, and no parity are suppor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)  Only 300 and 1200 bp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INTERNAL MODEM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an IBM internal modem, it has had a revi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its first release.  The later revisions (marked "REV J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) corrected a problem occurring during transmis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text files;  i.e., uploads of programs would not work prop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y.  If you own an internal modem with a revision ident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than "J", you may have problems with XMODEM and Y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s.  Unfortunately, this is a problem beyond the contro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RTELE or its author.  If possible, upgrade to a revision "J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higher of the IBM internal modem.  Also see the chapter on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m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YES COMPATIBLE MODEM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a Hayes compatible modem, it must be truly comp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ble in the command set and responses.  If it is a Hayes compa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e and does not work properly with JRTELE, I am sorry but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ssible to test every modem made.  The specific option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Hayes modem are E0, V1, and 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RTELE.COM (Version 2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S USED IN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comments about the notations used in this document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.  When the phrase "Alt-" proceeds a letter, it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hold down the key marked "Alt" key (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bar) while pressing the named letter key.  It is not nec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ry to also press the shift key, even if the indicated let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zed.  For example, Alt-M means:  hold down the "Alt"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pressing the "M" key.  The phrase "Ctrl-" preceding a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o hold down the "Ctrl" key (to the left of the "A" ke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pressing the named letter key.  Again, it is not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ess the shift key.  The phrase "Fn-" and number or phrase i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ies you to press the "Fn" key (top right corner of the keyboar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number or phrase key.  Additional information about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s can be found in the IBM manual, Guide to Oper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d with your PC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e angle brackets around a letter in a word, it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 that letter to select the action implied by the wor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e word "e&lt;X&gt;it" means you are to press the "X"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from the routine.  Again, it is not necessary to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key with th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occasion, JRTELE will request a name, phone number,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rom you.  When you provide this information,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can be used to change what you have entered before you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r key.  The backspace key will backspace on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and put a space there.  The Esc key will backspace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haracters you have entered.  The Enter key indicates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 enter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RTELE.COM (Version 2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and read the important notice in the machin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if you have more than 128k of memory.  Also make su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on your external speaker is high enough to hear the sou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 by JRTE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ATIONS FOR MACHINE SE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128k of memory and one disk drive, I recomme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bootable disk with the files JRTELE.COM, JRTELCOM.CT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JRTELCOM.DIR as the main files on it.  As you downloa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files, use this disk and then copy those files to appropr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e diskettes after you've ended JRTELE.  This will reduc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 and potential errors when the directory file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more than one disk drive, keep JRTELE.CO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RTELCOM.CTL, and JRTELCOM.DIR on a separate disk.  Make th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ing that disk your default drive and run JRTELE from it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wn/up load, precede the file name with the addres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drive.  For example, put the JRTELE disk in drive a: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to drive b:;  the file name will be "b:filename.ex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thout the qu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hard disk, I recommend you put your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(including JRTELE.COM, JRTELCOM.CTL, and JRTELCOM.DIR)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parate sub-directory.  When you down/up load, you can prece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name with path and drive names, up to twenty-five char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s including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maintain a directory as large as JRTELE's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t access to the directory file must be made.  If you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 containing the directory, you must replace it pri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connecting a call or entering the dialing directory func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file is always closed except when it i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ed;  that is, the file will be opened, used, and clos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JRTE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gin, type (without the quotes) "JRTELE" at the DOS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:&gt;, where a is the default drive number) and press Ent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ime you run JRTELE, it may ask you for informatio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becomes defaults for the program and the dialing directo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file is then written for future runs. Th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RTELE.COM (Version 2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created, using the defaults, for later runs.  (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you run JRTELE, it will read and use these files.)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ing an IBM internal modem, the defaults are set to 300 BP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data bits, 1 stop bit, and no parity.  If you are using an Ha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modem, you are asked for its speed.  Then the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et using the speed you supplied, 8 data bits, 1 stop bi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arity.  These are the communications parameters recommen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BBS's.  Later in the documentation, instructions are give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RTELE will inform you (visually and audibly) that it is read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also tell you how large the capture buffer is;  dep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mount of memory you have, it will range from 10K to 32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've read the first screen, you can press any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.  If this is your first time running JRTELE, press Alt-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the menu.  For more information on the function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see the chapter o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MODEM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the IBM internal modem, it is not necessa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ny commands to set the modem's format, dial a number, or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s.  JRTELE was written to do tha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problems uploading, you should refer to the chapte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program defaults to ensure that you are using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-WA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call-waiting as a feature on your telephone,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pters on changing defaults. JRTELE can add the single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ing codes to the number of the BBS you are dialing.  Re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phone book for instructions and information on call-wai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JRTELE HANGS AT START-UP OR DOES NOT 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other people distribute JRTELE with a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.  If so, delete it from your disk (use ERASE JRTELCOM.CTL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restart JRTELE.  If this does not solve the problem, JRTE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cannot work with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RTELE.COM (Version 2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screen is provided to give you a quick summar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available.  Each of these functions is listed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ong with a brief description of that fun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any key will take you out of the menu.  If it is a fun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on the menu, that function will be performed.  Most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perform in this manner.  The function window will re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creen until you press a key;  the key you pres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or the appropriate function will be performed, ba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The exceptions to this are the dialing functions (Alt-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Q) and the file transfer functions (Alt-R and Alt-T).  Reme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r, the shift key is not required for "Ctrl-" and "Alt-" combin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P  Communications Parame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you to set the communications parameters. 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primarily when making a manual (i.e., not in the dire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ry) call.  Additional details are in the chapter on commu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cation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  Program Defaul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you to set the parameters used by the program;  e.g.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colors.  Additional information is present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on changing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E  Keyboard Ech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you to see the characters you enter if the system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you're communicating (host) doesn't echo (send back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characters you type.  Most systems do ech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C  Clear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X  Exit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you to exit the program after answering a verif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ion.  Additional information about the statu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will be presented with th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M  Show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s the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A  Alarm Fun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you to set an alarm to sound at a specific tim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some number of minutes have elapsed.  Additional info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ion is in the chapter on the alarm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RTELE.COM (Version 2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  Split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lits the screen into two areas.  The top area display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received from the host.  The bottom area displ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you type on the keyboard (up to 80 characters)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is a full edit area, where the cursor, insert and de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 are effective.  When you press the enter key, th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ransmitted to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-Echo  Echo to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every character received and typed to be sen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.  Obviously, you must have a printer attached and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ready.  Echoing to the printer and using 1200 BPS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 loss of characters sent by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-PrtSc  Print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lows you to print the screen, including any window visibl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ormal print screen function is changed while JRTE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.  This allows the program to tell the sender to s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ing while the screen prints;  this helps prevent the lo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haracters from the host.  The standard (or install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screen routine is called.  When printing is complet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nder is told to resume s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  Dialing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ngs up the dialing directory.  You may add, chang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lete entries;  call an existing entry;  make a manual call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ial the last call; and, of course, do nothing.  Dia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terminated by pressing any key.  A later chapter d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ils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Q  Redial Last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ials, repeatedly, the last number dialed.  This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ed by press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Z  Show Elapsed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s the time since the last call was dialed;  useful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re using long d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H  Hangup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ces the modem on-hook (i.e., it hangs 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RTELE.COM (Version 2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N  Line Feed Tog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 the program to add a line feed during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.  Does not change the value stored in the dialing dire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ry entry.  This will be used mostly during manually plac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s.  For example, if every line sent by the host overl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evious line, keying Alt-N causes JRTELE to add a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ed when it receives a carriage return.  Alternatively,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line is double spaced, keying Alt-N prevents JRTE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adding a line feed when a carriage return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- F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s the value associated with the pressed function key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sociated dialing directory entry.  Not effectiv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B  Send Brea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s a sustained break signal.  May be required by some sy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s, but not most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L  Logged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s the current logged drive and allows you to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V  View Disk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an abbreviated directory and free space on the cu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t logg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R  Receiv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s the program in file receive mode.  A later chapter di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ses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T  Send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s the program in file send mode.  A following chapter di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usses file transf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Y  Delet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you to delete a file.  Requests the file name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d;  you may use drive and path names preceding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W  Write Screen To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s the contents of the screen to a file you've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 log file in the entry of the dialing directory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urrent ca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RTELE.COM (Version 2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O  Open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s the capture buffer;  that is, starts capturing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sent and received.  If the buffer was previous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, the capture starts without destroying the buffer c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nts.  When the capture buffer is full, it will be writ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isk using the log file name associated with the entry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aling directory;  if it was a manual call, i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ten to a file named "MANUAL.LOG".  An open buffe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ways be written when a call is dis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K  Clear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s the capture buffer.  Once cleared, the data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I  Close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loses the capture buffer;  that is, stops capturing data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data is lost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J  Join Existing 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you to change a voice call to a data call.  By plac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all on your phone to someone else with a computer and ap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priate software (such as JRTELE), you can exchange fil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place the call normally, decide which computer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nswer mode and which will be in originate mode,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J and answer the question appropriately.  Your compu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then be put on-line, JRTELE will turn keyboard echo 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your can communicate through your keyboard as well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RTELE.COM (Version 2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Alt-D takes you into the dialing directory.  The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s used to store the name, dialing access indicator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long distance service phone number and access cod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ber, communication parameters, echo required, line f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, XOn/XOff protocol codes, last connected time and date,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pecification, function key and translation tables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call-waiting, use the program defaults (Alt-F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code required to disable it;  JRTELE will dial it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all it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maintain a directory as large as JRTELE's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t access to the directory file must be made.  If you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 containing the directory, you must replace it pri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connecting a call or entering the dialing directory func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file is always closed except when it i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ed;  that is, the file will be opened, used, and clos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ollowing commands are used within the dia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OF ENTRY TO BE DIA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ial an entry by entering the number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of the BBS you are calling and pressing Enter.  Th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hone number being called will be displayed at the bott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window.  If a connection is made, you will be not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sually and audibly.  If no connection is made, a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displayed and the program will pause before ag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playing the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M&gt;ANUAL 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n M and press Enter.  This is for placing call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 not in the dialing directory.  The program will a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for an access indicator code ("!" or "@" as stor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defaults and used to access long distance services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stored one, and then the phone number. 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are entered, the program will proceed as if the call h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made from the dialing directory;  however, there are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 associated with the function keys.  If you ne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he communications parameters for a manual call,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P prior to entering the dia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RTELE.COM (Version 2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&gt;ED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st dialed number (from the directory or a manual call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redialed by entering an R and pressing Enter.  The pr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m acts as if you had exited the dialing directory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ssed Alt-Q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&gt;TACK D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set up a stack of fifteen (15) numbers to be repea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ly dialed until all have been reached or you stop the pr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ss.  Enter an S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, as prompted, enter the number of each directory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ant to call.  You may press a C then Enter to cance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 or an S and Enter to start dialing.  When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an S or fifteen (15) numbers, JRTELE will 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ing from the sta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 connection is made, the next number is tried. 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e the process by hitting any key other than B.  Ha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le modem users may press the B key to skip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entry in the stack when the dialed number is busy;  IB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users will not find it necessary.  If a connec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de, the call will proceed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call is disconnected, press Alt-D and the st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ing process will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&gt;HANGE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ies may be changed or added by entering a C and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.  You will then be asked the number of the entry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;  enter it and press Enter.  The current value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entry will then be shown and you change may them ind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ually.  Enter the letter of the appropriate value an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w value.  After all changes have been entered,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"Esc"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entries are self-explanatory and will be discussed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efly.  The general method is to press the letter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 (surrounded by angle brackets here), then to follo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s.  You will be asked to enter a number to selec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ice and press enter or to type your information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when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&gt;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of the BBS for thi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b&gt; ACC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"!" or a "@" which relate to long distance serv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ss definitions in the program defaults, not mod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ing pre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RTELE.COM (Version 2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&gt;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one numbers may contain 14 characters;  valid charac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s are the digits 0 to 9 and other characters support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 by your modem.  Consult the documentation suppl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your modem.  Normal usage (that is, withou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board) requires only that you enter the ph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the BBS as you would dial it yourself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a long-distance service, you should store the ph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and access code for the service in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s and the phone number of the BBS in the direc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ry.  Tone and pulse dialing requirements are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tained in the program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d&gt; B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peed at which calls to this entry should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&gt;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umber of data bits to be sent when calls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y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&gt; ST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umber of stop bits to be used when call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g&gt; PAR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parity to be used when calling this ent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h&gt; ECH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on, causes keys you type to "echo" to the screen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, JRTELE assumes the host will echo your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i&gt; ADD L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es, causes line feeds to be added whenever a ca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age return is received.  If no, JRTELE does not ad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feeds when carriage returns are received.  M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's work with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j&gt; X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cimal value of the XON character used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y.  The ASCII standard is 17.  XON is used to te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host to start s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k&gt; X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cimal value of the XOFF character used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y.  The ASCII standard is 19.  XOFF is used to te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host to stop s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RTELE.COM (Version 2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l&gt;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ame of the file to be used for the capture log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ing the screen to a file (Alt-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m&gt; TRANSLATION TAB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ranslation tables are used to change a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to a different character.  Up to thirty-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lations may be made. For example, you can ch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s to questions marks, if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pressing M and Enter, enter the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y to be changed and press Enter.  Enter the ASCI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s to be translated as directed on the screen.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find ASCII values and associated character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ndix G of the PCjr BASIC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haracters used by PCBOARD and RBBS to create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ics are NOT translated before they ar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the screen;  however, they are translate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are stored in the capture buffer (if active)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t to the printer (if you have turned "Echo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"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&gt; F1 through &lt;w&gt; F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sed to store values repeatedly required by the host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sending the values corresponding to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 (F1 through F10), JRTELE will always add a carri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.  To prevent this, enter a backslash (\) a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character of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unction key values are useful for storing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and last names, your password, and other frequent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y entered strings associated with that entr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  For example, F1 could contain your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, F2 your last name, and F3 your password.  This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 several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x&gt; LOG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f yes, the capture buffer is opened when a call i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ed to this entry.  If no, the captur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ain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y&gt; TRNSF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 transfer method to be used when down/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have made all the changes necessary, press the &lt;Esc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.  The changes made will be writte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RTELE.COM (Version 2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&gt;E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tries may be deleted by entering a D and pressing Ente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be asked which entry to delete;  enter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try and press Enter.  The entry will be rese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 program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Home&gt; 1ST P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the first 15 entries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Up&gt; Nxt P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the next 15 entries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Dn&gt; Prv P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the previous 15 entries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d&gt; Last P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the last 15 entries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&lt;X&gt;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exit the dialing directory, enter an X and press Ente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be returned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aptured data during a call and you enter the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ith data in the buffer, the program will ask you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with the data in the capture buffer.  You may clea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, write it to a file of your choice, or write it to the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the last call made.  If the file you specify exist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will be appended to that file.  If you select to wri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but have not specified a file name, a fil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FAULT.FIL" is u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ood idea (made easier by the function key values) is to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 password on every BBS you call.  If a computerized vand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so called "hacker", "cracker", or "wrecker") manages to bre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a BBS and get a list of users and associated passwords,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ndal won't be able to get onto other BBS's with your 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and then wreak their perverse, infantile havoc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roying your good name and probably your ability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ecked BBS's.  Unfortunately, it's happened before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.  If you're using this program to try any "cracking",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be fried by the fallout of the lightening bolt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pe strike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RTELE.COM (Version 2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Alt-P, you can change the current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used for manual calls (the dialing directory mai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ameters for calls made from the directory). 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parameters are listed for easy selection and entry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o not meet your needs, select option 6 to spec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settings.  If you are using the IBM internal modem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you select are checked for valid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selected, the parameters are changed for both the serial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modem.  The parameters are changed in a mann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appropriate for the modem you are using.  That is, IB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modem users do not have to enter the ^N F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st BBS's use a setting of 8 data bits, 1 stop bit and no parity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commonly referred to as 8-N-1.  Some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 (such as CompuServe) allow you to call in at 8-N-1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-E-1 (seven data bits, even parity, and 1 stop bit) while oth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allow 7-E-1.  Check the documentation of the service you us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but the ASCII file transfer protocols supported by JRTE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eight bit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use JRTELE to call CompuServe, the first ti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should be at 7-E-1.  Dial the entry, and press Ctrl-C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.  Log on as prompted.  Then "go default", then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2.  Then set your parity to zero, set VIDTEX inqui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F, and save them as permanent.  Then issue the off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the dialing entry parameters at eight data bits, one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, and no parity.  When you next call and make a connection, h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C.  The next line you see will be garbage characters.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user id number and press enter.  CompuServe should resp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legible characters and ask for you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wn/up load files, you should use XMODEM.  It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laxed" (in its timing parameters) to allow for CompuServ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uggishness.  If it still "times out", try calling at a less bu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RTELE.COM (Version 2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RTELE supports ASCII (XON/XOFF) and XMODEM, XMODEM CRC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MODEM CRC protocol transmitting (uploading) and receiving (dow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) of files.  There is a wealth of public domain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n astounding number of which run with no problems on the PCj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on the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t all possible, it is recommended you use one of the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s to transmit or receive files, even text files.  XMODEM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99.5% accuracy rate;  your chance of receiving an error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fer is slim.  ASCII transfers do no error checking;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sure to error is then dependent on the telephone lin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ather, and any number of other uncontrollable items. 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 communications setting with 8 data bits to use either X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or the YMODEM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MODEM CRC uses a 1024 byte block to transfer data.  That tak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time between blocks on a 300 bps modem;  howeve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put (elapsed time to transfer) is significantly hig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.  If you use YMODEM CRC, be patient;  it's a long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block count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uses the capture buffer to store data durin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;  therefore, the capture buffer will be written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or receiving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(DOWNLOAD)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eive (download) a file, tell the host to start the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, and press Alt-R.  You will be asked to specify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nsfer method;  if the default mode is acceptable, press En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press the appropriate key for &lt;X&gt;MODEM, XMODEM &lt;C&gt;R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Y&gt;MODEM CRC or &lt;A&gt;SCII.  Then you will be asked for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 enter a normal file specification (drive:name.ext).  (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are acceptable;  however, the limit is 25 characters.)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 will then begin.  As it progresses, statistic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Once the transfer is completed, the elapsed ti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After a slight pause, you are returned to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receiving (downloading) a file, the buffer is filled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is written to disk, so don't panic if the disk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in much.  JRTELE was designed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RTELE.COM (Version 2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 (UPLOAD)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ransmit (upload) a file, tell the host to start the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and press Alt-T.  You will be asked to specify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nsfer method;  if the default mode is acceptable, press En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press the appropriate key for &lt;X&gt;MODEM, XMODEM &lt;C&gt;R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Y&gt;MODEM CRC or &lt;A&gt;SCII.  Then you will be asked for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 enter a normal file specification (drive:name.ext).  (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are acceptable;  however, the limit is 25 characters.)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 will then begin.  As it progresses, statistic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Once the transfer is completed, the elapsed ti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After a slight pause, you are returned to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pture buffer is filled before anything is transmitted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panic if the disk doesn't spin much.  JRTELE was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 DOWN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alternative to using Alt-R to download text files, op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buffer then tell the host to ASCII download the fil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s larger than the buffer, JRTELE will tell the hos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sending, write, and then clear the buffer.  Then JRTE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the host to start send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DOWN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being received is not displayed.  Since some files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n end-of-file character, the receive file routine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it has received the end of the file.  Watch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received and the length of the file;  that way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when to stop the receipt of the file with Alt-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an IBM internal modem and are having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ing, refer to the program defaults chapter and th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ption.  Within this option, two (2) methods are provid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ing files using the IBM internal modem.  The first u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parency mode of the modem.  The second uses the 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N mode.  If you have problems uploading with one meth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st other file transfer problems are usually in two major area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rst is "timing out".  This is due to one of a few caus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equest to transfer a file, you are usually give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RTELE.COM (Version 2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 or so to start the transfer.  If you don't comple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R or Alt-T procedure during this time, the host will canc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fer.  Try again being careful but qu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"time out" problem is during the transfer.  If the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s too long after JRTELE responds, the program will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.  There can be a number of difficulties here.  The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have gone down (stopped working), or be slow due to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, or line noise could be eating characters.  All but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ise problem can usually be solved by calling back when the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so busy.  The timings in JRTELE's transfer methods ar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eral to offset these tim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noise is tough to handle.  Make sure your connections (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bles and connectors, including the phone line) are tight. 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your modem is okay by trying it on another computer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line.  Then ask the system operator if he/she has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from your phone exchange.  Sometimes they can help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noise is persistent and you are SURE your equipme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ay, talk to the phone company.  Try asking on a local BB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in your phone exchange has had similar problems;  perha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can help or guide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major problem area is the procedure for transfer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between the host and your PCjr.  Before you try to down/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anything, open the capture buffer and read whatever bullet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ing down/up loads are available.  Sign off and read them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using the DOS TYPE command and the Pause key (read abou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DOS manual).  If you have any questions, ask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 BEFORE you try the transfer.  You'll usually get lo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as well as earning the system operator's grat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don't hesitate to ask for help on a host.  Everybody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earn.  And BBS's are among the best places to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RTELE.COM (Version 2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's defaults are available for change.  Pressing Alt-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s the default change routine.  The defaults are listed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ble to change them individually.  Just enter th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efault to be changed, then the appropriate value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you have no more changes, press the Esc key. 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be given an opportunity to save the changes for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&gt; TEXT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number of the color for text (e.g.;  characters 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ived from the ho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&gt;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number of the color for the background and bo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screen.  This is the area on which tex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&gt; WINDOW TEXT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color of the text that appears in windows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&gt; WINDOW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color of the background area in windows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&gt; DEFAULT BPS 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e rate to use as the default rate in the dia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&gt; PA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e parity to use as the default parity in the dia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g&gt; STOP B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e number of stop bits to use as the default s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s in the dia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h&gt; DATA B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e number of data bits to use as the default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s in the dia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&gt; MODEM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e type of modem you are using.  JRTELE will automa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cally determined the address of the serial (communication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you are using.  Within this option, two (2) method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vided for uploading files using the IBM internal modem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uses the transparency mode of the modem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 uses the double Control-N mode.  If you have probl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ing with one method, try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RTELE.COM (Version 2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j&gt; REDIAL DE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number of seconds to delay between calls dur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ia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k&gt; DIALING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 whether you wish to use pulse or tone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&gt; TONE WITH JRTELE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s whether you wish to hear a tone (beep) aft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from JRTELE.  Note that all "BEEP"'s issu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cannot be turned off; certain critical message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ways cause a "BEE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m&gt; ACCESS 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phone number and access code used to acces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-distance service or get an outside line.  Any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ed by your modem may be entered.  The limit is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&gt; ACCESS @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phone number and access code used to acces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-distance service or get an outside line.  Any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ed by your modem may be entered.  The limit is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o&gt; CALL WAITING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waiting (if you have it) may be disabled by enter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e code to be dialed prior to dialing the phon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entry to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&gt; CALL WAITING DE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he number of delay characters JRTELE is to send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ll waiting disable code is dialed.  Consult your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 for the time each delay character takes.  Experi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call waiting disable on your phone to determine the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takes for a dial tone to return after entering the dis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made to the program defaults will be effective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exit the default change function, whether the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sav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RTELE.COM (Version 2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arm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RTELE allows you set an alarm to remind you of important fun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, like going to bed instead of calling BBS's all 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et an alarm, cancel an existing setting, and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alarm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N AL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lt-A from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et an alarm for a specific time, enter a 1 and press En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prompted for the time and AM or 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an alarm for a number of minutes, enter a 2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  The is useful if you need a reminder to end long-dist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ls after a reasonable time (i.e., limit your phone bills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prompted for the number of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hecking the setting, press 4 then Enter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AN AL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lt-A from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ncel a set alarm, enter a 3 and press enter.  This canc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ting.  Press 4 then Enter to exit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CURRENT ALARM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lt-A from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the setting, enter a 4 and press Enter.  You will be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FF A SOUNDING AL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alarm goes off, press Alt-A;  it will be silence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then reset the alarm or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RTELE.COM (Version 2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 are displayed at the time of the error.  Usu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RTELE will display the error message, then continue as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causing the error was not issued.  When you are requ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from a set of values, if you do not choose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values, JRTELE will just ignore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coded (non English) error messages you should ge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below with their c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    Meaning and a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40       Disk full.  Try a different dis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41       Directory full.  Try a different dis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43       Too many open files.  Add more files to CONFIG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the FILE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in down/up loading files are discussed in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with the modem not being dialed are discuss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with JRTELE hanging at start-up are discuss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ial a number, connect, and get all garbage character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robably using the wrong communications parameters. 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pter on communications for information on changing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lt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RTELE.COM (Version 2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this program regularly, no payment is to be made. 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joy it.  It's my gift to PCjr users;  especially those with 128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nine (that's right, nine) who did register, thank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.  Due to the low registration volume, I can no longer aff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hance and distribute this program.  I have used my PCj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finance a larger machine and, therefore, am unable to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additional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