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(tm) REAL-TIME DATA COMPRESSION -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FISH.BMP - The Stacker Blowfish as Windows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bitmap file called STACFISH.BMP on the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It is in a subdirectory called FISHDIR. 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canned image of the blowfish used in our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magazine ads.  You can use this bitmap as Windows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desktop color or pattern.  To do thi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FISH.BMP from the diskette to your Windows direc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file, you can either (1) choose the Desktop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window and select STACFISH.BMP from the Wallpa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or (2) edit WIN.INI to change the WALLPAPER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FISH.BMP (under the heading [DESKTOP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memory resident programs (e.g., PC TOOLS MI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FILESAVE).  You can re-enable them after installing 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 NEW --&gt; DOS DIR NOW DISPLAYS PROJECT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feature to Stacker which lets the DO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estimate of the space available on your Stac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timate is based on the overall volume compression ratio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so far and the amount of physical space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VOL file.  Most other programs which need to know how mu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vailable will also report this estimate.  Thu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 good idea of how much space is left on your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re lis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3.0 in 386 enhanced mode, and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your Stacker volumes, your disk controll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following setting in your SYSTEM.INI fil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nterrupts to be processed correctly. 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nder the heading [386enh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tualHDIrq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 VEISA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ALR VEISA computer, you may require an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board circuitry before you can use Stacker.  Contact 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(714) 458-0863 to find out if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Research DOS 5.0 (DR 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works very well with DR DOS.  However, the SSWA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perate with D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pai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a disk repair utility (e.g., Norton Disk Doctor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DiskFix) to mark bad clusters on a disk drive which h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volume, we recommend that you reboot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'EM on a 286 Running DOS 3.0 with the Intel Above Bo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conditions, when STACKER caching is specified with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STACKER.COM is loaded in high memory, several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will appear on the display at system startup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and the Stacker device driver will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Stacker, you will be given the option of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modify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nce the Novell MAP utility, equivalent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s used to set up your drive letter assignments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we recommend that you do not let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modifications.  If you wish to have the Stack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twork search path, map one of your Novell search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Stac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Tools MI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MIRROR program after Stacker is installed,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warning message regarding the INT 25 hand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can be ignored and the MIRROR program will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E program automatically configures your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for efficient use of high memory.  However, one preca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you have compressed your boot drive (drive 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Stacker's SSWAP feature to swap drive letters, unS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OPTIMIZE command.  OPTIMIZE assum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files reside on drive C.  After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on another drive.  After using OPTIMIZE, you can reS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 7000-FASST SCSI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Western Digital 7000-FASST SCSI 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load STACKER.COM into high memory, you must use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WD device driver statement, 'DEVICE=SSTDRIVE.SY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This will enable the necessary support for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environments within the SCSI controll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-91, Stac Electronics, Carlsbad, CA.  Patent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is a trademark of Stac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