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205970510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246893057"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016170737"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790008136"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161018579"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458450764"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390746198"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919239839"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