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SysE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Don Strenczew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of the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and Computer Clubs who want to distribute the WinSysE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ceive the latest updates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released by the author, simply inform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[72617,132] or US Mail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  WinSy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Windows version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IDI interface o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indows Multimedia driver for th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ynthesizer or other midi devi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d with system exclus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Don Strenczew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ID: 72617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address: dstrenz@rhc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2 Knapp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hester, NY 14609-1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WSYSEX.EXE (self-extracting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:     A shareware, programmable MIDI messag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Windows 3.1. Create your own synt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! Features definable edit controls, scrol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boxes and comboboxes; automatic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ons; binary operators; variables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for Roland SCC-1, Yamaha DX-100, Korg DW-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3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       Windows installation uti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INF        File used by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YSEX.EXE     The main program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YSEX.HLP     WinSysEx's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ID.INI       A Combobox data file containing general MIDI voi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um, and no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ID.WSX       Sample source code of general MIDI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WSX       Sample source code with examples of input contro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WSX            Other source cod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INI            Combobox data files used in source cod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 BBS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 Information for disk vendors, distributors, BBBs,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s, computer clu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TXT       Information about different versions of WinSysEx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min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be freely distributed over BBS systems as long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files added to or removed from the original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Any and all file modifications are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disk vendors and CD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hereby granted for distribution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by disk sales and on CD volumes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entire archive is distributed in it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no files may be deleted and no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fee for such distribution does not exceed US$5.00 to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and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concept of Shareware is *clearly* explained in the catalo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listing, as defin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-ASP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P vendors MUST REQUEST AND RECEIVE PERMISSION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this package. (To facilitate receiving permission,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your mail-order catalog with your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ying for ASP Associat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 or BBS), simply write to the following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terature which describes our products as "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 This is copyrighted material. It is not in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