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2092901071"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748340546"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